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Книги серии "Практика реального бизнес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ниги этой серии ориентированы на тех читателей, которые хотят быть в курсе новейших методов и технологий, позволяющих повысить эффективность и конкурентоспособность их бизнеса. Авторы книг, включаемых в эту серию, имеют практический опыт в соответствующей области, которым они и хотят поделиться с читателями. Каждая книга представляет собой подробное практическо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уководство, дополненное кратким описанием программного</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я, если таковое необходимо для решения поставленны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задач.</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 книгах данной серии представлена лишь действительно необходимая читателю техническая или экономическая информация,</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остоверность и действенность которой проверена на собственном опыте автора. Такой подход гарантирует быстрое и экономичное достижение результата при минимальных затратах времени на освоение продукта, развертывание новой технологи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ли модернизацию уже существующего бизнес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Состав серии</w:t>
      </w:r>
    </w:p>
    <w:p>
      <w:pPr>
        <w:pStyle w:val="Normal"/>
        <w:autoSpaceDE w:val="false"/>
        <w:spacing w:lineRule="auto" w:line="240" w:before="0" w:after="0"/>
        <w:rPr/>
      </w:pPr>
      <w:r>
        <w:rPr>
          <w:rFonts w:eastAsia="Helvetica-Bold;MS Gothic" w:cs="Times New Roman" w:ascii="Times New Roman" w:hAnsi="Times New Roman"/>
          <w:b/>
          <w:bCs/>
          <w:sz w:val="18"/>
          <w:szCs w:val="18"/>
        </w:rPr>
        <w:t xml:space="preserve">1. Ильин В.В., </w:t>
      </w:r>
      <w:r>
        <w:rPr>
          <w:rFonts w:eastAsia="Helvetica-BoldOblique;MS Gothic" w:cs="Times New Roman" w:ascii="Times New Roman" w:hAnsi="Times New Roman"/>
          <w:b/>
          <w:bCs/>
          <w:i/>
          <w:iCs/>
          <w:sz w:val="18"/>
          <w:szCs w:val="18"/>
        </w:rPr>
        <w:t>Моделирование бизнес-процессов. Практический опыт разработчика</w:t>
      </w:r>
    </w:p>
    <w:p>
      <w:pPr>
        <w:pStyle w:val="Normal"/>
        <w:autoSpaceDE w:val="false"/>
        <w:spacing w:lineRule="auto" w:line="240" w:before="0" w:after="0"/>
        <w:rPr/>
      </w:pPr>
      <w:r>
        <w:rPr>
          <w:rFonts w:eastAsia="Helvetica-BoldOblique;MS Gothic" w:cs="Times New Roman" w:ascii="Times New Roman" w:hAnsi="Times New Roman"/>
          <w:b/>
          <w:bCs/>
          <w:i/>
          <w:iCs/>
          <w:sz w:val="18"/>
          <w:szCs w:val="18"/>
        </w:rPr>
        <w:t xml:space="preserve">2. </w:t>
      </w:r>
      <w:r>
        <w:rPr>
          <w:rFonts w:eastAsia="Helvetica-Bold;MS Gothic" w:cs="Times New Roman" w:ascii="Times New Roman" w:hAnsi="Times New Roman"/>
          <w:b/>
          <w:bCs/>
          <w:sz w:val="18"/>
          <w:szCs w:val="18"/>
        </w:rPr>
        <w:t xml:space="preserve">Кнабе ГА., </w:t>
      </w:r>
      <w:r>
        <w:rPr>
          <w:rFonts w:eastAsia="Helvetica-BoldOblique;MS Gothic" w:cs="Times New Roman" w:ascii="Times New Roman" w:hAnsi="Times New Roman"/>
          <w:b/>
          <w:bCs/>
          <w:i/>
          <w:iCs/>
          <w:sz w:val="18"/>
          <w:szCs w:val="18"/>
        </w:rPr>
        <w:t>Оперативная полиграфия. Организация своего бизнеса и эффективное управление цифровой мини-типографией</w:t>
      </w:r>
    </w:p>
    <w:p>
      <w:pPr>
        <w:pStyle w:val="Normal"/>
        <w:autoSpaceDE w:val="false"/>
        <w:spacing w:lineRule="auto" w:line="240" w:before="0" w:after="0"/>
        <w:rPr/>
      </w:pPr>
      <w:r>
        <w:rPr>
          <w:rFonts w:eastAsia="Helvetica-Bold;MS Gothic" w:cs="Times New Roman" w:ascii="Times New Roman" w:hAnsi="Times New Roman"/>
          <w:b/>
          <w:bCs/>
          <w:sz w:val="18"/>
          <w:szCs w:val="18"/>
        </w:rPr>
        <w:t xml:space="preserve">3. Кольцова И.В., </w:t>
      </w:r>
      <w:r>
        <w:rPr>
          <w:rFonts w:eastAsia="Helvetica-BoldOblique;MS Gothic" w:cs="Times New Roman" w:ascii="Times New Roman" w:hAnsi="Times New Roman"/>
          <w:b/>
          <w:bCs/>
          <w:i/>
          <w:iCs/>
          <w:sz w:val="18"/>
          <w:szCs w:val="18"/>
        </w:rPr>
        <w:t>Практика финансовой диагностики и оценки проектов</w:t>
      </w:r>
    </w:p>
    <w:p>
      <w:pPr>
        <w:pStyle w:val="Normal"/>
        <w:autoSpaceDE w:val="false"/>
        <w:spacing w:lineRule="auto" w:line="240" w:before="0" w:after="0"/>
        <w:rPr/>
      </w:pPr>
      <w:r>
        <w:rPr>
          <w:rFonts w:cs="Times New Roman" w:ascii="Times New Roman" w:hAnsi="Times New Roman"/>
          <w:sz w:val="18"/>
          <w:szCs w:val="18"/>
        </w:rPr>
        <w:t xml:space="preserve">4. Немировский И.Б., Старожукова И.А., </w:t>
      </w:r>
      <w:r>
        <w:rPr>
          <w:rFonts w:eastAsia="Helvetica-Oblique;MS Gothic" w:cs="Times New Roman" w:ascii="Times New Roman" w:hAnsi="Times New Roman"/>
          <w:i/>
          <w:iCs/>
          <w:sz w:val="18"/>
          <w:szCs w:val="18"/>
        </w:rPr>
        <w:t xml:space="preserve">Бюджетирование. </w:t>
      </w:r>
      <w:r>
        <w:rPr>
          <w:rFonts w:eastAsia="Helvetica-BoldOblique;MS Gothic" w:cs="Times New Roman" w:ascii="Times New Roman" w:hAnsi="Times New Roman"/>
          <w:b/>
          <w:bCs/>
          <w:i/>
          <w:iCs/>
          <w:sz w:val="18"/>
          <w:szCs w:val="18"/>
        </w:rPr>
        <w:t xml:space="preserve">От стратегии до бюджета </w:t>
      </w:r>
      <w:r>
        <w:rPr>
          <w:rFonts w:eastAsia="Helvetica-Bold;MS Gothic" w:cs="Times New Roman" w:ascii="Times New Roman" w:hAnsi="Times New Roman"/>
          <w:b/>
          <w:bCs/>
          <w:sz w:val="18"/>
          <w:szCs w:val="18"/>
        </w:rPr>
        <w:t xml:space="preserve">— </w:t>
      </w:r>
      <w:r>
        <w:rPr>
          <w:rFonts w:eastAsia="Helvetica-BoldOblique;MS Gothic" w:cs="Times New Roman" w:ascii="Times New Roman" w:hAnsi="Times New Roman"/>
          <w:b/>
          <w:bCs/>
          <w:i/>
          <w:iCs/>
          <w:sz w:val="18"/>
          <w:szCs w:val="18"/>
        </w:rPr>
        <w:t>пошаговое руководство</w:t>
      </w:r>
    </w:p>
    <w:p>
      <w:pPr>
        <w:pStyle w:val="Normal"/>
        <w:autoSpaceDE w:val="false"/>
        <w:spacing w:lineRule="auto" w:line="240" w:before="0" w:after="0"/>
        <w:rPr/>
      </w:pPr>
      <w:r>
        <w:rPr>
          <w:rFonts w:eastAsia="Helvetica-Bold;MS Gothic" w:cs="Times New Roman" w:ascii="Times New Roman" w:hAnsi="Times New Roman"/>
          <w:b/>
          <w:bCs/>
          <w:sz w:val="18"/>
          <w:szCs w:val="18"/>
        </w:rPr>
        <w:t xml:space="preserve">5. Петров К.Н., </w:t>
      </w:r>
      <w:r>
        <w:rPr>
          <w:rFonts w:eastAsia="Helvetica-BoldOblique;MS Gothic" w:cs="Times New Roman" w:ascii="Times New Roman" w:hAnsi="Times New Roman"/>
          <w:b/>
          <w:bCs/>
          <w:i/>
          <w:iCs/>
          <w:sz w:val="18"/>
          <w:szCs w:val="18"/>
        </w:rPr>
        <w:t>Как разработать бизнес-план. Практическое пособие с примерами и шаблонами</w:t>
      </w:r>
    </w:p>
    <w:p>
      <w:pPr>
        <w:pStyle w:val="Normal"/>
        <w:autoSpaceDE w:val="false"/>
        <w:spacing w:lineRule="auto" w:line="240" w:before="0" w:after="0"/>
        <w:rPr/>
      </w:pPr>
      <w:r>
        <w:rPr>
          <w:rFonts w:eastAsia="Helvetica-Bold;MS Gothic" w:cs="Times New Roman" w:ascii="Times New Roman" w:hAnsi="Times New Roman"/>
          <w:b/>
          <w:bCs/>
          <w:sz w:val="18"/>
          <w:szCs w:val="18"/>
        </w:rPr>
        <w:t xml:space="preserve">6. Удовенко В.А., </w:t>
      </w:r>
      <w:r>
        <w:rPr>
          <w:rFonts w:eastAsia="Helvetica-BoldOblique;MS Gothic" w:cs="Times New Roman" w:ascii="Times New Roman" w:hAnsi="Times New Roman"/>
          <w:b/>
          <w:bCs/>
          <w:i/>
          <w:iCs/>
          <w:sz w:val="18"/>
          <w:szCs w:val="18"/>
        </w:rPr>
        <w:t>Forex: практика спекуляций на курсах валют</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осква • Санкт-Петербург • Киев 2007</w:t>
      </w:r>
    </w:p>
    <w:p>
      <w:pPr>
        <w:pStyle w:val="Normal"/>
        <w:autoSpaceDE w:val="false"/>
        <w:spacing w:lineRule="auto" w:line="240" w:before="0" w:after="0"/>
        <w:rPr>
          <w:rFonts w:ascii="Times New Roman" w:hAnsi="Times New Roman" w:eastAsia="Times-Bold;MS Mincho" w:cs="Times New Roman"/>
          <w:b/>
          <w:b/>
          <w:bCs/>
          <w:sz w:val="17"/>
          <w:szCs w:val="17"/>
        </w:rPr>
      </w:pPr>
      <w:r>
        <w:rPr>
          <w:rFonts w:eastAsia="Times-Bold;MS Mincho" w:cs="Times New Roman" w:ascii="Times New Roman" w:hAnsi="Times New Roman"/>
          <w:b/>
          <w:bCs/>
          <w:sz w:val="17"/>
          <w:szCs w:val="17"/>
        </w:rPr>
        <w:t>ББК 32.973.26-018.2.75</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Е15 </w:t>
      </w:r>
      <w:r>
        <w:rPr>
          <w:rFonts w:eastAsia="Times-Roman;MS Mincho" w:cs="Times New Roman" w:ascii="Times New Roman" w:hAnsi="Times New Roman"/>
          <w:sz w:val="17"/>
          <w:szCs w:val="17"/>
        </w:rPr>
        <w:t>УДК 681.3.07</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Издательский дом "Вильямc"</w:t>
      </w:r>
    </w:p>
    <w:p>
      <w:pPr>
        <w:pStyle w:val="Normal"/>
        <w:autoSpaceDE w:val="false"/>
        <w:spacing w:lineRule="auto" w:line="240" w:before="0" w:after="0"/>
        <w:rPr/>
      </w:pPr>
      <w:r>
        <w:rPr>
          <w:rFonts w:eastAsia="Times-Roman;MS Mincho" w:cs="Times New Roman" w:ascii="Times New Roman" w:hAnsi="Times New Roman"/>
          <w:sz w:val="17"/>
          <w:szCs w:val="17"/>
        </w:rPr>
        <w:t xml:space="preserve">Зав. редакцией </w:t>
      </w:r>
      <w:r>
        <w:rPr>
          <w:rFonts w:eastAsia="Times-Italic;MS Mincho" w:cs="Times New Roman" w:ascii="Times New Roman" w:hAnsi="Times New Roman"/>
          <w:i/>
          <w:iCs/>
          <w:sz w:val="17"/>
          <w:szCs w:val="17"/>
        </w:rPr>
        <w:t>А.В. Слепцов</w:t>
      </w:r>
    </w:p>
    <w:p>
      <w:pPr>
        <w:pStyle w:val="Normal"/>
        <w:autoSpaceDE w:val="false"/>
        <w:spacing w:lineRule="auto" w:line="240" w:before="0" w:after="0"/>
        <w:rPr/>
      </w:pPr>
      <w:r>
        <w:rPr>
          <w:rFonts w:eastAsia="Times-Roman;MS Mincho" w:cs="Times New Roman" w:ascii="Times New Roman" w:hAnsi="Times New Roman"/>
          <w:sz w:val="17"/>
          <w:szCs w:val="17"/>
        </w:rPr>
        <w:t xml:space="preserve">Под редакцией </w:t>
      </w:r>
      <w:r>
        <w:rPr>
          <w:rFonts w:eastAsia="Times-Italic;MS Mincho" w:cs="Times New Roman" w:ascii="Times New Roman" w:hAnsi="Times New Roman"/>
          <w:i/>
          <w:iCs/>
          <w:sz w:val="17"/>
          <w:szCs w:val="17"/>
        </w:rPr>
        <w:t>И. Лебединского</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По общим вопросам обращайтесь в Издательский дом "Вильямc" по адресу:</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info@williamspublishing.com, http://www.williamspublishing.com</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115419, </w:t>
      </w:r>
      <w:r>
        <w:rPr>
          <w:rFonts w:eastAsia="Times-Roman;MS Mincho" w:cs="Times New Roman" w:ascii="Times New Roman" w:hAnsi="Times New Roman"/>
          <w:sz w:val="17"/>
          <w:szCs w:val="17"/>
        </w:rPr>
        <w:t xml:space="preserve">Москва, а/я 783; 03150, Киев, а/я </w:t>
      </w:r>
      <w:r>
        <w:rPr>
          <w:rFonts w:eastAsia="Times-Bold;MS Mincho" w:cs="Times New Roman" w:ascii="Times New Roman" w:hAnsi="Times New Roman"/>
          <w:b/>
          <w:bCs/>
          <w:sz w:val="17"/>
          <w:szCs w:val="17"/>
        </w:rPr>
        <w:t>152</w:t>
      </w:r>
    </w:p>
    <w:p>
      <w:pPr>
        <w:pStyle w:val="Normal"/>
        <w:autoSpaceDE w:val="false"/>
        <w:spacing w:lineRule="auto" w:line="240" w:before="0" w:after="0"/>
        <w:rPr>
          <w:rFonts w:ascii="Times New Roman" w:hAnsi="Times New Roman" w:eastAsia="Times-Bold;MS Mincho" w:cs="Times New Roman"/>
          <w:b/>
          <w:b/>
          <w:bCs/>
          <w:sz w:val="17"/>
          <w:szCs w:val="17"/>
        </w:rPr>
      </w:pPr>
      <w:r>
        <w:rPr>
          <w:rFonts w:eastAsia="Times-Bold;MS Mincho" w:cs="Times New Roman" w:ascii="Times New Roman" w:hAnsi="Times New Roman"/>
          <w:b/>
          <w:bCs/>
          <w:sz w:val="17"/>
          <w:szCs w:val="17"/>
        </w:rPr>
        <w:t>Евдокимов, Н.В.</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Е15 </w:t>
      </w:r>
      <w:r>
        <w:rPr>
          <w:rFonts w:eastAsia="Times-Roman;MS Mincho" w:cs="Times New Roman" w:ascii="Times New Roman" w:hAnsi="Times New Roman"/>
          <w:sz w:val="17"/>
          <w:szCs w:val="17"/>
        </w:rPr>
        <w:t xml:space="preserve">Основы контентной оптимизации. Эффективная Интернет-коммерция и продвижение сайтов в Интернет. — М. : </w:t>
      </w:r>
      <w:r>
        <w:rPr>
          <w:rFonts w:eastAsia="Times-Bold;MS Mincho" w:cs="Times New Roman" w:ascii="Times New Roman" w:hAnsi="Times New Roman"/>
          <w:b/>
          <w:bCs/>
          <w:sz w:val="17"/>
          <w:szCs w:val="17"/>
        </w:rPr>
        <w:t xml:space="preserve">000 </w:t>
      </w:r>
      <w:r>
        <w:rPr>
          <w:rFonts w:eastAsia="Times-Roman;MS Mincho" w:cs="Times New Roman" w:ascii="Times New Roman" w:hAnsi="Times New Roman"/>
          <w:sz w:val="17"/>
          <w:szCs w:val="17"/>
        </w:rPr>
        <w:t xml:space="preserve">"И.Д. Вильяме", </w:t>
      </w:r>
      <w:r>
        <w:rPr>
          <w:rFonts w:eastAsia="Times-Bold;MS Mincho" w:cs="Times New Roman" w:ascii="Times New Roman" w:hAnsi="Times New Roman"/>
          <w:b/>
          <w:bCs/>
          <w:sz w:val="17"/>
          <w:szCs w:val="17"/>
        </w:rPr>
        <w:t>2007. — 160 с. :ил.</w:t>
      </w:r>
    </w:p>
    <w:p>
      <w:pPr>
        <w:pStyle w:val="Normal"/>
        <w:autoSpaceDE w:val="false"/>
        <w:spacing w:lineRule="auto" w:line="240" w:before="0" w:after="0"/>
        <w:rPr>
          <w:rFonts w:ascii="Times New Roman" w:hAnsi="Times New Roman" w:eastAsia="Times-Bold;MS Mincho" w:cs="Times New Roman"/>
          <w:b/>
          <w:b/>
          <w:bCs/>
          <w:sz w:val="17"/>
          <w:szCs w:val="17"/>
        </w:rPr>
      </w:pPr>
      <w:r>
        <w:rPr>
          <w:rFonts w:eastAsia="Times-Bold;MS Mincho" w:cs="Times New Roman" w:ascii="Times New Roman" w:hAnsi="Times New Roman"/>
          <w:b/>
          <w:bCs/>
          <w:sz w:val="17"/>
          <w:szCs w:val="17"/>
        </w:rPr>
        <w:t>ISBN</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5-8459-1095-1 </w:t>
      </w:r>
      <w:r>
        <w:rPr>
          <w:rFonts w:eastAsia="Times-Roman;MS Mincho" w:cs="Times New Roman" w:ascii="Times New Roman" w:hAnsi="Times New Roman"/>
          <w:sz w:val="17"/>
          <w:szCs w:val="17"/>
        </w:rPr>
        <w:t>(рус.)</w:t>
      </w:r>
    </w:p>
    <w:p>
      <w:pPr>
        <w:pStyle w:val="Normal"/>
        <w:autoSpaceDE w:val="false"/>
        <w:spacing w:lineRule="auto" w:line="240" w:before="0" w:after="0"/>
        <w:rPr>
          <w:rFonts w:ascii="Times New Roman" w:hAnsi="Times New Roman" w:cs="Times New Roman"/>
          <w:sz w:val="17"/>
          <w:szCs w:val="17"/>
        </w:rPr>
      </w:pPr>
      <w:r>
        <w:rPr>
          <w:rFonts w:eastAsia="Times-Roman;MS Mincho" w:cs="Times New Roman" w:ascii="Times New Roman" w:hAnsi="Times New Roman"/>
          <w:sz w:val="17"/>
          <w:szCs w:val="17"/>
        </w:rPr>
        <w:t>"Основы контентной оптимизации" — уникальное издание в области Интернет-маркетинга. На страницах этой книги начинающий специалист по продвижению бизнеса в Интернете сможет найти решение одного из ключевых вопросов Интернет-маркетинга — вопроса привлечения на сайт посетителей, потенциальных клиентов и партнеров. Уникальная методика привлечения, получившая название "контент</w:t>
      </w:r>
      <w:r>
        <w:rPr>
          <w:rFonts w:ascii="Times New Roman" w:hAnsi="Times New Roman" w:cs="Times New Roman" w:eastAsia="Times-Roman;MS Mincho"/>
          <w:sz w:val="17"/>
          <w:szCs w:val="17"/>
        </w:rPr>
        <w:t>￢</w:t>
      </w:r>
      <w:r>
        <w:rPr>
          <w:rFonts w:ascii="Times New Roman" w:hAnsi="Times New Roman" w:cs="Times New Roman"/>
          <w:sz w:val="17"/>
          <w:szCs w:val="17"/>
        </w:rPr>
        <w:t xml:space="preserve"> </w:t>
      </w:r>
      <w:r>
        <w:rPr>
          <w:rFonts w:eastAsia="Times-Roman;MS Mincho" w:cs="Times New Roman" w:ascii="Times New Roman" w:hAnsi="Times New Roman"/>
          <w:sz w:val="17"/>
          <w:szCs w:val="17"/>
        </w:rPr>
        <w:t>ная оптимизация", в разработке которой автор книги принимал самое непосредственное</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участие, раскрыта в этом издании на доступном рядовому читателе уровне,</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и готова к применению в практической деятельности.</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Твердая теоретическая база, подкрепленная "живыми", взятыми из реальной жизни примерами, четкая структура, живой и образный язык — всё это делает "Основы контентной оптимизации" настольной книгой как для начинающих, так и для опытных специалистов в области Интернет-маркетинга.</w:t>
      </w:r>
    </w:p>
    <w:p>
      <w:pPr>
        <w:pStyle w:val="Normal"/>
        <w:autoSpaceDE w:val="false"/>
        <w:spacing w:lineRule="auto" w:line="240" w:before="0" w:after="0"/>
        <w:rPr>
          <w:rFonts w:ascii="Times New Roman" w:hAnsi="Times New Roman" w:eastAsia="Times-Bold;MS Mincho" w:cs="Times New Roman"/>
          <w:b/>
          <w:b/>
          <w:bCs/>
          <w:sz w:val="17"/>
          <w:szCs w:val="17"/>
        </w:rPr>
      </w:pPr>
      <w:r>
        <w:rPr>
          <w:rFonts w:eastAsia="Times-Bold;MS Mincho" w:cs="Times New Roman" w:ascii="Times New Roman" w:hAnsi="Times New Roman"/>
          <w:b/>
          <w:bCs/>
          <w:sz w:val="17"/>
          <w:szCs w:val="17"/>
        </w:rPr>
        <w:t>ББК 32.973.26-018.2.75</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Все названия программных продуктов являются зарегистрированными торговыми марками соответствующих</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фирм.</w:t>
      </w:r>
    </w:p>
    <w:p>
      <w:pPr>
        <w:pStyle w:val="Normal"/>
        <w:autoSpaceDE w:val="false"/>
        <w:spacing w:lineRule="auto" w:line="240" w:before="0" w:after="0"/>
        <w:rPr/>
      </w:pPr>
      <w:r>
        <w:rPr>
          <w:rFonts w:eastAsia="Times-Roman;MS Mincho" w:cs="Times New Roman" w:ascii="Times New Roman" w:hAnsi="Times New Roman"/>
          <w:sz w:val="17"/>
          <w:szCs w:val="17"/>
        </w:rPr>
        <w:t>Никакая часть настоящего издания ни в каких целях не может быть воспроизведена в какой бы то ни было форме и какими бы то ни было средствами, будь то электронные или механические, включая фотокопирование и запись на магнитный носитель, если на это нет письменного разрешения</w:t>
      </w:r>
    </w:p>
    <w:p>
      <w:pPr>
        <w:pStyle w:val="Normal"/>
        <w:autoSpaceDE w:val="false"/>
        <w:spacing w:lineRule="auto" w:line="240" w:before="0" w:after="0"/>
        <w:rPr/>
      </w:pPr>
      <w:r>
        <w:rPr>
          <w:rFonts w:eastAsia="Times-Roman;MS Mincho" w:cs="Times New Roman" w:ascii="Times New Roman" w:hAnsi="Times New Roman"/>
          <w:sz w:val="17"/>
          <w:szCs w:val="17"/>
          <w:lang w:val="en-US"/>
        </w:rPr>
        <w:t>000 "</w:t>
      </w:r>
      <w:r>
        <w:rPr>
          <w:rFonts w:eastAsia="Times-Roman;MS Mincho" w:cs="Times New Roman" w:ascii="Times New Roman" w:hAnsi="Times New Roman"/>
          <w:sz w:val="17"/>
          <w:szCs w:val="17"/>
        </w:rPr>
        <w:t>Издательский</w:t>
      </w:r>
      <w:r>
        <w:rPr>
          <w:rFonts w:eastAsia="Times-Roman;MS Mincho" w:cs="Times New Roman" w:ascii="Times New Roman" w:hAnsi="Times New Roman"/>
          <w:sz w:val="17"/>
          <w:szCs w:val="17"/>
          <w:lang w:val="en-US"/>
        </w:rPr>
        <w:t xml:space="preserve"> </w:t>
      </w:r>
      <w:r>
        <w:rPr>
          <w:rFonts w:eastAsia="Times-Roman;MS Mincho" w:cs="Times New Roman" w:ascii="Times New Roman" w:hAnsi="Times New Roman"/>
          <w:sz w:val="17"/>
          <w:szCs w:val="17"/>
        </w:rPr>
        <w:t>дом</w:t>
      </w:r>
      <w:r>
        <w:rPr>
          <w:rFonts w:eastAsia="Times-Roman;MS Mincho" w:cs="Times New Roman" w:ascii="Times New Roman" w:hAnsi="Times New Roman"/>
          <w:sz w:val="17"/>
          <w:szCs w:val="17"/>
          <w:lang w:val="en-US"/>
        </w:rPr>
        <w:t xml:space="preserve"> </w:t>
      </w:r>
      <w:r>
        <w:rPr>
          <w:rFonts w:eastAsia="Times-Roman;MS Mincho" w:cs="Times New Roman" w:ascii="Times New Roman" w:hAnsi="Times New Roman"/>
          <w:sz w:val="17"/>
          <w:szCs w:val="17"/>
        </w:rPr>
        <w:t>Вильям</w:t>
      </w:r>
      <w:r>
        <w:rPr>
          <w:rFonts w:eastAsia="Times-Roman;MS Mincho" w:cs="Times New Roman" w:ascii="Times New Roman" w:hAnsi="Times New Roman"/>
          <w:sz w:val="17"/>
          <w:szCs w:val="17"/>
          <w:lang w:val="en-US"/>
        </w:rPr>
        <w:t>c".</w:t>
      </w:r>
    </w:p>
    <w:p>
      <w:pPr>
        <w:pStyle w:val="Normal"/>
        <w:autoSpaceDE w:val="false"/>
        <w:spacing w:lineRule="auto" w:line="240" w:before="0" w:after="0"/>
        <w:rPr>
          <w:rFonts w:ascii="Times New Roman" w:hAnsi="Times New Roman" w:eastAsia="Times-Roman;MS Mincho" w:cs="Times New Roman"/>
          <w:sz w:val="17"/>
          <w:szCs w:val="17"/>
          <w:lang w:val="en-US"/>
        </w:rPr>
      </w:pPr>
      <w:r>
        <w:rPr>
          <w:rFonts w:eastAsia="Times-Roman;MS Mincho" w:cs="Times New Roman" w:ascii="Times New Roman" w:hAnsi="Times New Roman"/>
          <w:sz w:val="17"/>
          <w:szCs w:val="17"/>
          <w:lang w:val="en-US"/>
        </w:rPr>
        <w:t>Copyright c 2007 by WilliamsPublishing House.</w:t>
      </w:r>
    </w:p>
    <w:p>
      <w:pPr>
        <w:pStyle w:val="Normal"/>
        <w:autoSpaceDE w:val="false"/>
        <w:spacing w:lineRule="auto" w:line="240" w:before="0" w:after="0"/>
        <w:rPr/>
      </w:pPr>
      <w:r>
        <w:rPr>
          <w:rFonts w:eastAsia="Times-Roman;MS Mincho" w:cs="Times New Roman" w:ascii="Times New Roman" w:hAnsi="Times New Roman"/>
          <w:sz w:val="17"/>
          <w:szCs w:val="17"/>
          <w:lang w:val="en-US"/>
        </w:rPr>
        <w:t>All rights reserved including the right of reproduction in whole or in part in any form.</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ISBN</w:t>
      </w:r>
    </w:p>
    <w:p>
      <w:pPr>
        <w:pStyle w:val="Normal"/>
        <w:autoSpaceDE w:val="false"/>
        <w:spacing w:lineRule="auto" w:line="240" w:before="0" w:after="0"/>
        <w:rPr>
          <w:rFonts w:ascii="Times New Roman" w:hAnsi="Times New Roman" w:eastAsia="Times-Roman;MS Mincho" w:cs="Times New Roman"/>
          <w:sz w:val="17"/>
          <w:szCs w:val="17"/>
        </w:rPr>
      </w:pPr>
      <w:r>
        <w:rPr>
          <w:rFonts w:eastAsia="Times-Roman;MS Mincho" w:cs="Times New Roman" w:ascii="Times New Roman" w:hAnsi="Times New Roman"/>
          <w:sz w:val="17"/>
          <w:szCs w:val="17"/>
        </w:rPr>
        <w:t>5-8459-1095-1 (рус.) c Издательский дом "Вильяме", 2007</w:t>
      </w:r>
    </w:p>
    <w:p>
      <w:pPr>
        <w:pStyle w:val="Normal"/>
        <w:autoSpaceDE w:val="false"/>
        <w:spacing w:lineRule="auto" w:line="240" w:before="0" w:after="0"/>
        <w:rPr>
          <w:rFonts w:ascii="Times New Roman" w:hAnsi="Times New Roman" w:eastAsia="Helvetica-Bold;MS Gothic" w:cs="Times New Roman"/>
          <w:b/>
          <w:b/>
          <w:bCs/>
          <w:sz w:val="58"/>
          <w:szCs w:val="58"/>
        </w:rPr>
      </w:pPr>
      <w:r>
        <w:rPr>
          <w:rFonts w:eastAsia="Helvetica-Bold;MS Gothic" w:cs="Times New Roman" w:ascii="Times New Roman" w:hAnsi="Times New Roman"/>
          <w:b/>
          <w:bCs/>
          <w:sz w:val="58"/>
          <w:szCs w:val="58"/>
        </w:rPr>
        <w:t>Оглавление</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Предисловие 11</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1. Ваш бизнес во Всемирной сети 15</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2. Лики контента 29</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3. Контентная оптимизация: первые шаги 57</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4 Текст как базовый фактор 83</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5. Оптимизационная верстка 103</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6. Взгляд со стороны: внешние факторы 119</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7. Программная поддержка: Page Promoter —</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универсальный инструмент оптимизации сайта 137</w:t>
      </w:r>
    </w:p>
    <w:p>
      <w:pPr>
        <w:pStyle w:val="Normal"/>
        <w:autoSpaceDE w:val="false"/>
        <w:spacing w:lineRule="auto" w:line="240" w:before="0" w:after="0"/>
        <w:rPr/>
      </w:pPr>
      <w:r>
        <w:rPr>
          <w:rFonts w:eastAsia="Helvetica-Bold;MS Gothic" w:cs="Times New Roman" w:ascii="Times New Roman" w:hAnsi="Times New Roman"/>
          <w:b/>
          <w:bCs/>
          <w:sz w:val="24"/>
          <w:szCs w:val="24"/>
        </w:rPr>
        <w:t>Глава 8. Вместо эпилога 149</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Предметный указатель 151</w:t>
      </w:r>
    </w:p>
    <w:p>
      <w:pPr>
        <w:pStyle w:val="Normal"/>
        <w:autoSpaceDE w:val="false"/>
        <w:spacing w:lineRule="auto" w:line="240" w:before="0" w:after="0"/>
        <w:rPr>
          <w:rFonts w:ascii="Times New Roman" w:hAnsi="Times New Roman" w:eastAsia="Helvetica-Bold;MS Gothic" w:cs="Times New Roman"/>
          <w:b/>
          <w:b/>
          <w:bCs/>
          <w:sz w:val="60"/>
          <w:szCs w:val="60"/>
        </w:rPr>
      </w:pPr>
      <w:r>
        <w:rPr>
          <w:rFonts w:eastAsia="Helvetica-Bold;MS Gothic" w:cs="Times New Roman" w:ascii="Times New Roman" w:hAnsi="Times New Roman"/>
          <w:b/>
          <w:bCs/>
          <w:sz w:val="60"/>
          <w:szCs w:val="60"/>
        </w:rPr>
        <w:t>Содержание</w:t>
      </w:r>
    </w:p>
    <w:p>
      <w:pPr>
        <w:pStyle w:val="Normal"/>
        <w:autoSpaceDE w:val="false"/>
        <w:spacing w:lineRule="auto" w:line="240" w:before="0" w:after="0"/>
        <w:rPr>
          <w:rFonts w:ascii="Times New Roman" w:hAnsi="Times New Roman" w:eastAsia="Times-Bold;MS Mincho" w:cs="Times New Roman"/>
          <w:b/>
          <w:b/>
          <w:bCs/>
          <w:sz w:val="24"/>
          <w:szCs w:val="24"/>
        </w:rPr>
      </w:pPr>
      <w:r>
        <w:rPr>
          <w:rFonts w:eastAsia="Times-Bold;MS Mincho" w:cs="Times New Roman" w:ascii="Times New Roman" w:hAnsi="Times New Roman"/>
          <w:b/>
          <w:bCs/>
          <w:sz w:val="24"/>
          <w:szCs w:val="24"/>
        </w:rPr>
        <w:t>Предисловие 11</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О чем эта книга? 11</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Для кого эта книга? 12</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Структура этой книги 12</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Благодарности </w:t>
      </w:r>
      <w:r>
        <w:rPr>
          <w:rFonts w:eastAsia="Times-Roman;MS Mincho" w:cs="Times New Roman" w:ascii="Times New Roman" w:hAnsi="Times New Roman"/>
          <w:b/>
          <w:bCs/>
          <w:sz w:val="21"/>
          <w:szCs w:val="21"/>
        </w:rPr>
        <w:t>13</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От издательского дома "Вильямc" </w:t>
      </w:r>
      <w:r>
        <w:rPr>
          <w:rFonts w:eastAsia="Times-Bold;MS Mincho" w:cs="Times New Roman" w:ascii="Times New Roman" w:hAnsi="Times New Roman"/>
          <w:b/>
          <w:bCs/>
          <w:sz w:val="21"/>
          <w:szCs w:val="21"/>
        </w:rPr>
        <w:t>14</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1. Ваш бизнес во Всемирной сети 15</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1.1. История и теория </w:t>
      </w:r>
      <w:r>
        <w:rPr>
          <w:rFonts w:eastAsia="Times-Roman;MS Mincho" w:cs="Times New Roman" w:ascii="Times New Roman" w:hAnsi="Times New Roman"/>
          <w:b/>
          <w:bCs/>
          <w:sz w:val="21"/>
          <w:szCs w:val="21"/>
        </w:rPr>
        <w:t>15</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1.1.1. </w:t>
      </w:r>
      <w:r>
        <w:rPr>
          <w:rFonts w:eastAsia="Times-Roman;MS Mincho" w:cs="Times New Roman" w:ascii="Times New Roman" w:hAnsi="Times New Roman"/>
          <w:b/>
          <w:bCs/>
          <w:sz w:val="21"/>
          <w:szCs w:val="21"/>
        </w:rPr>
        <w:t>Коммерция в Интернете: перезагрузка 1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1.1.2. Откуда берутся клиенты? 16</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1.1.3. Эта многоликая оптимизация </w:t>
      </w:r>
      <w:r>
        <w:rPr>
          <w:rFonts w:eastAsia="Times-Bold;MS Mincho" w:cs="Times New Roman" w:ascii="Times New Roman" w:hAnsi="Times New Roman"/>
          <w:b/>
          <w:bCs/>
          <w:sz w:val="21"/>
          <w:szCs w:val="21"/>
        </w:rPr>
        <w:t>19</w:t>
      </w:r>
    </w:p>
    <w:p>
      <w:pPr>
        <w:pStyle w:val="Normal"/>
        <w:autoSpaceDE w:val="false"/>
        <w:spacing w:lineRule="auto" w:line="240" w:before="0" w:after="0"/>
        <w:rPr/>
      </w:pPr>
      <w:r>
        <w:rPr>
          <w:rFonts w:eastAsia="Times-Bold;MS Mincho" w:cs="Times New Roman" w:ascii="Times New Roman" w:hAnsi="Times New Roman"/>
          <w:b/>
          <w:bCs/>
          <w:sz w:val="21"/>
          <w:szCs w:val="21"/>
          <w:lang w:val="en-US"/>
        </w:rPr>
        <w:t xml:space="preserve">1.2. </w:t>
      </w:r>
      <w:r>
        <w:rPr>
          <w:rFonts w:eastAsia="Times-Bold;MS Mincho" w:cs="Times New Roman" w:ascii="Times New Roman" w:hAnsi="Times New Roman"/>
          <w:b/>
          <w:bCs/>
          <w:sz w:val="21"/>
          <w:szCs w:val="21"/>
        </w:rPr>
        <w:t>Яндекс</w:t>
      </w:r>
      <w:r>
        <w:rPr>
          <w:rFonts w:eastAsia="Times-Bold;MS Mincho" w:cs="Times New Roman" w:ascii="Times New Roman" w:hAnsi="Times New Roman"/>
          <w:b/>
          <w:bCs/>
          <w:sz w:val="21"/>
          <w:szCs w:val="21"/>
          <w:lang w:val="en-US"/>
        </w:rPr>
        <w:t xml:space="preserve">, </w:t>
      </w:r>
      <w:r>
        <w:rPr>
          <w:rFonts w:eastAsia="Times-Bold;MS Mincho" w:cs="Times New Roman" w:ascii="Times New Roman" w:hAnsi="Times New Roman"/>
          <w:b/>
          <w:bCs/>
          <w:sz w:val="21"/>
          <w:szCs w:val="21"/>
        </w:rPr>
        <w:t>Рамблер</w:t>
      </w:r>
      <w:r>
        <w:rPr>
          <w:rFonts w:eastAsia="Times-Bold;MS Mincho" w:cs="Times New Roman" w:ascii="Times New Roman" w:hAnsi="Times New Roman"/>
          <w:b/>
          <w:bCs/>
          <w:sz w:val="21"/>
          <w:szCs w:val="21"/>
          <w:lang w:val="en-US"/>
        </w:rPr>
        <w:t xml:space="preserve">, Google </w:t>
      </w:r>
      <w:r>
        <w:rPr>
          <w:rFonts w:eastAsia="Times-Roman;MS Mincho" w:cs="Times New Roman" w:ascii="Times New Roman" w:hAnsi="Times New Roman"/>
          <w:b/>
          <w:bCs/>
          <w:sz w:val="21"/>
          <w:szCs w:val="21"/>
          <w:lang w:val="en-US"/>
        </w:rPr>
        <w:t>23</w:t>
      </w:r>
    </w:p>
    <w:p>
      <w:pPr>
        <w:pStyle w:val="Normal"/>
        <w:autoSpaceDE w:val="false"/>
        <w:spacing w:lineRule="auto" w:line="240" w:before="0" w:after="0"/>
        <w:rPr>
          <w:rFonts w:ascii="Times New Roman" w:hAnsi="Times New Roman" w:eastAsia="Times-Roman;MS Mincho" w:cs="Times New Roman"/>
          <w:b/>
          <w:b/>
          <w:bCs/>
          <w:sz w:val="21"/>
          <w:szCs w:val="21"/>
          <w:lang w:val="en-US"/>
        </w:rPr>
      </w:pPr>
      <w:r>
        <w:rPr>
          <w:rFonts w:eastAsia="Times-Roman;MS Mincho" w:cs="Times New Roman" w:ascii="Times New Roman" w:hAnsi="Times New Roman"/>
          <w:b/>
          <w:bCs/>
          <w:sz w:val="21"/>
          <w:szCs w:val="21"/>
          <w:lang w:val="en-US"/>
        </w:rPr>
        <w:t>1.2.1.</w:t>
      </w:r>
    </w:p>
    <w:p>
      <w:pPr>
        <w:pStyle w:val="Normal"/>
        <w:autoSpaceDE w:val="false"/>
        <w:spacing w:lineRule="auto" w:line="240" w:before="0" w:after="0"/>
        <w:rPr>
          <w:rFonts w:ascii="Times New Roman" w:hAnsi="Times New Roman" w:eastAsia="Times-Roman;MS Mincho" w:cs="Times New Roman"/>
          <w:b/>
          <w:b/>
          <w:bCs/>
          <w:sz w:val="21"/>
          <w:szCs w:val="21"/>
          <w:lang w:val="en-US"/>
        </w:rPr>
      </w:pPr>
      <w:r>
        <w:rPr>
          <w:rFonts w:eastAsia="Times-Roman;MS Mincho" w:cs="Times New Roman" w:ascii="Times New Roman" w:hAnsi="Times New Roman"/>
          <w:b/>
          <w:bCs/>
          <w:sz w:val="21"/>
          <w:szCs w:val="21"/>
          <w:lang w:val="en-US"/>
        </w:rPr>
        <w:t>Google: content is king 24</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1.2.2. Рамблер: покой и воля 25</w:t>
      </w:r>
    </w:p>
    <w:p>
      <w:pPr>
        <w:pStyle w:val="Normal"/>
        <w:autoSpaceDE w:val="false"/>
        <w:spacing w:lineRule="auto" w:line="240" w:before="0" w:after="0"/>
        <w:rPr/>
      </w:pPr>
      <w:r>
        <w:rPr>
          <w:rFonts w:eastAsia="Times-Roman;MS Mincho" w:cs="Times New Roman" w:ascii="Times New Roman" w:hAnsi="Times New Roman"/>
          <w:b/>
          <w:bCs/>
          <w:sz w:val="21"/>
          <w:szCs w:val="21"/>
        </w:rPr>
        <w:t>1.2.3. Яндекс: с оглядкой на авторитеты 26</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1.3. Ссылки, верстка и контент — актуальное трио 27</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2. Лики контента 29</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2.1. Введение 29</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2.2. Чем текстовый контент "цепляет" посетителя 30</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2.2.1. </w:t>
      </w:r>
      <w:r>
        <w:rPr>
          <w:rFonts w:eastAsia="Times-Roman;MS Mincho" w:cs="Times New Roman" w:ascii="Times New Roman" w:hAnsi="Times New Roman"/>
          <w:b/>
          <w:bCs/>
          <w:sz w:val="21"/>
          <w:szCs w:val="21"/>
        </w:rPr>
        <w:t>Комплексность — ключ к успеху 30</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2.2. Больше, меньше... достаточно! 3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2.3. Первый взгляд — он важный самый 3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2.4. Жертвы бессмысленных строк 3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2.5. Составляющие текста 34</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2.6. Дополнительные черты 35</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2.3. Един в трех лицах </w:t>
      </w:r>
      <w:r>
        <w:rPr>
          <w:rFonts w:eastAsia="Times-Roman;MS Mincho" w:cs="Times New Roman" w:ascii="Times New Roman" w:hAnsi="Times New Roman"/>
          <w:b/>
          <w:bCs/>
          <w:sz w:val="21"/>
          <w:szCs w:val="21"/>
        </w:rPr>
        <w:t>35</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2.3.1. </w:t>
      </w:r>
      <w:r>
        <w:rPr>
          <w:rFonts w:eastAsia="Times-Roman;MS Mincho" w:cs="Times New Roman" w:ascii="Times New Roman" w:hAnsi="Times New Roman"/>
          <w:b/>
          <w:bCs/>
          <w:sz w:val="21"/>
          <w:szCs w:val="21"/>
        </w:rPr>
        <w:t>Открытым текстом 3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3.2. Всесторонний авторский подход 36</w:t>
      </w:r>
    </w:p>
    <w:p>
      <w:pPr>
        <w:pStyle w:val="Normal"/>
        <w:autoSpaceDE w:val="false"/>
        <w:spacing w:lineRule="auto" w:line="240" w:before="0" w:after="0"/>
        <w:rPr/>
      </w:pPr>
      <w:r>
        <w:rPr>
          <w:rFonts w:eastAsia="Times-Roman;MS Mincho" w:cs="Times New Roman" w:ascii="Times New Roman" w:hAnsi="Times New Roman"/>
          <w:b/>
          <w:bCs/>
          <w:sz w:val="21"/>
          <w:szCs w:val="21"/>
        </w:rPr>
        <w:t>2.3.3. Наживка для поисковых машин, или Как поймать посетителя 3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3.4. Конверсия, или Как посетитель покупателем стал 4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3.5. В погоне за имиджем 44</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2.4. Текстовый контент — идеальные черты </w:t>
      </w:r>
      <w:r>
        <w:rPr>
          <w:rFonts w:eastAsia="Times-Roman;MS Mincho" w:cs="Times New Roman" w:ascii="Times New Roman" w:hAnsi="Times New Roman"/>
          <w:b/>
          <w:bCs/>
          <w:sz w:val="21"/>
          <w:szCs w:val="21"/>
        </w:rPr>
        <w:t>46</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2.4.1. О </w:t>
      </w:r>
      <w:r>
        <w:rPr>
          <w:rFonts w:eastAsia="Times-Roman;MS Mincho" w:cs="Times New Roman" w:ascii="Times New Roman" w:hAnsi="Times New Roman"/>
          <w:b/>
          <w:bCs/>
          <w:sz w:val="21"/>
          <w:szCs w:val="21"/>
        </w:rPr>
        <w:t>тексте и его авторе 46</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2.4.2. Признаки совершенства </w:t>
      </w:r>
      <w:r>
        <w:rPr>
          <w:rFonts w:eastAsia="Times-Bold;MS Mincho" w:cs="Times New Roman" w:ascii="Times New Roman" w:hAnsi="Times New Roman"/>
          <w:b/>
          <w:bCs/>
          <w:sz w:val="21"/>
          <w:szCs w:val="21"/>
        </w:rPr>
        <w:t>4</w:t>
      </w:r>
      <w:r>
        <w:rPr>
          <w:rFonts w:eastAsia="Times-Roman;MS Mincho" w:cs="Times New Roman" w:ascii="Times New Roman" w:hAnsi="Times New Roman"/>
          <w:b/>
          <w:bCs/>
          <w:sz w:val="21"/>
          <w:szCs w:val="21"/>
        </w:rPr>
        <w:t>7</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2.5. Практикум 48</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2.5.1. Оптимизационная функция </w:t>
      </w:r>
      <w:r>
        <w:rPr>
          <w:rFonts w:eastAsia="Times-Bold;MS Mincho" w:cs="Times New Roman" w:ascii="Times New Roman" w:hAnsi="Times New Roman"/>
          <w:b/>
          <w:bCs/>
          <w:sz w:val="21"/>
          <w:szCs w:val="21"/>
        </w:rPr>
        <w:t>49</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5.2. Конверсионная функция 51</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2.5.3. Имиджевая функция </w:t>
      </w:r>
      <w:r>
        <w:rPr>
          <w:rFonts w:eastAsia="Times-Bold;MS Mincho" w:cs="Times New Roman" w:ascii="Times New Roman" w:hAnsi="Times New Roman"/>
          <w:b/>
          <w:bCs/>
          <w:sz w:val="21"/>
          <w:szCs w:val="21"/>
        </w:rPr>
        <w:t>53</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2.6. Заключение 55</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3. Контентная оптимизация: первые шаги 57</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3.1. Планирование оптимизационной кампании 57</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3.1.1. </w:t>
      </w:r>
      <w:r>
        <w:rPr>
          <w:rFonts w:eastAsia="Times-Roman;MS Mincho" w:cs="Times New Roman" w:ascii="Times New Roman" w:hAnsi="Times New Roman"/>
          <w:b/>
          <w:bCs/>
          <w:sz w:val="21"/>
          <w:szCs w:val="21"/>
        </w:rPr>
        <w:t xml:space="preserve">Предварительный анализ рынка </w:t>
      </w:r>
      <w:r>
        <w:rPr>
          <w:rFonts w:eastAsia="Times-Bold;MS Mincho" w:cs="Times New Roman" w:ascii="Times New Roman" w:hAnsi="Times New Roman"/>
          <w:b/>
          <w:bCs/>
          <w:sz w:val="21"/>
          <w:szCs w:val="21"/>
        </w:rPr>
        <w:t>5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3.1.2. Выбор целевой аудитории 59</w:t>
      </w:r>
    </w:p>
    <w:p>
      <w:pPr>
        <w:pStyle w:val="Normal"/>
        <w:autoSpaceDE w:val="false"/>
        <w:spacing w:lineRule="auto" w:line="240" w:before="0" w:after="0"/>
        <w:rPr/>
      </w:pPr>
      <w:r>
        <w:rPr>
          <w:rFonts w:eastAsia="Times-Roman;MS Mincho" w:cs="Times New Roman" w:ascii="Times New Roman" w:hAnsi="Times New Roman"/>
          <w:b/>
          <w:bCs/>
          <w:sz w:val="21"/>
          <w:szCs w:val="21"/>
        </w:rPr>
        <w:t>3.1.3. Структурирование запросов 60</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3.1.4. </w:t>
      </w:r>
      <w:r>
        <w:rPr>
          <w:rFonts w:eastAsia="Times-Roman;MS Mincho" w:cs="Times New Roman" w:ascii="Times New Roman" w:hAnsi="Times New Roman"/>
          <w:b/>
          <w:bCs/>
          <w:sz w:val="21"/>
          <w:szCs w:val="21"/>
        </w:rPr>
        <w:t>Каковы пользователи, таковы и запросы 6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3.1.5. Типология запросов в поисковых машинах 6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3.1.6. Релевантность и типы запросов 6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3.1.7. Типы запросов по степени готовности пользователя 6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3.1.8. Типы запросов по частотности 66</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3.1.9. Использование различных типов запросов на практике </w:t>
      </w:r>
      <w:r>
        <w:rPr>
          <w:rFonts w:eastAsia="Times-Bold;MS Mincho" w:cs="Times New Roman" w:ascii="Times New Roman" w:hAnsi="Times New Roman"/>
          <w:b/>
          <w:bCs/>
          <w:sz w:val="21"/>
          <w:szCs w:val="21"/>
        </w:rPr>
        <w:t>68</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3.1.10. </w:t>
      </w:r>
      <w:r>
        <w:rPr>
          <w:rFonts w:eastAsia="Times-Roman;MS Mincho" w:cs="Times New Roman" w:ascii="Times New Roman" w:hAnsi="Times New Roman"/>
          <w:b/>
          <w:bCs/>
          <w:sz w:val="21"/>
          <w:szCs w:val="21"/>
        </w:rPr>
        <w:t>Использование сервиса ассоциаций</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для корректировки содержательной релевантности </w:t>
      </w:r>
      <w:r>
        <w:rPr>
          <w:rFonts w:eastAsia="Times-Bold;MS Mincho" w:cs="Times New Roman" w:ascii="Times New Roman" w:hAnsi="Times New Roman"/>
          <w:b/>
          <w:bCs/>
          <w:sz w:val="21"/>
          <w:szCs w:val="21"/>
        </w:rPr>
        <w:t>69</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3.1.11. </w:t>
      </w:r>
      <w:r>
        <w:rPr>
          <w:rFonts w:eastAsia="Times-Roman;MS Mincho" w:cs="Times New Roman" w:ascii="Times New Roman" w:hAnsi="Times New Roman"/>
          <w:b/>
          <w:bCs/>
          <w:sz w:val="21"/>
          <w:szCs w:val="21"/>
        </w:rPr>
        <w:t>Использование специальных приложений</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в поисковой оптимизации </w:t>
      </w:r>
      <w:r>
        <w:rPr>
          <w:rFonts w:eastAsia="Times-Bold;MS Mincho" w:cs="Times New Roman" w:ascii="Times New Roman" w:hAnsi="Times New Roman"/>
          <w:b/>
          <w:bCs/>
          <w:sz w:val="21"/>
          <w:szCs w:val="21"/>
        </w:rPr>
        <w:t>70</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3.2. Создание семантического ядра на практике 7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3.2.1. Необходимые инструменты 7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3.2.2. Действия оптимизатора 72</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3.3. Контент плюс конверсия </w:t>
      </w:r>
      <w:r>
        <w:rPr>
          <w:rFonts w:eastAsia="Times-Roman;MS Mincho" w:cs="Times New Roman" w:ascii="Times New Roman" w:hAnsi="Times New Roman"/>
          <w:b/>
          <w:bCs/>
          <w:sz w:val="21"/>
          <w:szCs w:val="21"/>
        </w:rPr>
        <w:t>74</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3.3.1. Теория и практика работы с контентом </w:t>
      </w:r>
      <w:r>
        <w:rPr>
          <w:rFonts w:eastAsia="Times-Bold;MS Mincho" w:cs="Times New Roman" w:ascii="Times New Roman" w:hAnsi="Times New Roman"/>
          <w:b/>
          <w:bCs/>
          <w:sz w:val="21"/>
          <w:szCs w:val="21"/>
        </w:rPr>
        <w:t>75</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3.3.2. Контент должен быть активным </w:t>
      </w:r>
      <w:r>
        <w:rPr>
          <w:rFonts w:eastAsia="Times-Bold;MS Mincho" w:cs="Times New Roman" w:ascii="Times New Roman" w:hAnsi="Times New Roman"/>
          <w:b/>
          <w:bCs/>
          <w:sz w:val="21"/>
          <w:szCs w:val="21"/>
        </w:rPr>
        <w:t>80</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3.4. Резюме 81</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4. Текст как базовый фактор 83</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4.1. Общие положения 83</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4.1.1. Идеология хорошего текста </w:t>
      </w:r>
      <w:r>
        <w:rPr>
          <w:rFonts w:eastAsia="Times-Bold;MS Mincho" w:cs="Times New Roman" w:ascii="Times New Roman" w:hAnsi="Times New Roman"/>
          <w:b/>
          <w:bCs/>
          <w:sz w:val="21"/>
          <w:szCs w:val="21"/>
        </w:rPr>
        <w:t>8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1.2. SEO-текст — первое необходимое условие успешного контентного продвижения 84</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4.1.3. Поплавок и "оптимизационный закон Архимеда" </w:t>
      </w:r>
      <w:r>
        <w:rPr>
          <w:rFonts w:eastAsia="Times-Bold;MS Mincho" w:cs="Times New Roman" w:ascii="Times New Roman" w:hAnsi="Times New Roman"/>
          <w:b/>
          <w:bCs/>
          <w:sz w:val="21"/>
          <w:szCs w:val="21"/>
        </w:rPr>
        <w:t>84</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4.1.4. Что такое SEO-текст? Определение и признаки </w:t>
      </w:r>
      <w:r>
        <w:rPr>
          <w:rFonts w:eastAsia="Times-Bold;MS Mincho" w:cs="Times New Roman" w:ascii="Times New Roman" w:hAnsi="Times New Roman"/>
          <w:b/>
          <w:bCs/>
          <w:sz w:val="21"/>
          <w:szCs w:val="21"/>
        </w:rPr>
        <w:t>8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1.5. Динамичность алгоритмов поисковых машин 86</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Содержани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7</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4.2. SEO-тексты — тексты для сайтов </w:t>
      </w:r>
      <w:r>
        <w:rPr>
          <w:rFonts w:eastAsia="Times-Roman;MS Mincho" w:cs="Times New Roman" w:ascii="Times New Roman" w:hAnsi="Times New Roman"/>
          <w:b/>
          <w:bCs/>
          <w:sz w:val="21"/>
          <w:szCs w:val="21"/>
        </w:rPr>
        <w:t>8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1. Сайт — это не книга! 8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SEO-hypertext 8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3. Функции SEO-текстов в настоящем и будущем 8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4. Оптимизатор — друг или враг пользователя? 89</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5. Что предшествует созданию SEO-текста 90</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6. О "пяти процентах" и их правильном применении 9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7. О семантическом ядре и работе с ним при написании SEO-текста 9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2.8. О поисковиках и русском языке 92</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4.2.9. Все внимание — к краям? </w:t>
      </w:r>
      <w:r>
        <w:rPr>
          <w:rFonts w:eastAsia="Times-Bold;MS Mincho" w:cs="Times New Roman" w:ascii="Times New Roman" w:hAnsi="Times New Roman"/>
          <w:b/>
          <w:bCs/>
          <w:sz w:val="21"/>
          <w:szCs w:val="21"/>
        </w:rPr>
        <w:t>92</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4.3. Практикум по составлению SEO-текста </w:t>
      </w:r>
      <w:r>
        <w:rPr>
          <w:rFonts w:eastAsia="Times-Roman;MS Mincho" w:cs="Times New Roman" w:ascii="Times New Roman" w:hAnsi="Times New Roman"/>
          <w:b/>
          <w:bCs/>
          <w:sz w:val="21"/>
          <w:szCs w:val="21"/>
        </w:rPr>
        <w:t>9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3.1. Пример 1 9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3.2. Пример 2 94</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3.3. Пример 3 9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3.4. Пример 4 9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3.5. Пример 5 9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4.3.6. Пример 6 98</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4.3.7. Пример 7 </w:t>
      </w:r>
      <w:r>
        <w:rPr>
          <w:rFonts w:eastAsia="Times-Bold;MS Mincho" w:cs="Times New Roman" w:ascii="Times New Roman" w:hAnsi="Times New Roman"/>
          <w:b/>
          <w:bCs/>
          <w:sz w:val="21"/>
          <w:szCs w:val="21"/>
        </w:rPr>
        <w:t>99</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4.4. Заключение </w:t>
      </w:r>
      <w:r>
        <w:rPr>
          <w:rFonts w:eastAsia="Times-Roman;MS Mincho" w:cs="Times New Roman" w:ascii="Times New Roman" w:hAnsi="Times New Roman"/>
          <w:b/>
          <w:bCs/>
          <w:sz w:val="21"/>
          <w:szCs w:val="21"/>
        </w:rPr>
        <w:t>102</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5. Оптимизационная верстка 103</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5.1. Теория оптимизационной верстки </w:t>
      </w:r>
      <w:r>
        <w:rPr>
          <w:rFonts w:eastAsia="Times-Roman;MS Mincho" w:cs="Times New Roman" w:ascii="Times New Roman" w:hAnsi="Times New Roman"/>
          <w:b/>
          <w:bCs/>
          <w:sz w:val="21"/>
          <w:szCs w:val="21"/>
        </w:rPr>
        <w:t>103</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5.1.1. </w:t>
      </w:r>
      <w:r>
        <w:rPr>
          <w:rFonts w:eastAsia="Times-Roman;MS Mincho" w:cs="Times New Roman" w:ascii="Times New Roman" w:hAnsi="Times New Roman"/>
          <w:b/>
          <w:bCs/>
          <w:sz w:val="21"/>
          <w:szCs w:val="21"/>
        </w:rPr>
        <w:t>"Пища" для поисковых машин 10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2. Несовершенство методов поиска 10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3. HTML — прощай, король?.. 104</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4. Динамика и статика 10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5. Каждой странице — свои ключевые слова 10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6. О размере 10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7. Самое важное — в начало 10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8. Идеология оптимизационной верстки 10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1.9. Вечны и неизменны?.. 108</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5.2. HTML-теги: теория и практика </w:t>
      </w:r>
      <w:r>
        <w:rPr>
          <w:rFonts w:eastAsia="Times-Roman;MS Mincho" w:cs="Times New Roman" w:ascii="Times New Roman" w:hAnsi="Times New Roman"/>
          <w:b/>
          <w:bCs/>
          <w:sz w:val="21"/>
          <w:szCs w:val="21"/>
        </w:rPr>
        <w:t>10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2.1. Глава всему — тег &lt;title&gt; 10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2.2. Аннотация страницы — метатег &lt;desciption&gt; 111</w:t>
      </w:r>
    </w:p>
    <w:p>
      <w:pPr>
        <w:pStyle w:val="Normal"/>
        <w:autoSpaceDE w:val="false"/>
        <w:spacing w:lineRule="auto" w:line="240" w:before="0" w:after="0"/>
        <w:rPr/>
      </w:pPr>
      <w:r>
        <w:rPr>
          <w:rFonts w:eastAsia="Times-Roman;MS Mincho" w:cs="Times New Roman" w:ascii="Times New Roman" w:hAnsi="Times New Roman"/>
          <w:b/>
          <w:bCs/>
          <w:sz w:val="21"/>
          <w:szCs w:val="21"/>
        </w:rPr>
        <w:t>5.2.3. Ключевые слова — тег &lt;keywords&gt; 11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2.4. Заголовки — теги от &lt;hl&gt; до &lt;h6&gt; 114</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2.5. Описание изображений — тег &lt;ALT&gt; 11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2.6. Выделяем главное — теги &lt;b&gt; и &lt;strong&gt; 11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5.2.7. ...А также сниппеты 117</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8</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Содержание</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6. Взгляд со стороны: внешние факторы 119</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6.1. Введение 119</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6.2. Показатели авторитетности 121</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6.2.1. </w:t>
      </w:r>
      <w:r>
        <w:rPr>
          <w:rFonts w:eastAsia="Times-Roman;MS Mincho" w:cs="Times New Roman" w:ascii="Times New Roman" w:hAnsi="Times New Roman"/>
          <w:b/>
          <w:bCs/>
          <w:sz w:val="21"/>
          <w:szCs w:val="21"/>
        </w:rPr>
        <w:t>Тематический индекс цитирования (тИЦ) 12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2.2. PageRank и взвешенный индекс цитирования (вИЦ) 122</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6.3. Регистрация в каталогах поисковых систем </w:t>
      </w:r>
      <w:r>
        <w:rPr>
          <w:rFonts w:eastAsia="Times-Roman;MS Mincho" w:cs="Times New Roman" w:ascii="Times New Roman" w:hAnsi="Times New Roman"/>
          <w:b/>
          <w:bCs/>
          <w:sz w:val="21"/>
          <w:szCs w:val="21"/>
        </w:rPr>
        <w:t>124</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6.3.1. </w:t>
      </w:r>
      <w:r>
        <w:rPr>
          <w:rFonts w:eastAsia="Times-Roman;MS Mincho" w:cs="Times New Roman" w:ascii="Times New Roman" w:hAnsi="Times New Roman"/>
          <w:b/>
          <w:bCs/>
          <w:sz w:val="21"/>
          <w:szCs w:val="21"/>
        </w:rPr>
        <w:t>Каталог Яндекса 124</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3.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Rambler Topl00 124</w:t>
      </w:r>
    </w:p>
    <w:p>
      <w:pPr>
        <w:pStyle w:val="Normal"/>
        <w:autoSpaceDE w:val="false"/>
        <w:spacing w:lineRule="auto" w:line="240" w:before="0" w:after="0"/>
        <w:rPr/>
      </w:pPr>
      <w:r>
        <w:rPr>
          <w:rFonts w:eastAsia="Times-Roman;MS Mincho" w:cs="Times New Roman" w:ascii="Times New Roman" w:hAnsi="Times New Roman"/>
          <w:b/>
          <w:bCs/>
          <w:sz w:val="21"/>
          <w:szCs w:val="21"/>
        </w:rPr>
        <w:t>6.3.3. Каталог Google 12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3.4. Каталог Апорта 125</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6.4. Регистрация в тематических каталогах </w:t>
      </w:r>
      <w:r>
        <w:rPr>
          <w:rFonts w:eastAsia="Times-Roman;MS Mincho" w:cs="Times New Roman" w:ascii="Times New Roman" w:hAnsi="Times New Roman"/>
          <w:b/>
          <w:bCs/>
          <w:sz w:val="21"/>
          <w:szCs w:val="21"/>
        </w:rPr>
        <w:t>126</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6.5. Обмен ссылками </w:t>
      </w:r>
      <w:r>
        <w:rPr>
          <w:rFonts w:eastAsia="Times-Roman;MS Mincho" w:cs="Times New Roman" w:ascii="Times New Roman" w:hAnsi="Times New Roman"/>
          <w:b/>
          <w:bCs/>
          <w:sz w:val="21"/>
          <w:szCs w:val="21"/>
        </w:rPr>
        <w:t>12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5.1. Простой линкообмен 12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5.2. Круговой линкообмен 12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5.3. Покупка ссылок 129</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6.6. Окружение сайта контентом </w:t>
      </w:r>
      <w:r>
        <w:rPr>
          <w:rFonts w:eastAsia="Times-Roman;MS Mincho" w:cs="Times New Roman" w:ascii="Times New Roman" w:hAnsi="Times New Roman"/>
          <w:b/>
          <w:bCs/>
          <w:sz w:val="21"/>
          <w:szCs w:val="21"/>
        </w:rPr>
        <w:t>129</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6.6.1. </w:t>
      </w:r>
      <w:r>
        <w:rPr>
          <w:rFonts w:eastAsia="Times-Roman;MS Mincho" w:cs="Times New Roman" w:ascii="Times New Roman" w:hAnsi="Times New Roman"/>
          <w:b/>
          <w:bCs/>
          <w:sz w:val="21"/>
          <w:szCs w:val="21"/>
        </w:rPr>
        <w:t>Публикации в Интернет-периодике 130</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6.2. Публикации в оффлайн-периодике 130</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6.3. Пиар на форумах и в гостевых книгах 13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6.4. Создание сайтов-сателлитов 13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6.6.5. Почтовые рассылки 134</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7. Программная поддержка: Page Promoter —</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универсальный инструмент оптимизации сайта 137</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7.1. Подготовка сайта </w:t>
      </w:r>
      <w:r>
        <w:rPr>
          <w:rFonts w:eastAsia="Times-Roman;MS Mincho" w:cs="Times New Roman" w:ascii="Times New Roman" w:hAnsi="Times New Roman"/>
          <w:b/>
          <w:bCs/>
          <w:sz w:val="21"/>
          <w:szCs w:val="21"/>
        </w:rPr>
        <w:t>137</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7.1.1. </w:t>
      </w:r>
      <w:r>
        <w:rPr>
          <w:rFonts w:eastAsia="Times-Roman;MS Mincho" w:cs="Times New Roman" w:ascii="Times New Roman" w:hAnsi="Times New Roman"/>
          <w:b/>
          <w:bCs/>
          <w:sz w:val="21"/>
          <w:szCs w:val="21"/>
        </w:rPr>
        <w:t>Подбор доменного имени 13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1.2. Создание файла индексации 13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1.3. Работа с HTML-кодом 138</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7.2. Работа с текстом </w:t>
      </w:r>
      <w:r>
        <w:rPr>
          <w:rFonts w:eastAsia="Times-Roman;MS Mincho" w:cs="Times New Roman" w:ascii="Times New Roman" w:hAnsi="Times New Roman"/>
          <w:b/>
          <w:bCs/>
          <w:sz w:val="21"/>
          <w:szCs w:val="21"/>
        </w:rPr>
        <w:t>13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2.1. Подбор и оценка эффективности ключевых слов 138</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7.2.2. Анализ текстового наполнения сайта </w:t>
      </w:r>
      <w:r>
        <w:rPr>
          <w:rFonts w:eastAsia="Times-Bold;MS Mincho" w:cs="Times New Roman" w:ascii="Times New Roman" w:hAnsi="Times New Roman"/>
          <w:b/>
          <w:bCs/>
          <w:sz w:val="21"/>
          <w:szCs w:val="21"/>
        </w:rPr>
        <w:t>139</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7.3. Автоматизация продвижения сайта в поисковых системах </w:t>
      </w:r>
      <w:r>
        <w:rPr>
          <w:rFonts w:eastAsia="Times-Roman;MS Mincho" w:cs="Times New Roman" w:ascii="Times New Roman" w:hAnsi="Times New Roman"/>
          <w:b/>
          <w:bCs/>
          <w:sz w:val="21"/>
          <w:szCs w:val="21"/>
        </w:rPr>
        <w:t>140</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3.1. Регистрация 140</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3.2. Обмен ссылками 142</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7.4. Получение оперативной информации о сайте</w:t>
      </w:r>
    </w:p>
    <w:p>
      <w:pPr>
        <w:pStyle w:val="Normal"/>
        <w:autoSpaceDE w:val="false"/>
        <w:spacing w:lineRule="auto" w:line="240" w:before="0" w:after="0"/>
        <w:rPr>
          <w:rFonts w:ascii="Times New Roman" w:hAnsi="Times New Roman" w:eastAsia="Times-Bold;MS Mincho" w:cs="Times New Roman"/>
          <w:b/>
          <w:b/>
          <w:bCs/>
          <w:sz w:val="21"/>
          <w:szCs w:val="21"/>
          <w:lang w:val="en-US"/>
        </w:rPr>
      </w:pPr>
      <w:r>
        <w:rPr>
          <w:rFonts w:eastAsia="Times-Bold;MS Mincho" w:cs="Times New Roman" w:ascii="Times New Roman" w:hAnsi="Times New Roman"/>
          <w:b/>
          <w:bCs/>
          <w:sz w:val="21"/>
          <w:szCs w:val="21"/>
        </w:rPr>
        <w:t>с</w:t>
      </w:r>
      <w:r>
        <w:rPr>
          <w:rFonts w:eastAsia="Times-Bold;MS Mincho" w:cs="Times New Roman" w:ascii="Times New Roman" w:hAnsi="Times New Roman"/>
          <w:b/>
          <w:bCs/>
          <w:sz w:val="21"/>
          <w:szCs w:val="21"/>
          <w:lang w:val="en-US"/>
        </w:rPr>
        <w:t xml:space="preserve"> </w:t>
      </w:r>
      <w:r>
        <w:rPr>
          <w:rFonts w:eastAsia="Times-Bold;MS Mincho" w:cs="Times New Roman" w:ascii="Times New Roman" w:hAnsi="Times New Roman"/>
          <w:b/>
          <w:bCs/>
          <w:sz w:val="21"/>
          <w:szCs w:val="21"/>
        </w:rPr>
        <w:t>помощью</w:t>
      </w:r>
    </w:p>
    <w:p>
      <w:pPr>
        <w:pStyle w:val="Normal"/>
        <w:autoSpaceDE w:val="false"/>
        <w:spacing w:lineRule="auto" w:line="240" w:before="0" w:after="0"/>
        <w:rPr>
          <w:rFonts w:ascii="Times New Roman" w:hAnsi="Times New Roman" w:eastAsia="Times-Bold;MS Mincho" w:cs="Times New Roman"/>
          <w:b/>
          <w:b/>
          <w:bCs/>
          <w:sz w:val="21"/>
          <w:szCs w:val="21"/>
          <w:lang w:val="en-US"/>
        </w:rPr>
      </w:pPr>
      <w:r>
        <w:rPr>
          <w:rFonts w:eastAsia="Times-Bold;MS Mincho" w:cs="Times New Roman" w:ascii="Times New Roman" w:hAnsi="Times New Roman"/>
          <w:b/>
          <w:bCs/>
          <w:sz w:val="21"/>
          <w:szCs w:val="21"/>
          <w:lang w:val="en-US"/>
        </w:rPr>
        <w:t>Pag</w:t>
      </w:r>
    </w:p>
    <w:p>
      <w:pPr>
        <w:pStyle w:val="Normal"/>
        <w:autoSpaceDE w:val="false"/>
        <w:spacing w:lineRule="auto" w:line="240" w:before="0" w:after="0"/>
        <w:rPr/>
      </w:pPr>
      <w:r>
        <w:rPr>
          <w:rFonts w:eastAsia="Times-Bold;MS Mincho" w:cs="Times New Roman" w:ascii="Times New Roman" w:hAnsi="Times New Roman"/>
          <w:b/>
          <w:bCs/>
          <w:sz w:val="21"/>
          <w:szCs w:val="21"/>
          <w:lang w:val="en-US"/>
        </w:rPr>
        <w:t xml:space="preserve">e Promoter Bar </w:t>
      </w:r>
      <w:r>
        <w:rPr>
          <w:rFonts w:eastAsia="Times-Roman;MS Mincho" w:cs="Times New Roman" w:ascii="Times New Roman" w:hAnsi="Times New Roman"/>
          <w:b/>
          <w:bCs/>
          <w:sz w:val="21"/>
          <w:szCs w:val="21"/>
          <w:lang w:val="en-US"/>
        </w:rPr>
        <w:t>14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4.1. Отображение PageRank и тИЦ 143</w:t>
      </w:r>
    </w:p>
    <w:p>
      <w:pPr>
        <w:pStyle w:val="Normal"/>
        <w:autoSpaceDE w:val="false"/>
        <w:spacing w:lineRule="auto" w:line="240" w:before="0" w:after="0"/>
        <w:rPr/>
      </w:pPr>
      <w:r>
        <w:rPr>
          <w:rFonts w:eastAsia="Times-Roman;MS Mincho" w:cs="Times New Roman" w:ascii="Times New Roman" w:hAnsi="Times New Roman"/>
          <w:b/>
          <w:bCs/>
          <w:sz w:val="21"/>
          <w:szCs w:val="21"/>
        </w:rPr>
        <w:t>7.4.2. Популярность сайта 144</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4.3. Наличие в каталогах 144</w:t>
      </w:r>
    </w:p>
    <w:p>
      <w:pPr>
        <w:pStyle w:val="Normal"/>
        <w:autoSpaceDE w:val="false"/>
        <w:spacing w:lineRule="auto" w:line="240" w:before="0" w:after="0"/>
        <w:rPr>
          <w:rFonts w:ascii="Times New Roman" w:hAnsi="Times New Roman" w:eastAsia="Times-Bold;MS Mincho" w:cs="Times New Roman"/>
          <w:b/>
          <w:b/>
          <w:bCs/>
          <w:sz w:val="18"/>
          <w:szCs w:val="18"/>
        </w:rPr>
      </w:pPr>
      <w:r>
        <w:rPr>
          <w:rFonts w:eastAsia="Times-Bold;MS Mincho" w:cs="Times New Roman" w:ascii="Times New Roman" w:hAnsi="Times New Roman"/>
          <w:b/>
          <w:bCs/>
          <w:sz w:val="18"/>
          <w:szCs w:val="18"/>
        </w:rPr>
        <w:t>Содержа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9</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4.4. Блокировка всплывающих око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4.5. Другие "полезности" 144</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7.5. Сбор и анализ информации о внешних факторах </w:t>
      </w:r>
      <w:r>
        <w:rPr>
          <w:rFonts w:eastAsia="Times-Roman;MS Mincho" w:cs="Times New Roman" w:ascii="Times New Roman" w:hAnsi="Times New Roman"/>
          <w:b/>
          <w:bCs/>
          <w:sz w:val="21"/>
          <w:szCs w:val="21"/>
        </w:rPr>
        <w:t>14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5.1. Проверка популярности ссылок 14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5.2. Проверка позиций сайта 14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5.3. Анализ индексации сайта 146</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7.5.4. Проверка ссылок </w:t>
      </w:r>
      <w:r>
        <w:rPr>
          <w:rFonts w:eastAsia="Times-Bold;MS Mincho" w:cs="Times New Roman" w:ascii="Times New Roman" w:hAnsi="Times New Roman"/>
          <w:b/>
          <w:bCs/>
          <w:sz w:val="21"/>
          <w:szCs w:val="21"/>
        </w:rPr>
        <w:t>14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5.5. Отслеживание позиций сайта 146</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7.5.6. Проверка позиций на датацентрах и серверах Google 147</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7.6. Статистика сайта 147</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Глава 8. Вместо эпилога 149</w:t>
      </w:r>
    </w:p>
    <w:p>
      <w:pPr>
        <w:pStyle w:val="Normal"/>
        <w:autoSpaceDE w:val="false"/>
        <w:spacing w:lineRule="auto" w:line="240" w:before="0" w:after="0"/>
        <w:rPr/>
      </w:pPr>
      <w:r>
        <w:rPr>
          <w:rFonts w:eastAsia="Times-Bold;MS Mincho" w:cs="Times New Roman" w:ascii="Times New Roman" w:hAnsi="Times New Roman"/>
          <w:b/>
          <w:bCs/>
          <w:sz w:val="24"/>
          <w:szCs w:val="24"/>
        </w:rPr>
        <w:t xml:space="preserve">8.1. Что вы узнали из этой книги? </w:t>
      </w:r>
      <w:r>
        <w:rPr>
          <w:rFonts w:eastAsia="Times-Roman;MS Mincho" w:cs="Times New Roman" w:ascii="Times New Roman" w:hAnsi="Times New Roman"/>
          <w:b/>
          <w:bCs/>
          <w:sz w:val="24"/>
          <w:szCs w:val="24"/>
        </w:rPr>
        <w:t>149</w:t>
      </w:r>
    </w:p>
    <w:p>
      <w:pPr>
        <w:pStyle w:val="Normal"/>
        <w:autoSpaceDE w:val="false"/>
        <w:spacing w:lineRule="auto" w:line="240" w:before="0" w:after="0"/>
        <w:rPr/>
      </w:pPr>
      <w:r>
        <w:rPr>
          <w:rFonts w:eastAsia="Times-Bold;MS Mincho" w:cs="Times New Roman" w:ascii="Times New Roman" w:hAnsi="Times New Roman"/>
          <w:b/>
          <w:bCs/>
          <w:sz w:val="24"/>
          <w:szCs w:val="24"/>
        </w:rPr>
        <w:t xml:space="preserve">8.2. Что вы должны уметь? </w:t>
      </w:r>
      <w:r>
        <w:rPr>
          <w:rFonts w:eastAsia="Times-Roman;MS Mincho" w:cs="Times New Roman" w:ascii="Times New Roman" w:hAnsi="Times New Roman"/>
          <w:b/>
          <w:bCs/>
          <w:sz w:val="24"/>
          <w:szCs w:val="24"/>
        </w:rPr>
        <w:t>149</w:t>
      </w:r>
    </w:p>
    <w:p>
      <w:pPr>
        <w:pStyle w:val="Normal"/>
        <w:autoSpaceDE w:val="false"/>
        <w:spacing w:lineRule="auto" w:line="240" w:before="0" w:after="0"/>
        <w:rPr>
          <w:rFonts w:ascii="Times New Roman" w:hAnsi="Times New Roman" w:eastAsia="Times-Bold;MS Mincho" w:cs="Times New Roman"/>
          <w:b/>
          <w:b/>
          <w:bCs/>
          <w:sz w:val="24"/>
          <w:szCs w:val="24"/>
        </w:rPr>
      </w:pPr>
      <w:r>
        <w:rPr>
          <w:rFonts w:eastAsia="Times-Bold;MS Mincho" w:cs="Times New Roman" w:ascii="Times New Roman" w:hAnsi="Times New Roman"/>
          <w:b/>
          <w:bCs/>
          <w:sz w:val="24"/>
          <w:szCs w:val="24"/>
        </w:rPr>
        <w:t>8.3. И в заключение... 150</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Предметный указатель 151</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10</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Содержание</w:t>
      </w:r>
    </w:p>
    <w:p>
      <w:pPr>
        <w:pStyle w:val="Normal"/>
        <w:autoSpaceDE w:val="false"/>
        <w:spacing w:lineRule="auto" w:line="240" w:before="0" w:after="0"/>
        <w:rPr>
          <w:rFonts w:ascii="Times New Roman" w:hAnsi="Times New Roman" w:eastAsia="Helvetica-Bold;MS Gothic" w:cs="Times New Roman"/>
          <w:b/>
          <w:b/>
          <w:bCs/>
          <w:sz w:val="58"/>
          <w:szCs w:val="58"/>
        </w:rPr>
      </w:pPr>
      <w:r>
        <w:rPr>
          <w:rFonts w:eastAsia="Helvetica-Bold;MS Gothic" w:cs="Times New Roman" w:ascii="Times New Roman" w:hAnsi="Times New Roman"/>
          <w:b/>
          <w:bCs/>
          <w:sz w:val="58"/>
          <w:szCs w:val="58"/>
        </w:rPr>
        <w:t>Предисловие</w:t>
      </w:r>
    </w:p>
    <w:p>
      <w:pPr>
        <w:pStyle w:val="Normal"/>
        <w:autoSpaceDE w:val="false"/>
        <w:spacing w:lineRule="auto" w:line="240" w:before="0" w:after="0"/>
        <w:rPr>
          <w:rFonts w:ascii="Times New Roman" w:hAnsi="Times New Roman" w:eastAsia="Helvetica-Bold;MS Gothic" w:cs="Times New Roman"/>
          <w:b/>
          <w:b/>
          <w:bCs/>
          <w:sz w:val="28"/>
          <w:szCs w:val="28"/>
        </w:rPr>
      </w:pPr>
      <w:r>
        <w:rPr>
          <w:rFonts w:eastAsia="Helvetica-Bold;MS Gothic" w:cs="Times New Roman" w:ascii="Times New Roman" w:hAnsi="Times New Roman"/>
          <w:b/>
          <w:bCs/>
          <w:sz w:val="28"/>
          <w:szCs w:val="28"/>
        </w:rPr>
        <w:t>О чем эта книг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нига, которую вы сейчас держите в руках, носит звучное название "Основы контентной оптимизации". Под оптимизацией подразумевается, естественно, оптимизация Интернет-сайтов (как правило, коммерческой направленности); контентная — значит, опирающаяся на совершенствование контента, содержимог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айта, а не каких-то технических показателей; основы — они и есть основ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 первый взгляд, все прост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о уже здесь у читателя возникает резонный вопрос. А какой оптимизация может быть вообще, кроме контентной? Какие методы эффективнее для решени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ех или иных (конкретно, стоящих перед читателем) задач? Что проще, что действеннее, что выгодне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онтентная оптимизация — это методика, разработанная в "Лаборатории Контента" и применяемая ныне лишь некоторыми студиями по продвижению сайтов. С другой стороны, мы не изобрели, в сущности, ничего нового — мы просто разобрались в том, как работает Интернет-коммерция вообще, изучили все имеющиеся на данный момент методы продвижения бизнеса во Всемирной сети и скомпоновали их наиболее разумным, на наш взгляд, способом. После того как проверка действенности этого "комплекса мер" на практике принесла устойчиво положительные результаты, методика получила название "контентна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птимизация" и перешла на коммерческие рельсы, начав приносить прибыл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воим создателям.</w:t>
      </w:r>
    </w:p>
    <w:p>
      <w:pPr>
        <w:pStyle w:val="Normal"/>
        <w:autoSpaceDE w:val="false"/>
        <w:spacing w:lineRule="auto" w:line="240" w:before="0" w:after="0"/>
        <w:rPr/>
      </w:pPr>
      <w:r>
        <w:rPr>
          <w:rFonts w:eastAsia="Times-Roman;MS Mincho" w:cs="Times New Roman" w:ascii="Times New Roman" w:hAnsi="Times New Roman"/>
          <w:b/>
          <w:bCs/>
          <w:sz w:val="19"/>
          <w:szCs w:val="19"/>
        </w:rPr>
        <w:t>В чем же заключается отличие контентной оптимизации от других методов продвижения Интернет-сайтов? Главное отличие — в исходном посыле. В то время как подавляющее большинство "оптимизаторов" строят свою стратегию на поиске и выявлении слабых мест поисковых систем, в конечном счете — на обмане, мы сумели поставить во главу угла именно сильные стороны современн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исковиков. Разумеется, все это будет рассмотрено подробно; сейчас важно понять одно. Поскольку контентная оптимизация основана на сильных сторонах поисковых систем, с развитием алгоритмов поиска и ранжирования ее эффективность только возрастает. Что, собственно, и отличает ее от всех без</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сключения методик, основанных на чьих-то ошибках и недоработках. Гораздо выгоднее использовать силу Яндекса или Google, чем пытаться что-то выгадать, идя против гигантов рынка, не так л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Ergo:</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ложения в контентную оптимизацию — это вложения в будущее.</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Для кого эта книг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 учетом изложенного выше у внимательного читателя возникает еще один острый вопрос, требующий ответа: раз у нас на руках такая эффективная методи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о почему мы готовы делиться ею со всеми желающими? Ответ прост и тоже заключается в сути контентной оптимизаци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ело в том, что каждый сайт, оптимизированный согласно нашей методике, является при прочих равных условиях существенно более упорядоченным и "дружественны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ля поисковых систем. Следовательно, возрастает общий уровень упорядоченности информационного пространства. Администраторы поисковых систем в стороне не остаются и становятся еще более лояльными именно к упорядоченны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йтам. Таким образом, эффективность методики (точнее, совокупност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етодов), носящей имя "контентная оптимизация", многократно возраста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аким образом, эта книга адресована в первую очередь тем, кто еще тольк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ступает в битву за посетителя. Тем, кто только начинают заниматься поисково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птимизацией, — неважно, только ли своего сайта или сайтов первых своих клиентов. Опытных "оптимизаторов", застрявших на тех или иных технически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иемах и не желающих видеть сути процессов в информационном пространстве, мы вряд ли убедим. Они, впрочем, и бумажных книг-то в большинстве</w:t>
      </w:r>
    </w:p>
    <w:p>
      <w:pPr>
        <w:pStyle w:val="Normal"/>
        <w:autoSpaceDE w:val="false"/>
        <w:spacing w:lineRule="auto" w:line="240" w:before="0" w:after="0"/>
        <w:rPr/>
      </w:pPr>
      <w:r>
        <w:rPr>
          <w:rFonts w:eastAsia="Times-Roman;MS Mincho" w:cs="Times New Roman" w:ascii="Times New Roman" w:hAnsi="Times New Roman"/>
          <w:b/>
          <w:bCs/>
          <w:sz w:val="21"/>
          <w:szCs w:val="21"/>
        </w:rPr>
        <w:t>своем не читаю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так, если вы заинтересованы в том, чтобы научиться привлекать на сайты посетителей, гарантированно готовых воспользоваться рекламируемыми услуга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ли приобрести предлагаемые товары, эта книга — для вас.</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Структура этой книг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Эта книга поделена на семь больших глав, в каждой из которых вы найдет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формацию, необходимую для успешной работы в различных сферах Интернет-бизнеса.</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Глава 1. Ваш бизнес во Всемирной сет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очитав эту главу, вы узнаете основные принципы продвижения бизнеса в сети Интернет; о том, каким образом на сайт, представляющий вашу компани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падают посетители и, что самое важное, о роли поисковых систем в развити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тернет-бизнеса.</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12</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Предисловие</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Глава 2. Лики контент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онтент — содержимое Интернет-сайта. Прочитав эту главу, вы узнаете, каким контент бывает вообще, какую роль он выполняет и какие требования к нему должны предъявляться в рамках контентной оптимизации.</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Глава 3. 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 чего начинается контентная оптимизация? На каком этапе закладывае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есь потенциал проводимой кампании, что надо сделать для того, чтобы заложи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аксимально выгодную основу для дальнейшего развития? Ответы на эти вопросы вы найдете в данной главе, посвященной маркетинговому подходу к контентной оптимизации.</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Глава 4. Текст как базовый фактор</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кстовый контент — основной фактор, отвечающий за успех контентной оптимизации. В этой главе вы узнаете, чем отличается хороший текстовый контен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т просто "текста для сайта", и овладеете общими принципами создания текстов, способных и привлекать на сайт посетителей, и побуждать их к выполнени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ужных действий, например — к покупке предлагаемого вами товара.</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Глава 5. Оптимизационная верст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рамотно построенный текст — необходимое, но недостаточное условие успешной работы. Для того чтобы поисковая машина могла гарантированно отличить хороший текст от плохого, правильный — от неправильного, текст должен быть сверстан строго определенным образом. О том, как это сделать, вы узнаете, прочитав эту главу.</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Глава 6. Взгляд со стороны: внешние фактор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Авторитетность сайта в глазах компетентных читателей — один из самых весом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факторов, определяющих поисковые характеристики сайта. Авторитет сайта — это не просто количество ссылок со сторонних ресурсов. О том, как сдела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вой сайт по-настоящему авторитетным, мы и поговорим в этой главе.</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Глава 7. Программная поддерж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ак сделать работу по оптимизации Интернет-ресурса более эффективной? В этой главе поговорим о специально разработанных для продвижения сайтов программных решениях.</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Благодарности</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В мире найдется на удивление много людей, без которых этой книги просто не было бы. Для начала мы должны поблагодарить издательский дом "Вильямc" за саму идею написания книги, посвященной контентной оптимизации, — кто знает, когда мы сами собрались бы структурировать свои наработки и издать их в форме книги. Следует сказать большое человеческое "спасибо" коллективу компании </w:t>
      </w:r>
      <w:r>
        <w:rPr>
          <w:rFonts w:eastAsia="Times-Italic;MS Mincho" w:cs="Times New Roman" w:ascii="Times New Roman" w:hAnsi="Times New Roman"/>
          <w:b/>
          <w:bCs/>
          <w:i/>
          <w:iCs/>
          <w:sz w:val="21"/>
          <w:szCs w:val="21"/>
        </w:rPr>
        <w:t xml:space="preserve">Unmedia, </w:t>
      </w:r>
      <w:r>
        <w:rPr>
          <w:rFonts w:eastAsia="Times-Roman;MS Mincho" w:cs="Times New Roman" w:ascii="Times New Roman" w:hAnsi="Times New Roman"/>
          <w:b/>
          <w:bCs/>
          <w:sz w:val="21"/>
          <w:szCs w:val="21"/>
        </w:rPr>
        <w:t>с успехом реализующей разработанные нами методики н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Предислови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13</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актике, — своевременные и точные консультации очень помогли нам в работе</w:t>
      </w:r>
    </w:p>
    <w:p>
      <w:pPr>
        <w:pStyle w:val="Normal"/>
        <w:autoSpaceDE w:val="false"/>
        <w:spacing w:lineRule="auto" w:line="240" w:before="0" w:after="0"/>
        <w:rPr/>
      </w:pPr>
      <w:r>
        <w:rPr>
          <w:rFonts w:eastAsia="Times-Roman;MS Mincho" w:cs="Times New Roman" w:ascii="Times New Roman" w:hAnsi="Times New Roman"/>
          <w:b/>
          <w:bCs/>
          <w:sz w:val="21"/>
          <w:szCs w:val="21"/>
        </w:rPr>
        <w:t>над книгой. Огромную благодарность, разумеется, следует вынести авторам "Лаборатории Контента", принимавшим непосредственное участие в написании этой книги — Анастасии Романьковой, Дмитрию Лопухову, Андрею Ещенко, Евгению Реброву. И, конечно, необходимо поблагодарить всех тех, кто вкладываю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вои идеи и усилия, время и деньги в развитие Интернет-коммерции. Спасибо всем вам. Надеемся, что наша книга вам поможет.</w:t>
      </w:r>
    </w:p>
    <w:p>
      <w:pPr>
        <w:pStyle w:val="Normal"/>
        <w:autoSpaceDE w:val="false"/>
        <w:spacing w:lineRule="auto" w:line="240" w:before="0" w:after="0"/>
        <w:rPr/>
      </w:pPr>
      <w:r>
        <w:rPr>
          <w:rFonts w:eastAsia="Times-Roman;MS Mincho" w:cs="Times New Roman" w:ascii="Times New Roman" w:hAnsi="Times New Roman"/>
          <w:b/>
          <w:bCs/>
          <w:sz w:val="21"/>
          <w:szCs w:val="21"/>
        </w:rPr>
        <w:t>Приглашаем посетить сайт "Лаборатории Контента" в Интернете — http: // www. c-lab. ru, а также ждем ваших обращений на наш адрес электронной почты manager@c-lab.ru.</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От издательского дома "Вильямc"</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ы, читатель этой книги, и есть главный ее критик. Мы ценим ваше мне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хотим знать, что было сделано нами правильно, что можно было сделать лучше и что еще вы хотели бы увидеть изданным нами. Нам интересны любые ваши замечания в наш адрес.</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ы ждем ваших комментариев и надеемся на них. Вы можете прислать нам бумажное или электронное письмо либо просто посетить наш Web-сервер и оставить</w:t>
      </w:r>
    </w:p>
    <w:p>
      <w:pPr>
        <w:pStyle w:val="Normal"/>
        <w:autoSpaceDE w:val="false"/>
        <w:spacing w:lineRule="auto" w:line="240" w:before="0" w:after="0"/>
        <w:rPr/>
      </w:pPr>
      <w:r>
        <w:rPr>
          <w:rFonts w:eastAsia="Times-Roman;MS Mincho" w:cs="Times New Roman" w:ascii="Times New Roman" w:hAnsi="Times New Roman"/>
          <w:b/>
          <w:bCs/>
          <w:sz w:val="21"/>
          <w:szCs w:val="21"/>
        </w:rPr>
        <w:t>свои замечания там. Одним словом, любым удобным для вас способом дайте нам знать, нравится ли вам эта книга, а также выскажите свое мнение о том, как сделать наши книги более интересными для вас.</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тправляя письмо или сообщение, не забудьте указать название книги и ее автор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а также свой обратный адрес. Мы внимательно ознакомимся с вашим мнение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обязательно учтем его при отборе и подготовке к изданию новых книг.</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ши электронные адрес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E-mail</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 info@williamspublishing. com</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WW: http: //www.williamspublishing.com</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ши почтовые адрес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России: 115419, Москва, а/я 783 в Украине: 03150, Киев, а/я 152</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14</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Предисловие</w:t>
      </w:r>
    </w:p>
    <w:p>
      <w:pPr>
        <w:pStyle w:val="Normal"/>
        <w:autoSpaceDE w:val="false"/>
        <w:spacing w:lineRule="auto" w:line="240" w:before="0" w:after="0"/>
        <w:rPr>
          <w:rFonts w:ascii="Times New Roman" w:hAnsi="Times New Roman" w:eastAsia="Times-Bold;MS Mincho" w:cs="Times New Roman"/>
          <w:b/>
          <w:b/>
          <w:bCs/>
          <w:sz w:val="40"/>
          <w:szCs w:val="40"/>
        </w:rPr>
      </w:pPr>
      <w:r>
        <w:rPr>
          <w:rFonts w:eastAsia="Times-Bold;MS Mincho" w:cs="Times New Roman" w:ascii="Times New Roman" w:hAnsi="Times New Roman"/>
          <w:b/>
          <w:bCs/>
          <w:sz w:val="40"/>
          <w:szCs w:val="40"/>
        </w:rPr>
        <w:t>Глава 1</w:t>
      </w:r>
    </w:p>
    <w:p>
      <w:pPr>
        <w:pStyle w:val="Normal"/>
        <w:autoSpaceDE w:val="false"/>
        <w:spacing w:lineRule="auto" w:line="240" w:before="0" w:after="0"/>
        <w:rPr>
          <w:rFonts w:ascii="Times New Roman" w:hAnsi="Times New Roman" w:eastAsia="Helvetica-Bold;MS Gothic" w:cs="Times New Roman"/>
          <w:b/>
          <w:b/>
          <w:bCs/>
          <w:sz w:val="58"/>
          <w:szCs w:val="58"/>
        </w:rPr>
      </w:pPr>
      <w:r>
        <w:rPr>
          <w:rFonts w:eastAsia="Helvetica-Bold;MS Gothic" w:cs="Times New Roman" w:ascii="Times New Roman" w:hAnsi="Times New Roman"/>
          <w:b/>
          <w:bCs/>
          <w:sz w:val="58"/>
          <w:szCs w:val="58"/>
        </w:rPr>
        <w:t>Ваш бизнес во Всемирной сети</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1.1. История и теория</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1.1.1. Коммерция в Интернете: перезагруз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Шесть миллионов человек в день. Каждый день. Это — аудитория русскоязычн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егмента Интернета, также называемого "Рунетом". О правомерности использова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этого неологизма оставим судить филологам; нам же достаточно знать, что каждый день шесть миллионов человек включают компьютеры, открывают браузер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отправляются в путешествие по "кириллическому" киберпространств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прочем, цифра "шесть" здесь условна. Она была верной (да и то — относитель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ерной) где-то на ноябрь 2005 года. Сейчас, когда вы читаете эти строки, вы можете подставить на ее место любое привлекательное значение — восемь, или десять, или двенадцать. Главное — что не меньше шести. Потому что количеств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стоянных пользователей Интернета растет во всех уголках мира, невзирая на экономическое положение в стране, на войны, мор и глад. Меняется только динамика роста. Тенденция сохраняе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десь, кстати, необходимо сказать большое спасибо за то, что "мировая культур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оходит до нас с большим запозданием". Стремительный рост постоянных пользователей Интернета, превращение Всемирной сети из сферы общения компьютер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фанатиков в публичное место — процесс, который для большинства экономически развитых регионов уже в прошлом. И нельзя сказать, что они пережили его безболезнен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У нас — "Рунет", у них — "дотком". Два неологизма с такой разной судьбой. Все помнят, какие деньги хлынули в коммерческий сегмент англоязычного Интернета ("дотком" или, чтобы было яснее, ".com") в середине 1990-х годов. Для того чтобы получить инвестиции, исчисляемые сотнями тысяч долларов, не нужно было даже бизнес-плана! Сам факт наличия Интернет-проекта автоматическ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зволял рассчитывать на серьезные влож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е прошло и четырех лет, как мыльный пузырь "доткома" лопнул. Для вниматель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людей неожиданностью это не стало: все знали, что во Всемирной сети можно найти огромное количество потенциальных потребителей, но как преобразовать их потенциальную потребительскую энергию в кинетическу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ак, попросту говоря, получить изо всего этого деньги, не знал никто. Результат — безвременная гибель множества интересных, но не сулящих незамедлитель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оходов Интернет-проектов, и "ядерная зима" англоязычного Интернета, затянувшаяся на несколько л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Лишь где-то к 2002 году "дотком" начал набирать прежние обороты — но теперь уже не за счет энтузиазма благодушных инвесторов, а за счет реализации собственн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тенциала. Для того чтобы делать из аудитории деньги, лидерам англоязычн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тернет-рынка пришлось пройти через катастрофическое паде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нам это, конечно, только на руку. У коммерсантов, выходящих на русскоязычны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тернет-рынок, есть прекрасная возможность воспользоваться опытом зарубежных предшественников, избежать грубых ошибок, взять на вооруже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мые эффективные наработки. Иными словами, плацдарм уже подготовле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стается только развивать наступление на рынок.</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Это как в преферансе: на руках отличный расклад, и все, что нужно для успеха,</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грамотно разыграть карты.</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1.1.2. Откуда берутся клиенты?</w:t>
      </w:r>
    </w:p>
    <w:p>
      <w:pPr>
        <w:pStyle w:val="Normal"/>
        <w:autoSpaceDE w:val="false"/>
        <w:spacing w:lineRule="auto" w:line="240" w:before="0" w:after="0"/>
        <w:rPr/>
      </w:pPr>
      <w:r>
        <w:rPr>
          <w:rFonts w:eastAsia="Times-Roman;MS Mincho" w:cs="Times New Roman" w:ascii="Times New Roman" w:hAnsi="Times New Roman"/>
          <w:b/>
          <w:bCs/>
          <w:sz w:val="21"/>
          <w:szCs w:val="21"/>
        </w:rPr>
        <w:t>Для простоты будем считать, что заработать деньги в Интернете можно лишь одним способом: что-то продавая. Продавать можно товары, можно услуги, можно продавать права на продажу чего-либо, а можно — инструментарий для продажи или даже виртуальные площадки, где "бизнес встречается с деньга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любом случае, что-то кому-то продается. А из этого следуют два очень простых вывода:</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потенциальный покупатель должен посетить ваш сайт;</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посетитель должен сделать выбор в пользу вашего предлож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опросы превращения посетителя в покупателя решает классический маркетинг.</w:t>
      </w:r>
    </w:p>
    <w:p>
      <w:pPr>
        <w:pStyle w:val="Normal"/>
        <w:autoSpaceDE w:val="false"/>
        <w:spacing w:lineRule="auto" w:line="240" w:before="0" w:after="0"/>
        <w:rPr/>
      </w:pPr>
      <w:r>
        <w:rPr>
          <w:rFonts w:eastAsia="Times-Roman;MS Mincho" w:cs="Times New Roman" w:ascii="Times New Roman" w:hAnsi="Times New Roman"/>
          <w:b/>
          <w:bCs/>
          <w:sz w:val="21"/>
          <w:szCs w:val="21"/>
        </w:rPr>
        <w:t>(Разумеется, между посетителем обыкновенного магазина и Интернет-сайта разница есть и вполне ощутимая, но это — тема для отдельного разговор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танет ли посетитель, уже заинтересованный в предлагаемых вами услугах или товарах, вашим покупателем, зависит от множества факторов и не в последню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чередь — от того, насколько выгодно ваше предложение само по себе. А это уже выходит за рамки данного исследовани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Первоочередная задача коммерческого Интернет-проекта, без эффективного решения которой немыслим конечный успех предприятия, заключается в том, чтобы привести на сайт посетителя, в значительной степени готового совершить покупку. Целевого посетителя с высоким (по возможности) показателем кон</w:t>
      </w:r>
      <w:r>
        <w:rPr>
          <w:rFonts w:ascii="Times New Roman" w:hAnsi="Times New Roman" w:cs="Times New Roman" w:eastAsia="Times-Roman;MS Mincho"/>
          <w:b/>
          <w:bCs/>
          <w:sz w:val="21"/>
          <w:szCs w:val="21"/>
        </w:rPr>
        <w:t>￢</w:t>
      </w:r>
      <w:r>
        <w:rPr>
          <w:rFonts w:ascii="Times New Roman" w:hAnsi="Times New Roman" w:cs="Times New Roman"/>
          <w:b/>
          <w:bCs/>
          <w:sz w:val="21"/>
          <w:szCs w:val="21"/>
        </w:rPr>
        <w:t xml:space="preserve"> </w:t>
      </w:r>
      <w:r>
        <w:rPr>
          <w:rFonts w:eastAsia="Times-Roman;MS Mincho" w:cs="Times New Roman" w:ascii="Times New Roman" w:hAnsi="Times New Roman"/>
          <w:b/>
          <w:bCs/>
          <w:sz w:val="21"/>
          <w:szCs w:val="21"/>
        </w:rPr>
        <w:t>версионности.</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16</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1</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Конверсионность посетителя сайта — степень его готовности совершить те действия,</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которые от него требуются. В нашем случае — совершить покупку. Оценочный показатель,</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не слишком точный. Уровень конверсии посетителя может описываться как низкий,</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средний или высокий. Разумеется, в рамках привлечения потенциальных покупателей нас интересуют высоко- и среднеконверсионные посетители. О том, как и зачем оценивать уровни конверсии различных посетителей, мы поговорим более подробно в следующих двух глава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перь давайте задумаемся над следующим вопросом. Откуда вообще могут появиться посетители на вашем сайте? Случайных визитеров отметаем сразу же; их конверсионные показатели приближаются к нулю, нам они не интересн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Что же остае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пособов привлечения посетителей на сайт не так уж и много. Вот главные:</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реклама в онлайн-СМИ;</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статейный и форумный пиар;</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контекстная реклама;</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поисковая оптимизац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У всех этих методов есть свои преимущества и недостатки. Каждый из них описывается следующими параметра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цена входа (т.е. минимальная цена, которую необходимо заплатить для организации кампании по привлечению посетителей);</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стоимость посетителя (т.е. сумма, которую рекламодатель платит за кажд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ивлеченного посетител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уровень конверсии посетителей (т.е. степень готовности посетителя соверши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купку);</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имиджевая функция (т.е. "стратегический эффект" от применения данн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етода привлеч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оанализировав самые популярные методы привлечения посетителей по приведенным выше параметрам, мы получаем следующие результаты.</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Реклама в онлайн-СМИ</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цена входа — низ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стоимость посетителя — высо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конверсия посетителей — средня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имиджевая функция — ес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Еще несколько лет назад одним из самых действенных средств привлечения посетителей было размещение графических (реже — текстовых) баннеров на популярных Интернет-ресурсах, преимущественно в онлайн-СМИ. Оплата при</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Ваш бизнес во Всемирной сети</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1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этом взималась за количество показов баннера рекламодателя. Рост посещаемости</w:t>
      </w:r>
    </w:p>
    <w:p>
      <w:pPr>
        <w:pStyle w:val="Normal"/>
        <w:autoSpaceDE w:val="false"/>
        <w:spacing w:lineRule="auto" w:line="240" w:before="0" w:after="0"/>
        <w:rPr/>
      </w:pPr>
      <w:r>
        <w:rPr>
          <w:rFonts w:eastAsia="Times-Roman;MS Mincho" w:cs="Times New Roman" w:ascii="Times New Roman" w:hAnsi="Times New Roman"/>
          <w:b/>
          <w:bCs/>
          <w:sz w:val="21"/>
          <w:szCs w:val="21"/>
        </w:rPr>
        <w:t>Интернета, увеличение числа рекламных площадок и баннерных сетей свели прямой эффект от баннерной рекламы к минимуму: для того чтобы хотя бы один человек щелкнул на баннере, необходимы сотни, если не тысячи показ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аким образом, в наши дни баннерная реклама не рассматривается как средство привлечения целевых посетителей. Тем не менее имиджевая функция рекламы в онлайн-СМИ растет: чем чаще пользователь будет видеть привлекательны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яркий рекламный блок вашей компании, тем больше шансов, что в тот момент, когда настанет пора принимать решение о покупке, он сделает правильный выбор. Баннерная реклама сейчас, по сути, приблизилась к "растяжка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 городских улицах — главное, чтобы увидел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езюме. Реклама в онлайн-СМИ как средство привлечения посетителей не име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начения, но имиджевые возможности баннерной рекламы делают ее эффективны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спомогательным инструментом Интернет-брендинга.</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Статейный пиар:</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цена входа — низ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стоимость посетителя — высо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конверсия посетителей — средня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имиджевая функция — ес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 рекламными статьями в Интернете сложилась интересная ситуация. Если они размещены на сайте компании-продавца, им не доверяют (что, впрочем, естественно). Если они размещены на информационном портале, претендующем на объективность, их не читают. "Джинсу" (скрытую рекламу) вылавливают беспощадно и быстро; Интернет — среда интерактивная. Владельцы серьезных порталов предпочитают не рисковать репутацией и статьи, насыщенные особо явной рекламой или саморекламой, к публикации не допускают. Выход, разумее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есть: рекламировать себя своей же компетенцией. Например, Интернет-магазин обуви может опубликовать на независимом портале серию авторских статей про обувь. Просто "за право подписи". Главное условие — чтобы статьи были интересны посетителям портала сами по себе, вне контекста деятельности компании. Такого рода статьи способны существенно повысить узнаваемость марки и уровень доверия к сервису; способны они и привлечь посетителей напряму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о это — не главная их задача.</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Резюме. </w:t>
      </w:r>
      <w:r>
        <w:rPr>
          <w:rFonts w:eastAsia="Times-Roman;MS Mincho" w:cs="Times New Roman" w:ascii="Times New Roman" w:hAnsi="Times New Roman"/>
          <w:b/>
          <w:bCs/>
          <w:sz w:val="21"/>
          <w:szCs w:val="21"/>
        </w:rPr>
        <w:t>Статейный пиар на сторонних ресурсах служит хорошим средством продвижения торговой марки, повышения репутации ресурса и уровня доверия потребителей к сервису, но как самостоятельное средство привлечения посетителе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ассмотрению не подлежит.</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Контекстная реклама</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цена входа — низ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стоимость посетителя — средняя;</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18</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1</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конверсия посетителей — высо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имиджевая функция — н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акой способ привлечения клиентов, как контекстная реклама, в реальной сфере практически не имеет аналогов. Главное ее преимущество — рекламодател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латит за переходы целевых посетителей на свой сайт. Объявления контекстно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екламы отображаются в ответ на запрос, включающий выбранные ключевые слова (служба Direct.Yandex) или связанные тематические документ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лужба Begun). При этом, как нетрудно догадаться, с объявлениями ознакомятс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и, при наличии заинтересованности, перейдут на сайт, — посетители, изначально заинтересованные в вашем предложении (иначе с чего бы им набира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оответствующий запрос в поисковике). Контекстная реклама — хороший способ регулировать поток клиентов, а в нишах со сверхвысоким показателем конверсии может служить и основным средством привлечения посетителя. Однако, если сайту требуется настоящая массовость, высокая — по сравнению с поисковой оптимизацией — цена клиента существенно снижает эффективнос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онтекстной реклам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езюме. Контекстная реклама, предлагающая широкие возможности по оперативному</w:t>
      </w:r>
    </w:p>
    <w:p>
      <w:pPr>
        <w:pStyle w:val="Normal"/>
        <w:autoSpaceDE w:val="false"/>
        <w:spacing w:lineRule="auto" w:line="240" w:before="0" w:after="0"/>
        <w:rPr/>
      </w:pPr>
      <w:r>
        <w:rPr>
          <w:rFonts w:eastAsia="Times-Roman;MS Mincho" w:cs="Times New Roman" w:ascii="Times New Roman" w:hAnsi="Times New Roman"/>
          <w:b/>
          <w:bCs/>
          <w:sz w:val="21"/>
          <w:szCs w:val="21"/>
        </w:rPr>
        <w:t>регулированию потока целевых клиентов (сколько вложил, столько и получил), незаменима на ранних этапах работы, пока поисковая оптимизац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е дает должной отдачи.</w:t>
      </w:r>
    </w:p>
    <w:p>
      <w:pPr>
        <w:pStyle w:val="Normal"/>
        <w:autoSpaceDE w:val="false"/>
        <w:spacing w:lineRule="auto" w:line="240" w:before="0" w:after="0"/>
        <w:rPr>
          <w:rFonts w:ascii="Times New Roman" w:hAnsi="Times New Roman" w:eastAsia="Times-Bold;MS Mincho" w:cs="Times New Roman"/>
          <w:b/>
          <w:b/>
          <w:bCs/>
          <w:sz w:val="21"/>
          <w:szCs w:val="21"/>
        </w:rPr>
      </w:pPr>
      <w:r>
        <w:rPr>
          <w:rFonts w:eastAsia="Times-Bold;MS Mincho" w:cs="Times New Roman" w:ascii="Times New Roman" w:hAnsi="Times New Roman"/>
          <w:b/>
          <w:bCs/>
          <w:sz w:val="21"/>
          <w:szCs w:val="21"/>
        </w:rPr>
        <w:t>Поисковая оптимизаци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цена входа — высо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стоимость посетителя — низ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конверсия посетителей — высокая;</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имиджевая функция — н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 статистике, до 80% покупок с сайтов совершают посетители, пришедшие с поисковых систем — таких как Яндекс, Рамблер, Google (роль остальных поисковик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без того невеликая, быстро снижается). И где-то до 80% посетителе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если не предпринимать эффектные, но бессмысленные меры, вроде привлеч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остранного "мусорного" трафика) на хорошо раскрученный сайт попадают именно из поисковых систем. Значит это только одно: битва за поисковы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рафик, поисковая оптимизация — это битва за покупателя и, в конечно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чете, за успех предприятия. А изо всех методов продвижения сайтов в поисковых системах именно контентная оптимизация приобретает сегодня наибольшее значение.</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1.1.3. Эта многоликая оптимизац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азвитие Всемирной сети. Развитие поисковых систем. Развитие методов продвиж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йтов. Все это — разные стороны одного и того же явления. Объемы информации растут, поисковые алгоритмы совершенствуются, и, для того чтобы</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Ваш бизнес во Всемирной сети</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19</w:t>
      </w:r>
    </w:p>
    <w:p>
      <w:pPr>
        <w:pStyle w:val="Normal"/>
        <w:autoSpaceDE w:val="false"/>
        <w:spacing w:lineRule="auto" w:line="240" w:before="0" w:after="0"/>
        <w:rPr/>
      </w:pPr>
      <w:r>
        <w:rPr>
          <w:rFonts w:eastAsia="Times-Roman;MS Mincho" w:cs="Times New Roman" w:ascii="Times New Roman" w:hAnsi="Times New Roman"/>
          <w:b/>
          <w:bCs/>
          <w:sz w:val="21"/>
          <w:szCs w:val="21"/>
        </w:rPr>
        <w:t>вывести коммерческое предложение на главную страницу Яндекса или Рамблера, требуется все больше усилий. Усилий, порождающих, в конечном счете, усложне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формационной структуры и тем самым замыкающих круг.</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Поисковая оптимизация — последовательность действий, необходимая для повышения позиций сайта заказчика в выдаче результатов поисковыми машинами по соответствующим</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запросам. Работы по оптимизации необходимо выполнять регулярно. Методы поисковой оптимизации принято делить на "черные" (запрещенные правилами поисковых систем), "серые" (использующие недостатки поисковых алгоритмов, но официально</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не запрещенные) и "белые" (осуществляемые в соответствии с требованиями поисковых</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маши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формации в Сети с каждым днем становится все больше. Каждый день рождаются сотни новых сайтов. К чему это приводит? Главным образом, к тому, что найти нужную информацию становится все трудне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десь мы, разумеется, не будем агитировать в пользу поисковых систем. Каждому ясно, что чем больше информации, тем большую ценность приобретают инструменты, направленные на ее структуризацию. Поисковые машины как раз и являются такими инструментами, основная задача которых — найти контент (как правило, текст), максимально релевантный запросу. Найти — и отсортирова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транички в порядке убывания интереса для автора запроса. Понятно, что пока искусственного интеллекта не существует, а значит — поисковики будут выполнять эту задачу с тем или иным "градусом приближения". На практике это означает, что пользователь поисковой машины вместо нужной ему информации будет видеть коммерческие предложения различных компани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исковые машины ведут борьбу за то, чтобы пользователю выдавались результат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аксимально релевантные запросу. Интернет-коммерсанты (и их помощники</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оптимизаторы) сражаются за то, чтобы пользователи поисковых машин видел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ответ на запрос в первую очередь коммерческие предложения. Поисковые машины упорядочивают, оптимизаторы мутят воду. Самое время задаться вопросо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а как относятся друг к другу оптимизаторы и администраторы поисковик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мой большой ошибкой было бы думать, что оптимизаторы и поисковики</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антагонисты. Будь так, разработчики и идеологи поисковых систем не проводили</w:t>
      </w:r>
    </w:p>
    <w:p>
      <w:pPr>
        <w:pStyle w:val="Normal"/>
        <w:autoSpaceDE w:val="false"/>
        <w:spacing w:lineRule="auto" w:line="240" w:before="0" w:after="0"/>
        <w:rPr/>
      </w:pPr>
      <w:r>
        <w:rPr>
          <w:rFonts w:eastAsia="Times-Roman;MS Mincho" w:cs="Times New Roman" w:ascii="Times New Roman" w:hAnsi="Times New Roman"/>
          <w:b/>
          <w:bCs/>
          <w:sz w:val="21"/>
          <w:szCs w:val="21"/>
        </w:rPr>
        <w:t>бы семинаров для оптимизаторов, не разрабатывали бы рекомендаций, не писали бы справочных статей. Это с одной стороны. С другой — даже несмотря на то, что оптимизаторы своей неустанной работой заставляют поисковые машины развиваться, делают их умнее, нельзя сказать, что администраторы поисковиков и оптимизаторы действуют в одной упряжке. Иначе не были бы так засекречены нюансы поисковых алгоритмов, а любое, даже самое незначительное изменение в правилах ранжирования сайта не вызывало бы паники в среде оптимизатор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ело в том, что поисковая оптимизация двулика. Все методы оптимизации, все методы продвижения сайтов в поисковых системах можно разделить на две группы:</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20</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1</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методы, использующие недостатки поисковых алгоритмов;</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eastAsia="Times-Roman;MS Mincho" w:cs="Times New Roman" w:ascii="Times New Roman" w:hAnsi="Times New Roman"/>
          <w:b/>
          <w:bCs/>
          <w:sz w:val="21"/>
          <w:szCs w:val="21"/>
        </w:rPr>
        <w:t>методы, использующие сильные стороны поисковых алгоритм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оворя проще, добиться желаемого результата (вывести предложение заказчи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 высокие позиции выдачи Яндекса или Google) оптимизатор может двум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пособами. Во-первых, он может попытаться обмануть поисковую систему, искусственным образом увеличив релевантность страниц сайта, содержащего коммерческое предложение. Другими словами, пользователь, набравший в поисковик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акой-нибудь нейтральный информационный запрос, в списке результат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увидит коммерческие предложения, имеющие к запросу лишь формальное</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отношение (например, на запрос </w:t>
      </w:r>
      <w:r>
        <w:rPr>
          <w:rFonts w:eastAsia="Times-Italic;MS Mincho" w:cs="Times New Roman" w:ascii="Times New Roman" w:hAnsi="Times New Roman"/>
          <w:b/>
          <w:bCs/>
          <w:i/>
          <w:iCs/>
          <w:sz w:val="21"/>
          <w:szCs w:val="21"/>
        </w:rPr>
        <w:t xml:space="preserve">"как выбрать холодильник" </w:t>
      </w:r>
      <w:r>
        <w:rPr>
          <w:rFonts w:eastAsia="Times-Roman;MS Mincho" w:cs="Times New Roman" w:ascii="Times New Roman" w:hAnsi="Times New Roman"/>
          <w:b/>
          <w:bCs/>
          <w:sz w:val="21"/>
          <w:szCs w:val="21"/>
        </w:rPr>
        <w:t>— модели холодильников с ценами). А во-вторых, что сегодня для нас более интересно, оптимизатор может играть на одной стороне с поисковиками. Другими слова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елать сайты своих заказчиков действительно более релевантными, более интересными для пользователей, задающих поисковикам соответствующие запрос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о об этом — чуть позж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пособов прямо или косвенно обмануть поисковую систему до сих пор достаточно</w:t>
      </w:r>
    </w:p>
    <w:p>
      <w:pPr>
        <w:pStyle w:val="Normal"/>
        <w:autoSpaceDE w:val="false"/>
        <w:spacing w:lineRule="auto" w:line="240" w:before="0" w:after="0"/>
        <w:rPr/>
      </w:pPr>
      <w:r>
        <w:rPr>
          <w:rFonts w:eastAsia="Times-Roman;MS Mincho" w:cs="Times New Roman" w:ascii="Times New Roman" w:hAnsi="Times New Roman"/>
          <w:b/>
          <w:bCs/>
          <w:sz w:val="21"/>
          <w:szCs w:val="21"/>
        </w:rPr>
        <w:t>много. Наивные поисковики начала 1990-х годов, перекочевавшие во Всемирную сеть из локальных "информаториев", к оптимизационной войне готовы не были. Обмануть их было нетрудно — в числе самых хитрых способ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мевшихся в арсенале первых оптимизаторов, была публикация на сайте огромного объема всевозможных текстов — от "Британики" и до полного собра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очинений Чарльза Диккенса. Чем больше всякого текста, включающего все возможные слова во всех возможных сочетаниях, тем выше сайт в выдаче результатов. Буквально по всем запроса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азумеется, это был тупик. Поисковые машины в таком виде никому не были нужны. Стремясь угодить конечному пользователю, администраторы поисковик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се больше усложняли алгоритмы, стремясь приблизиться к запросам челове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тсортировать сайты так, чтобы пользователь увидел страницы, полнее всего отвечающие на его запрос, отсечь все накрутки и "левые" коммерческие предложения — такая задача стояла перед разработчиками поисковых систем на протяжении последнего десятилетия. Перед оптимизаторами стояла противоположна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дача. Борьба, как водится, шла с переменным успехом. Развивалась и та, и другая сторон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етоды поисковой оптимизации, основанные на недостатках поисковых систем, долгое время альтернативы не имели. Неудивительно — если поисковик</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столько несовершенен, что ставит сайт, содержащий реальную, нужную пользователю информацию, ниже ресурса, набитого мусорными текстами, ни о каких честных методах борьбы речи быть не могло. Если поисковик не умеет отличить по-настоящему релевантные страницы от грубых подделок, то владельц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йтов, пренебрегающие всевозможными "накрутками", заведомо остаю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проигрыш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Ваш бизнес во Всемирной сет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2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чень быстро методы оптимизации поделились на "черные", "серые" и "белы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 "черные" методы администраторы поисковых систем просто исключаю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йт из рассмотрения (на первый раз могут и простить, но после второго "попадания" на сайте ставится крест). Существует немало способов нарушить правила поисковых машин — от создания "черных дорвеев", перенаправляющи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токи посетителей на сайт заказчика, и до такой, казалось бы, безобидной хитрости, как запись ключевых слов на главной странице "невидимым" (слишко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елким или в цвет фона) шрифто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 "серыми" методами немного сложнее: в их разряд входят приемы, совершенно</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не соответствующие идеологии поисковых систем, но при этом незапре</w:t>
      </w:r>
      <w:r>
        <w:rPr>
          <w:rFonts w:ascii="Times New Roman" w:hAnsi="Times New Roman" w:cs="Times New Roman" w:eastAsia="Times-Roman;MS Mincho"/>
          <w:b/>
          <w:bCs/>
          <w:sz w:val="21"/>
          <w:szCs w:val="21"/>
        </w:rPr>
        <w:t>￢</w:t>
      </w:r>
      <w:r>
        <w:rPr>
          <w:rFonts w:ascii="Times New Roman" w:hAnsi="Times New Roman" w:cs="Times New Roman"/>
          <w:b/>
          <w:bCs/>
          <w:sz w:val="21"/>
          <w:szCs w:val="21"/>
        </w:rPr>
        <w:t xml:space="preserve"> </w:t>
      </w:r>
      <w:r>
        <w:rPr>
          <w:rFonts w:eastAsia="Times-Roman;MS Mincho" w:cs="Times New Roman" w:ascii="Times New Roman" w:hAnsi="Times New Roman"/>
          <w:b/>
          <w:bCs/>
          <w:sz w:val="21"/>
          <w:szCs w:val="21"/>
        </w:rPr>
        <w:t>щенные —как правило, просто потому, что сформулировать запрет однознач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е получается. Использование "серых" методов к исключению из числа индексируем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йтов, как правило, не приводит; поисковые системы борются с ними иначе, а именно —перестраивают свои алгоритмы таким образом, что данные методы теряют в эффективности, частично или полностью. Например, еще совсем недавно специализированное программное обеспечение позволяло автоматически разместить ссылки на сайт в десятках тысяч бесплатных Web-каталогов, что существенно поднимало его поисковые позиции. Небольшая смена алгоритма, —и все ссылки с каталогов, позволяющих проводить автоматическу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егистрацию, учитываться перестал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так, продвижение сайтов, основанное на ошибках, недочетах и "недокументирован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озможностях" поисковых систем, отличается следующими недостатка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Высокий уровень риска (при использовании запрещенных методов), негативны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следствия для репутации ресурс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Нестабильность получаемых результатов (вложения в "черную" или "серу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птимизацию могут обесцениться в любой момент, после самого незначительн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зменения поисковых алгоритм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следний тезис необходимо рассмотреть подробнее. По сути, именно здесь и таится главное отличие "честных" методов от "нечестных". Вложения в раскрутк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йта "нечестными" методами по мере совершенствования поисковых алгоритмов обесцениваются. Рано или поздно это происходит —такова сама природа подобных методик.</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огда мы продвигаем сайт "честными" методами, мы никого не пытаемся обману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е пытаемся искусственными методами повысить релевантность Web-страниц. Мы и в самом деле делаем их более релевантными, более интересными потенциальному посетителю, набравшему интересующий нас запрос в Яндексе или Google. В этом —вся суть конентентной оптимизации.</w:t>
      </w:r>
    </w:p>
    <w:p>
      <w:pPr>
        <w:pStyle w:val="Normal"/>
        <w:autoSpaceDE w:val="false"/>
        <w:spacing w:lineRule="auto" w:line="240" w:before="0" w:after="0"/>
        <w:rPr/>
      </w:pPr>
      <w:r>
        <w:rPr>
          <w:rFonts w:eastAsia="Times-Roman;MS Mincho" w:cs="Times New Roman" w:ascii="Times New Roman" w:hAnsi="Times New Roman"/>
          <w:b/>
          <w:bCs/>
          <w:sz w:val="21"/>
          <w:szCs w:val="21"/>
        </w:rPr>
        <w:t>А самое главное —поскольку поисковики справляются со своими задачами все лучше, вложения в контентную оптимизацию сайтов со временем не обесцениваю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против —чем совершеннее поисковые алгоритмы, тем лучше результаты сайтов, оптимизированных по контентной методике.</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2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лава 1</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1.2. Яндекс, Рамблер, Google</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исковых систем в Интернете хватает. Даже в русскоязычном сегменте, отзывающем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 неологизм Рунет, их на самом деле не так уж и мало. Но рынок устроен так, что именно лучший поисковик собирает подавляющее большинств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льзователей Интернета и таким образом генерирует львиную долю поисков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рафика, в какой бы стране это ни происходило. Качество поиска, разнообраз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актуальность и удобство дополнительных сервисов, раскрученность марки —популярность поисковой системы складывается из множества фактор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ичем, что удивительно, способность выполнять свои прямые функции, искать релевантные запросу Web-страницы, далеко не всегда стоит на первом месте. В англоязычном сегменте сейчас правит бал Google. У нас —Яндекс. Остальные поисковые системы, за исключением двух-трех, влачат довольно жалкое существова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Эпоха Яндекса, наступившая несколько лет назад, не подает никаких признак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 завершению. Высокая динамика смены выдачи, наличие (а главное —своевременное появление) удобных дополнительных сервисов, направленных как на конечного пользователя, так и на рекламодателя, активная маркетингова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зиция и, что особенно примечательно, относительная открытость по отношени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 добросовестным оптимизаторам —вот основа, определившая гегемони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Яндекса на годы вперед.</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торое место в Рунете с большим отрывом занимает Рамблер. Поисковая система консервативная, честная, с большим количеством отлаженных дополнитель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ервисов. Удерживая немногочисленное ядро старых приверженце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амблер, тем не менее, начисто проигрывает Яндексу битву за "молодеж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десь имеется в виду, скорее, не возраст человека, а стаж пользователя Всемирной сети). Недостатки, как нередко бывает, стали тут продолжением достоинств: честная и консервативная выдача поисковых результатов меняе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лишком медленно, чтобы к Рамблеру было интересно возвращаться. То ли дело —Яндекс с его постоянными "перетряса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Google</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угл) в этой компании похож на гостя из будущего. Третье место исполин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з "доткома" вызывает больше вопросов, чем ответов. С одной стороны, Google официально на российском (и вообще русскоязычном) рынке нет; отсутству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аже представительство компании в России. С другой —понимание поисковы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оботом русской морфологии постепенно совершенствуется, дополнительны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ервисы, такие как Adwords, становятся все более доступными русским рекламодателям. Разговоры о том, что вот-вот Google возьмется за наш рынок всерьез, ведутся уже давно; в таком случае можно прогнозировать стремительны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ыход этого поисковика из тени. Если безо всякого продвижения и практическ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без адаптации к специфике российского сегмента Google спокойно берет свои 10% пользователей, —что же будет, когда эта корпорация приступит к целенаправленном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штурму нашего рынка? Вопрос, собственно, риторический.</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Ваш бизнес во Всемирной сет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2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лучается большая тройка: Яндекс —55%, Рамблер —25%, Google —10%. Вот —три поисковые системы, поставляющих на наши сайты львиную долю поисков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рафика. Значит, именно на них и имеет смысл ориентироваться при контентной оптимизации сайтов. Тенденция работать исключительно на Яндекс тоже имеет право на существование, особенно в условиях ограниченного финансирова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ем уже нацеленность, тем сильнее отдача), но необходимо понимать, что указанное выше соотношение —не вечно. И если вероятность появления как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 новых игроков (или устранения старых) минимальна, то взлет Google —явление вполне вероятное. Да и реорганизация Рамблера, о которой поговаривают</w:t>
      </w:r>
    </w:p>
    <w:p>
      <w:pPr>
        <w:pStyle w:val="Normal"/>
        <w:autoSpaceDE w:val="false"/>
        <w:spacing w:lineRule="auto" w:line="240" w:before="0" w:after="0"/>
        <w:rPr/>
      </w:pPr>
      <w:r>
        <w:rPr>
          <w:rFonts w:eastAsia="Times-Roman;MS Mincho" w:cs="Times New Roman" w:ascii="Times New Roman" w:hAnsi="Times New Roman"/>
          <w:b/>
          <w:bCs/>
          <w:sz w:val="18"/>
          <w:szCs w:val="18"/>
        </w:rPr>
        <w:t>в кулуарах, тоже может привести к существенному изменению позиций. Так что оптимизатор, думающий о будущем, имеет все основания для того, чтобы "служить трем господа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ругой небезынтересный вопрос, который, впрочем, выходит за рамки нашего текущего исследования, —это структура трафика по каждому из поисковиков. В некоторых источниках можно найти выкладки, гласящие, что трафик Google носит, как правило, информационный характер и в меньшей степени коммерчес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риентированный; с другой стороны, запросы Рамблера являются при прочих</w:t>
      </w:r>
    </w:p>
    <w:p>
      <w:pPr>
        <w:pStyle w:val="Normal"/>
        <w:autoSpaceDE w:val="false"/>
        <w:spacing w:lineRule="auto" w:line="240" w:before="0" w:after="0"/>
        <w:rPr/>
      </w:pPr>
      <w:r>
        <w:rPr>
          <w:rFonts w:eastAsia="Times-Roman;MS Mincho" w:cs="Times New Roman" w:ascii="Times New Roman" w:hAnsi="Times New Roman"/>
          <w:b/>
          <w:bCs/>
          <w:sz w:val="18"/>
          <w:szCs w:val="18"/>
        </w:rPr>
        <w:t>равных наиболее "продающими". Подобных предположений на самом деле гораздо больше, но достоверного подтверждения ни одно из них так и не получил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ак что в рамках данной книги мы подразумеваем, что трафик со всех поиско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истем одинаково полезен для коммерчески ориентированного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основе каждой поисковой системы, входящей в "большую тройку", лежит четкий принцип, отличающий ранжирование в этом поисковике от всех осталь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ы попытаемся кратко рассмотреть каждый поисковик под этим углом. Вряд ли имеет смысл погружаться в технические детали; пройдемся просто на концептуальном уровне. Этого достаточно, чтобы оценить текущее положение дел и осознать перспективу.</w:t>
      </w:r>
    </w:p>
    <w:p>
      <w:pPr>
        <w:pStyle w:val="Normal"/>
        <w:autoSpaceDE w:val="false"/>
        <w:spacing w:lineRule="auto" w:line="240" w:before="0" w:after="0"/>
        <w:rPr>
          <w:rFonts w:ascii="Times New Roman" w:hAnsi="Times New Roman" w:eastAsia="Helvetica-Bold;MS Gothic" w:cs="Times New Roman"/>
          <w:b/>
          <w:b/>
          <w:bCs/>
          <w:lang w:val="en-US"/>
        </w:rPr>
      </w:pPr>
      <w:r>
        <w:rPr>
          <w:rFonts w:eastAsia="Helvetica-Bold;MS Gothic" w:cs="Times New Roman" w:ascii="Times New Roman" w:hAnsi="Times New Roman"/>
          <w:b/>
          <w:bCs/>
          <w:lang w:val="en-US"/>
        </w:rPr>
        <w:t>1.2.1.</w:t>
      </w:r>
    </w:p>
    <w:p>
      <w:pPr>
        <w:pStyle w:val="Normal"/>
        <w:autoSpaceDE w:val="false"/>
        <w:spacing w:lineRule="auto" w:line="240" w:before="0" w:after="0"/>
        <w:rPr>
          <w:rFonts w:ascii="Times New Roman" w:hAnsi="Times New Roman" w:eastAsia="Helvetica-Bold;MS Gothic" w:cs="Times New Roman"/>
          <w:b/>
          <w:b/>
          <w:bCs/>
          <w:lang w:val="en-US"/>
        </w:rPr>
      </w:pPr>
      <w:r>
        <w:rPr>
          <w:rFonts w:eastAsia="Helvetica-Bold;MS Gothic" w:cs="Times New Roman" w:ascii="Times New Roman" w:hAnsi="Times New Roman"/>
          <w:b/>
          <w:bCs/>
          <w:lang w:val="en-US"/>
        </w:rPr>
        <w:t>Google: content is king</w:t>
      </w:r>
    </w:p>
    <w:p>
      <w:pPr>
        <w:pStyle w:val="Normal"/>
        <w:autoSpaceDE w:val="false"/>
        <w:spacing w:lineRule="auto" w:line="240" w:before="0" w:after="0"/>
        <w:rPr>
          <w:rFonts w:ascii="Times New Roman" w:hAnsi="Times New Roman" w:eastAsia="Times-Roman;MS Mincho" w:cs="Times New Roman"/>
          <w:b/>
          <w:b/>
          <w:bCs/>
          <w:sz w:val="18"/>
          <w:szCs w:val="18"/>
          <w:lang w:val="en-US"/>
        </w:rPr>
      </w:pPr>
      <w:r>
        <w:rPr>
          <w:rFonts w:eastAsia="Times-Roman;MS Mincho" w:cs="Times New Roman" w:ascii="Times New Roman" w:hAnsi="Times New Roman"/>
          <w:b/>
          <w:bCs/>
          <w:sz w:val="18"/>
          <w:szCs w:val="18"/>
          <w:lang w:val="en-US"/>
        </w:rPr>
        <w:t>"Content is king"</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смешная, как будто детская поговорка, принятая в кругу зарубежных оптимизаторов, относится прежде всего к Google. Да, о показателе PageRank, определяющем авторитетность сайта и основанном на количестве и качестве внешних ссылок, известно всем. Действительно, PageRank (или, попрост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PR) —это хрестоматийный пример того, как поисковая система ведет учет авторитетности сайта. Самая известная, раскрученная система учета внешн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атичных) факторов. И, тем не менее, позиции выдачи в Google определя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первую очередь контен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менно количество страниц, содержащих определенный объем текста, оптимизированного</w:t>
      </w:r>
    </w:p>
    <w:p>
      <w:pPr>
        <w:pStyle w:val="Normal"/>
        <w:autoSpaceDE w:val="false"/>
        <w:spacing w:lineRule="auto" w:line="240" w:before="0" w:after="0"/>
        <w:rPr/>
      </w:pPr>
      <w:r>
        <w:rPr>
          <w:rFonts w:eastAsia="Times-Roman;MS Mincho" w:cs="Times New Roman" w:ascii="Times New Roman" w:hAnsi="Times New Roman"/>
          <w:b/>
          <w:bCs/>
          <w:sz w:val="18"/>
          <w:szCs w:val="18"/>
        </w:rPr>
        <w:t>под необходимые ключевые слова, и является, в конечном счете, основным фактором, определяющим позиции сайта в выдачах Google. Внешние ссылки, регистрация в каталогах, а также тонкости верстки контента на сайт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все это в настоящий момент имеет значение только "при прочих равных".</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24</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1</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а, шутники-оптимизаторы вывели сайт Джорджа Буша на первое место по запросу</w:t>
      </w:r>
    </w:p>
    <w:p>
      <w:pPr>
        <w:pStyle w:val="Normal"/>
        <w:autoSpaceDE w:val="false"/>
        <w:spacing w:lineRule="auto" w:line="240" w:before="0" w:after="0"/>
        <w:rPr/>
      </w:pPr>
      <w:r>
        <w:rPr>
          <w:rFonts w:eastAsia="Times-Italic;MS Mincho" w:cs="Times New Roman" w:ascii="Times New Roman" w:hAnsi="Times New Roman"/>
          <w:b/>
          <w:bCs/>
          <w:i/>
          <w:iCs/>
          <w:sz w:val="18"/>
          <w:szCs w:val="18"/>
        </w:rPr>
        <w:t xml:space="preserve">"miserable failure" </w:t>
      </w:r>
      <w:r>
        <w:rPr>
          <w:rFonts w:eastAsia="Times-Roman;MS Mincho" w:cs="Times New Roman" w:ascii="Times New Roman" w:hAnsi="Times New Roman"/>
          <w:b/>
          <w:bCs/>
          <w:sz w:val="18"/>
          <w:szCs w:val="18"/>
        </w:rPr>
        <w:t>исключительно с помощью внешних ссылок, но это возмож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ишь в отсутствие конкуренции. В остальных же случаях контент, его качество и количество —глав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прочем, слово "качество" здесь надо понимать специфически. Подобный перегиб поискового алгоритма привел к тому, что "качественный контент" здесь приравнивается просто к тексту, насыщенному ключевыми словами; 4-6% плотности</w:t>
      </w:r>
    </w:p>
    <w:p>
      <w:pPr>
        <w:pStyle w:val="Normal"/>
        <w:autoSpaceDE w:val="false"/>
        <w:spacing w:lineRule="auto" w:line="240" w:before="0" w:after="0"/>
        <w:rPr/>
      </w:pPr>
      <w:r>
        <w:rPr>
          <w:rFonts w:eastAsia="Times-Roman;MS Mincho" w:cs="Times New Roman" w:ascii="Times New Roman" w:hAnsi="Times New Roman"/>
          <w:b/>
          <w:bCs/>
          <w:sz w:val="18"/>
          <w:szCs w:val="18"/>
        </w:rPr>
        <w:t>ключевого слова —идеал качественного текста по версии Google. О чем там написано —вопрос другой. Попросту говоря, сайты оказываются завалены горами текстов, не имеющих ни малейшей ценности для читателя. Достаточно сказать, что одна страница оптимизационного текста (или SEO-текста) на американск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ынке стоит дешевле, чем на нашем. При том, что все остальные услуги при прочих равных оцениваются там как минимум в пять раз дороже. Можно представить себе, что это за тексты, не так 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уть обычного (технического) оптимизатора, работающего "под Google", прост и ясен. Заказать как можно больше текстов под необходимые ключевые слова, руководствуясь принципом "числом поболе, ценою подешевле". Заверстать на сайт, соблюдая нехитрые правила оптимизационной верстки (об этом —отдельн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глава). Дождаться результата. Повторить процедуру, чтобы не отставать от конкурентов, занятых примерно тем же сам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 чему это ведет, —ясно всем, кроме тех самых "обычных оптимизаторов". Сайты засоряются текстовым мусором. Поисковая выдача также засоряется нерелевантными результатами, ссылками на бессмысленные тексты, соответствующи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просу лишь формально. Качество поиска падает. Алгоритмы поис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ерестраиваются. Итог закономерен: все вложения в создание "мусорных текстов" обесцениваются —в силу вступают другие факторы.</w:t>
      </w:r>
    </w:p>
    <w:p>
      <w:pPr>
        <w:pStyle w:val="Normal"/>
        <w:autoSpaceDE w:val="false"/>
        <w:spacing w:lineRule="auto" w:line="240" w:before="0" w:after="0"/>
        <w:rPr/>
      </w:pPr>
      <w:r>
        <w:rPr>
          <w:rFonts w:eastAsia="Helvetica-Bold;MS Gothic" w:cs="Times New Roman" w:ascii="Times New Roman" w:hAnsi="Times New Roman"/>
          <w:b/>
          <w:bCs/>
        </w:rPr>
        <w:t>1.2.2. Рамблер: покой и во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мблер —самая "честная" поисковая система в Рунете и одна из самых чест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ообще во Всемирной сети. Создатели Рамблера поставили во главу угла именно точность поиска, непрерывно ее совершенствуя. Да, на первых страница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дачи Рамблера почти не встретишь бессмысленных "дорвеев" и сайтов, взлетевших на первые позиции явно нечестным способом. Выдача релевантна, сайты —как на подбор. Учет внутренних и внешних факторов предельно сбалансирован.</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почему-то все это не работает. Рамблер постепенно сдает пози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едленно, но верно теряя приверженце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блема, очевидно, заключается именно в чрезмерно высоком (как бы смешно это ни звучало) качестве поиска. Критерий повторяемости ("получит ли пользовател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егодня те же результаты по одному запросу, что и вчера") поискового результа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ложенный в основу алгоритма ранжирования Рамблера, сослужил системе медвежью услугу. Для того чтобы пробиться на первую страницу выдачи Рамблера, не хватает и полугода, —даже при наличии хорошего и в полном смысле слова рел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Ваш бизнес во Всемирной сет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25</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антного сайта. Да, такие ограничения, наложенные на подъем сайтов в Рамблере, служат прекрасной защитой от недобросовестных оптимизаторов —точно так же, как, допустим, гильотина будет лучшим средством от головной боли. Судя по всему, людям, отвечающим за функционирование Рамблера, не приходит в голову, что посетител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е нужен стабильный результат выдачи —ему нужен контент, отвечающи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его запросу. А уж новый это сайт или старый —не так важ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ледовательно, технические оптимизаторы (по крайней мере, большинство) предпочитают с Рамблером вообще не связываться —слишком далек путь от начала работ до первых результатов, слишком трудно донести до клиента необходимость</w:t>
      </w:r>
    </w:p>
    <w:p>
      <w:pPr>
        <w:pStyle w:val="Normal"/>
        <w:autoSpaceDE w:val="false"/>
        <w:spacing w:lineRule="auto" w:line="240" w:before="0" w:after="0"/>
        <w:rPr/>
      </w:pPr>
      <w:r>
        <w:rPr>
          <w:rFonts w:eastAsia="Times-Roman;MS Mincho" w:cs="Times New Roman" w:ascii="Times New Roman" w:hAnsi="Times New Roman"/>
          <w:b/>
          <w:bCs/>
          <w:sz w:val="21"/>
          <w:szCs w:val="21"/>
        </w:rPr>
        <w:t>финансирования столь продолжительной деятельности. Правда, есть некоторые способы, позволяющие ускорить "восхождение" сайта в выдаче Рамблера с помощью своеобразной верстки, —но способы эти настолько тонки и ненадежны, что серьезный оптимизатор, отвечающий перед своими заказчика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 конечный результат, опираться на них не отважится. В то же время можно с полной уверенностью сказать, что сайт, оптимизированный "честно" (сделанны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ля пользователя, а не для поискового робота), рано или поздно займет в выдач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амблера достойное место. Проблема —именно в этом "рано или позд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прочем, Рамблер действительно обеспечивает высочайшее качество поис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 этим поспорить не может никто. И если (или правильно говорить —когд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эта поисковая система повернется лицом к тем, для кого поисковый трафик является источником средств к существованию, вполне возможен "Рамблер-ренессанс".</w:t>
      </w:r>
    </w:p>
    <w:p>
      <w:pPr>
        <w:pStyle w:val="Normal"/>
        <w:autoSpaceDE w:val="false"/>
        <w:spacing w:lineRule="auto" w:line="240" w:before="0" w:after="0"/>
        <w:rPr/>
      </w:pPr>
      <w:r>
        <w:rPr>
          <w:rFonts w:eastAsia="Times-Roman;MS Mincho" w:cs="Times New Roman" w:ascii="Times New Roman" w:hAnsi="Times New Roman"/>
          <w:b/>
          <w:bCs/>
          <w:sz w:val="21"/>
          <w:szCs w:val="21"/>
        </w:rPr>
        <w:t>А это значит, что серьезный оптимизатор ни в коем случае не должен вычеркивать эту поисковую систему из списка своих приоритетов. Серьезный оптимизатор именно тем и отличается от оптимизатора технического, что способе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жить не только сегодняшними заботами.</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1.2.3. Яндекс: с оглядкой на авторитет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Яндекс —самый популярный поисковик. В среднем по Рунету он обеспечива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больше 55% продаж; продаж вообще, в целом, а не только по поисковому трафику. Отсюда и отношение к этой поисковой системе как к главной кормилиц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аспространенное как среди оптимизаторов, так и среди предпринимателей, занятых в Интернет-бизнесе. Нюансы ранжирования Яндекса изучены лучше всего. Каждое незначительное изменение вызывает громкий резонанс на специализирован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форумах, находит отражение на тематических сайтах и коммерчески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еминара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Характернейшая особенность Яндекса —очень частая, иногда непредсказуема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мена выдачи. Причиной тому является и высокая частота переиндексаци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периодическая подстройка алгоритмов ранжирования. Для оптимизатор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это и благо, и зло: выбраться в первую десятку не так уж и сложно, но закрепиться на ведущих позициях весьма и весьма нелегко. Но, в любом случа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тносительно быстрый ответ на действия оптимизатора и понятная в целом логика, которой подчиняется ранжирование, делают Яндекс вполне привлекательны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артнером".</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26</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нешние ссылки, контент, верстка —таково на сегодня влияние "поисков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факторов" на место в выдаче Яндекса в порядке убывания значимости. В каком-то смысле Яндекс является антиподом Google: ссылки с других сайтов (разумеется, не все, а только правильные) ценятся гораздо выше, чем просто объем "оптимизированных текстов", выложенных на сайте.</w:t>
      </w:r>
    </w:p>
    <w:p>
      <w:pPr>
        <w:pStyle w:val="Normal"/>
        <w:autoSpaceDE w:val="false"/>
        <w:spacing w:lineRule="auto" w:line="240" w:before="0" w:after="0"/>
        <w:rPr/>
      </w:pPr>
      <w:r>
        <w:rPr>
          <w:rFonts w:eastAsia="Times-Roman;MS Mincho" w:cs="Times New Roman" w:ascii="Times New Roman" w:hAnsi="Times New Roman"/>
          <w:b/>
          <w:bCs/>
          <w:sz w:val="21"/>
          <w:szCs w:val="21"/>
        </w:rPr>
        <w:t>Из этого, впрочем, не следует, что можно обойтись без текстового контента вообще; другое дело, что раздувать объемы, как это делается при технической оптимизации под Google, нецелесообразно. Умеренное количество текста (максиму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несколько страниц под каждое ключевое слово), грамотная верстка (особенно —главной страницы), плюс правильно оформленные, окруженные релевантным текстом ссылки с авторитетных сайтов —вот залог успеха кампани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 продвижению сайта в Яндексе. По крайней мере, сейчас.</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говорка не случайна. Так же, как Google страдает от большого объема мусор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сылок, выдача Яндекса омрачается большим количеством ссылок покупных. Торговля ссылками с главных страниц процветает: каждый день Яндекс индексирует десятки новых сайтов, созданных исключительно для продажи ссылок со своих страниц. Результат —снижение качества поиска и, как следствие, приближение смены алгоритма ранжирования. Нетрудно догадать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что следующая версия этого алгоритма будет уделять больше внимания контенту —просто потому, что факторов, определяющих релевантность сайта, всего два —внешний и внутренний, и отклонение в сторону внешних ссылок пора чем-то уравновесить.</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1.3. Ссылки, верстка и контент —актуальное три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стала пора подвести итоги главы. За релевантность страницы поисковом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просу отвечают три базовых фактора: контент (текст), содержащийся на странице, HTML-верстка, примененная на данной странице, а также количеств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качество ссылок с других сайтов, ведущих на эту страницу. Все эти три фактора и определяют, в конечном счете, поисковые позиции сайта в результата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ыдачи. Вопрос —в соотношении факторов, меняющемся в зависимост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т конкретного поисковика и алгоритма ранжирования, применяемого в настоящий момен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 другой стороны, деление факторов релевантности на "внутренние" (контент</w:t>
      </w:r>
    </w:p>
    <w:p>
      <w:pPr>
        <w:pStyle w:val="Normal"/>
        <w:autoSpaceDE w:val="false"/>
        <w:spacing w:lineRule="auto" w:line="240" w:before="0" w:after="0"/>
        <w:rPr/>
      </w:pPr>
      <w:r>
        <w:rPr>
          <w:rFonts w:eastAsia="Times-Roman;MS Mincho" w:cs="Times New Roman" w:ascii="Times New Roman" w:hAnsi="Times New Roman"/>
          <w:b/>
          <w:bCs/>
          <w:sz w:val="21"/>
          <w:szCs w:val="21"/>
        </w:rPr>
        <w:t>плюс верстка) и "внешние" также имеет под собой достаточные основания. Строго говоря, оно даже более логичное и "научное". Тем не менее в рамках данной книги мы все-таки будем пользоваться классификацией, приведенной выше. Наука наукой, но на практике так удобнее.</w:t>
      </w:r>
    </w:p>
    <w:p>
      <w:pPr>
        <w:pStyle w:val="Normal"/>
        <w:autoSpaceDE w:val="false"/>
        <w:spacing w:lineRule="auto" w:line="240" w:before="0" w:after="0"/>
        <w:rPr/>
      </w:pPr>
      <w:r>
        <w:rPr>
          <w:rFonts w:eastAsia="Times-Roman;MS Mincho" w:cs="Times New Roman" w:ascii="Times New Roman" w:hAnsi="Times New Roman"/>
          <w:b/>
          <w:bCs/>
          <w:sz w:val="21"/>
          <w:szCs w:val="21"/>
        </w:rPr>
        <w:t>В очередной раз следует напомнить: контентная оптимизация, в отличие от оптимизации простой, технической, использует сильные стороны поисковых машин и направлена тем самым не столько на "роботов", сколько на конечных пользователей, потенциальных посетителей сайта. А это значит, что мы не бу-</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Ваш бизнес во Всемирной сет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2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ем заложниками текущей реализации поисковых алгоритмов и уж тем более не призываем вас скупать ссылки с главных страниц ("с морд", как выражаю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птимизаторы) для оптимизации под Яндекс и генерировать гигабайты бессмысленного текста, перенасыщенного ключевыми словами, для продвижения</w:t>
      </w:r>
    </w:p>
    <w:p>
      <w:pPr>
        <w:pStyle w:val="Normal"/>
        <w:autoSpaceDE w:val="false"/>
        <w:spacing w:lineRule="auto" w:line="240" w:before="0" w:after="0"/>
        <w:rPr/>
      </w:pPr>
      <w:r>
        <w:rPr>
          <w:rFonts w:eastAsia="Times-Roman;MS Mincho" w:cs="Times New Roman" w:ascii="Times New Roman" w:hAnsi="Times New Roman"/>
          <w:b/>
          <w:bCs/>
          <w:sz w:val="21"/>
          <w:szCs w:val="21"/>
        </w:rPr>
        <w:t>сайта в Google. Мы предлагаем делать действительно релевантные сайты, работая над текстом, HTML-версткой и внешним окружением вашего ресурса. Поисковые машины ищут то, чего хотят от них люди. Так давайте дадим им именно то, что они ищут. Что может быть проще и разумнее?</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28</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лава 1</w:t>
      </w:r>
    </w:p>
    <w:p>
      <w:pPr>
        <w:pStyle w:val="Normal"/>
        <w:autoSpaceDE w:val="false"/>
        <w:spacing w:lineRule="auto" w:line="240" w:before="0" w:after="0"/>
        <w:rPr>
          <w:rFonts w:ascii="Times New Roman" w:hAnsi="Times New Roman" w:eastAsia="Helvetica-Bold;MS Gothic" w:cs="Times New Roman"/>
          <w:b/>
          <w:b/>
          <w:bCs/>
          <w:sz w:val="40"/>
          <w:szCs w:val="40"/>
        </w:rPr>
      </w:pPr>
      <w:r>
        <w:rPr>
          <w:rFonts w:eastAsia="Helvetica-Bold;MS Gothic" w:cs="Times New Roman" w:ascii="Times New Roman" w:hAnsi="Times New Roman"/>
          <w:b/>
          <w:bCs/>
          <w:sz w:val="40"/>
          <w:szCs w:val="40"/>
        </w:rPr>
        <w:t>Глава 2</w:t>
      </w:r>
    </w:p>
    <w:p>
      <w:pPr>
        <w:pStyle w:val="Normal"/>
        <w:autoSpaceDE w:val="false"/>
        <w:spacing w:lineRule="auto" w:line="240" w:before="0" w:after="0"/>
        <w:rPr>
          <w:rFonts w:ascii="Times New Roman" w:hAnsi="Times New Roman" w:eastAsia="Helvetica-Bold;MS Gothic" w:cs="Times New Roman"/>
          <w:b/>
          <w:b/>
          <w:bCs/>
          <w:sz w:val="58"/>
          <w:szCs w:val="58"/>
        </w:rPr>
      </w:pPr>
      <w:r>
        <w:rPr>
          <w:rFonts w:eastAsia="Helvetica-Bold;MS Gothic" w:cs="Times New Roman" w:ascii="Times New Roman" w:hAnsi="Times New Roman"/>
          <w:b/>
          <w:bCs/>
          <w:sz w:val="58"/>
          <w:szCs w:val="58"/>
        </w:rPr>
        <w:t>Лики контента</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2.1. Введе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лово "контент" прочно вошло в наш язык. Сегодня говорят о контенте Web-сайтов, мобильном контенте и других "контентах", подразумевая под этим понятие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екое "наполнение", доступное пользователю.</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 xml:space="preserve">Контент </w:t>
      </w:r>
      <w:r>
        <w:rPr>
          <w:rFonts w:eastAsia="Helvetica-Oblique;MS Gothic" w:cs="Times New Roman" w:ascii="Times New Roman" w:hAnsi="Times New Roman"/>
          <w:b/>
          <w:bCs/>
          <w:i/>
          <w:iCs/>
          <w:sz w:val="16"/>
          <w:szCs w:val="16"/>
        </w:rPr>
        <w:t xml:space="preserve">(content) </w:t>
      </w:r>
      <w:r>
        <w:rPr>
          <w:rFonts w:eastAsia="Times-Roman;MS Mincho" w:cs="Times New Roman" w:ascii="Times New Roman" w:hAnsi="Times New Roman"/>
          <w:b/>
          <w:bCs/>
          <w:sz w:val="16"/>
          <w:szCs w:val="16"/>
        </w:rPr>
        <w:t>—английское слово, которое переводится как "содержание", "наполнение". Без изменения своего значения вошло в русский язык, но стало не синонимом,</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а скорее термином, относящимся к социологии и сфере высоких технологи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Уже из этого можно заключить, что контент может быть очень разным. Применительно к Web-ресурсам, контент можно разделить на три основных типа.</w:t>
      </w:r>
    </w:p>
    <w:p>
      <w:pPr>
        <w:pStyle w:val="Normal"/>
        <w:autoSpaceDE w:val="false"/>
        <w:spacing w:lineRule="auto" w:line="240" w:before="0" w:after="0"/>
        <w:rPr/>
      </w:pPr>
      <w:r>
        <w:rPr>
          <w:rFonts w:eastAsia="Times-Roman;MS Mincho" w:cs="Times New Roman" w:ascii="Times New Roman" w:hAnsi="Times New Roman"/>
          <w:b/>
          <w:bCs/>
          <w:sz w:val="21"/>
          <w:szCs w:val="21"/>
        </w:rPr>
        <w:t>•</w:t>
      </w:r>
      <w:r>
        <w:rPr>
          <w:rFonts w:eastAsia="Times-Italic;MS Mincho" w:cs="Times New Roman" w:ascii="Times New Roman" w:hAnsi="Times New Roman"/>
          <w:b/>
          <w:bCs/>
          <w:i/>
          <w:iCs/>
          <w:sz w:val="21"/>
          <w:szCs w:val="21"/>
        </w:rPr>
        <w:t xml:space="preserve">Графический. </w:t>
      </w:r>
      <w:r>
        <w:rPr>
          <w:rFonts w:eastAsia="Times-Roman;MS Mincho" w:cs="Times New Roman" w:ascii="Times New Roman" w:hAnsi="Times New Roman"/>
          <w:b/>
          <w:bCs/>
          <w:sz w:val="21"/>
          <w:szCs w:val="21"/>
        </w:rPr>
        <w:t>Это различные иллюстрации, фотографии, диаграммы, чертежи, схемы, а также анимация и видео.</w:t>
      </w:r>
    </w:p>
    <w:p>
      <w:pPr>
        <w:pStyle w:val="Normal"/>
        <w:autoSpaceDE w:val="false"/>
        <w:spacing w:lineRule="auto" w:line="240" w:before="0" w:after="0"/>
        <w:rPr/>
      </w:pPr>
      <w:r>
        <w:rPr>
          <w:rFonts w:eastAsia="Times-Roman;MS Mincho" w:cs="Times New Roman" w:ascii="Times New Roman" w:hAnsi="Times New Roman"/>
          <w:b/>
          <w:bCs/>
          <w:sz w:val="21"/>
          <w:szCs w:val="21"/>
        </w:rPr>
        <w:t>•</w:t>
      </w:r>
      <w:r>
        <w:rPr>
          <w:rFonts w:eastAsia="Times-Italic;MS Mincho" w:cs="Times New Roman" w:ascii="Times New Roman" w:hAnsi="Times New Roman"/>
          <w:b/>
          <w:bCs/>
          <w:i/>
          <w:iCs/>
          <w:sz w:val="21"/>
          <w:szCs w:val="21"/>
        </w:rPr>
        <w:t xml:space="preserve">Фактический. </w:t>
      </w:r>
      <w:r>
        <w:rPr>
          <w:rFonts w:eastAsia="Times-Roman;MS Mincho" w:cs="Times New Roman" w:ascii="Times New Roman" w:hAnsi="Times New Roman"/>
          <w:b/>
          <w:bCs/>
          <w:sz w:val="21"/>
          <w:szCs w:val="21"/>
        </w:rPr>
        <w:t>Сюда включаются технические характеристики, инструкци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 эксплуатации, данные исследований, числовая информация.</w:t>
      </w:r>
    </w:p>
    <w:p>
      <w:pPr>
        <w:pStyle w:val="Normal"/>
        <w:autoSpaceDE w:val="false"/>
        <w:spacing w:lineRule="auto" w:line="240" w:before="0" w:after="0"/>
        <w:rPr/>
      </w:pPr>
      <w:r>
        <w:rPr>
          <w:rFonts w:eastAsia="Times-Roman;MS Mincho" w:cs="Times New Roman" w:ascii="Times New Roman" w:hAnsi="Times New Roman"/>
          <w:b/>
          <w:bCs/>
          <w:sz w:val="21"/>
          <w:szCs w:val="21"/>
        </w:rPr>
        <w:t>•</w:t>
      </w:r>
      <w:r>
        <w:rPr>
          <w:rFonts w:eastAsia="Times-Italic;MS Mincho" w:cs="Times New Roman" w:ascii="Times New Roman" w:hAnsi="Times New Roman"/>
          <w:b/>
          <w:bCs/>
          <w:i/>
          <w:iCs/>
          <w:sz w:val="21"/>
          <w:szCs w:val="21"/>
        </w:rPr>
        <w:t xml:space="preserve">Текстовый. </w:t>
      </w:r>
      <w:r>
        <w:rPr>
          <w:rFonts w:eastAsia="Times-Roman;MS Mincho" w:cs="Times New Roman" w:ascii="Times New Roman" w:hAnsi="Times New Roman"/>
          <w:b/>
          <w:bCs/>
          <w:sz w:val="21"/>
          <w:szCs w:val="21"/>
        </w:rPr>
        <w:t>Представляет собой тексты самого разнообразного содержа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рассказ о компании, описания товаров и услуг, тематические стать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пр. Текстовый контент отличается от фактического примерно так же, как публицистика, научно-популярная и художественная литература отличается от технических и статистических дан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с прежде всего будет интересовать текстовый контент, который содержит в себе зерна широких возможностей. Правильно засеянные и взращенные семен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бильно всходят, неся существенные выгоды —как владельцам "электрон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лей", так и их посетителя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вершая разговор о прочих разновидностях контента, необходимо отмети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икто не отрицает важность контента графического и фактического. Более того, во многих случаях наличие качественного наполнения приведенных выш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ипов будет необходимым условием эффективной работы Web-представительств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ак, трудно представить себе действующий Интернет-магазин, в котором не были бы представлены исчерпывающие характеристики продаваемых товаров</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фактический контент). Сайт, предлагающий услуги по дизайну, представляющи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троительную компанию или торгующий модной одеждой, не будет работать без больших объемов визуальных материалов, высококачественного графического контента. Однако работа с этими разновидностями наполнения оказывается существенно более простой, а сфера их применения —несравнимо более узкой, чем в случае с текстовым контенто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кстовый контент обладает редкими свойствами, которые делают его универсальны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редством борьбы за внимание Интернет-пользователя. Привлечение потенциального покупателя на сайт, помощь в выборе товара или услуги, наконец,</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одействие в принятии решения о покупке именно на данном сайте —список</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озможностей текстового контента охватывает все стадии коммерческой деятельности Интернет-проект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этой главе мы всесторонне рассмотрим особенности текстового контента, знание и грамотное использование которых способно стать серьезным подспорье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процессе продвижения самого сайта и его коммерческого предложения. Мы проанализируем различные аспекты текста в свете его возможностей по раскрутке Web-pecypca и способности воздействовать на посетителя. В конце главы приведем примеры текстов, реализующих некоторые свои функци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о обо всем по порядку.</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2.2. Чем текстовый контент "цепляет" посетителя</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2.1. Комплексность —ключ к успеху</w:t>
      </w:r>
    </w:p>
    <w:p>
      <w:pPr>
        <w:pStyle w:val="Normal"/>
        <w:autoSpaceDE w:val="false"/>
        <w:spacing w:lineRule="auto" w:line="240" w:before="0" w:after="0"/>
        <w:rPr/>
      </w:pPr>
      <w:r>
        <w:rPr>
          <w:rFonts w:eastAsia="Times-Roman;MS Mincho" w:cs="Times New Roman" w:ascii="Times New Roman" w:hAnsi="Times New Roman"/>
          <w:b/>
          <w:bCs/>
          <w:sz w:val="21"/>
          <w:szCs w:val="21"/>
        </w:rPr>
        <w:t>Ситуация: покупателю в магазине предлагают два одинаковых телевизор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олько один со звуком, а другой без. На какой же телевизор падет выбор? Вопрос, конечно, риторический. Примерно также и с сайтами. Сайт без текст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пустышка. Он похож на "немой" телевизор —смотреть можно только от безысходности или по причине глухоты. Посетитель, конечно, воспользуется услугами "голого" ресурса, где слова встречаются лишь в названиях разделов и технических характеристиках, но только если у него не будет иного вариант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данном случае, "иной вариант" —это ресурс, который не только грамотно оформлен, имеет качественный дизайн и оригинальные красивые изображ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о и наполнен познавательными, занимательными, да и просто хорошими текстами. Даже Интернет-музей, витрина или фотогалерея, где картинка исполняет</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лавную роль, можно сделать более популярным, если к изображению добавить подходящие слов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льзователя привлекает комплексный ресурс с оптимальным соотношением визуальной и текстовой информации. При этом текст должен быть написан до-</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30</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тупным языком, а не представлен лишь в виде технических таблиц. Полноценные сайты значительно интереснее, чем их недоразвитые однобокие "коллег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Есть несколько уровней привлекательности сайта для пользователя с точки зрения текстового наполнения. Это принципиальное наличие текстов, их актуальнос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уникальность (нельзя их копировать с других ресурсов), их фактическа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лезность и доступность излож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е будем забывать также и о таком понятии, как адекватность текста ожидания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сетителя. Собственно, это —база, от которой необходимо отталкивать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и планировании создания текстового наполнения для сайта. Остальное —верно лишь настолько, насколько правильно угаданы ожидания посетителя.</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2.2. Больше, меньше... достаточ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айт —не книга. В подавляющем большинстве случаев посетитель приходит на сайт не читать. Его интересует информация —в контексте коммерческого сайт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информация, необходимая для достижения одной из следующих целе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Получение сведений на интересующую тему. Скорее всего, человек, пришедши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осто за информацией, вряд ли расположен прямо сейчас покупа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аши товары или услуги. Тем не менее с вашей стороны было бы нецелесообраз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енебрегать подобным посетителем. Интересуется —значит рискует в какой-то момент времени, не слишком далеко отстоящий от текуще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евратиться в покупателя. Или, что, кстати, еще более ценно, бескорыст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интересованный человек может стать "экспертом" по вопросам выбора ваших товаров или услуг, продвигая их в своем кругу общ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Выбор товара или услуги, находящихся в сфере вашей компетенции. Такого посетителя отделяет от покупки лишь один шаг. С вашей сторон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было бы естественно помочь ему определиться с выбором, ненавязчиво подтолкнуть к идее покупки товара именно в вашем магазин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Выбор места, где можно приобрести товар определенной марки или услуг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звестного формата. Такой посетитель знает почти все; единственное, что ему нужно от вашего сайта, —это подтверждение того, что купить товар или услугу он должен именно у вас. Такое подтверждение может заключаться и в выгодной цене, и в каких-то индивидуальных условиях сотрудничества, и в высокой авторитетности вашей компании,... но в любо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лучае посетитель может получить его только через текст.</w:t>
      </w:r>
    </w:p>
    <w:p>
      <w:pPr>
        <w:pStyle w:val="Normal"/>
        <w:autoSpaceDE w:val="false"/>
        <w:spacing w:lineRule="auto" w:line="240" w:before="0" w:after="0"/>
        <w:rPr/>
      </w:pPr>
      <w:r>
        <w:rPr>
          <w:rFonts w:eastAsia="Times-Roman;MS Mincho" w:cs="Times New Roman" w:ascii="Times New Roman" w:hAnsi="Times New Roman"/>
          <w:b/>
          <w:bCs/>
          <w:sz w:val="21"/>
          <w:szCs w:val="21"/>
        </w:rPr>
        <w:t>Золотое правило "контентщика", выведенное после продолжительных проб и ошибок, гласит: посетитель на каждом своем шаге должен получать достаточ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формации. Причем, лучше ее будет меньше (но у посетителя будет возможнос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щелкнуть на кнопке Читать далее), чем больше того, что реально необходимо.</w:t>
      </w:r>
    </w:p>
    <w:p>
      <w:pPr>
        <w:pStyle w:val="Normal"/>
        <w:autoSpaceDE w:val="false"/>
        <w:spacing w:lineRule="auto" w:line="240" w:before="0" w:after="0"/>
        <w:rPr/>
      </w:pPr>
      <w:r>
        <w:rPr>
          <w:rFonts w:eastAsia="Times-Roman;MS Mincho" w:cs="Times New Roman" w:ascii="Times New Roman" w:hAnsi="Times New Roman"/>
          <w:b/>
          <w:bCs/>
          <w:sz w:val="21"/>
          <w:szCs w:val="21"/>
        </w:rPr>
        <w:t>Современный пользователь Интернета, увы, не обладает ни временем, ни желанием для того, чтобы читать большие массивы текстов в поисках нужной</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Лики контента</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31</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ему информации. Если у посетителя не будет уверенности, что именно на этой странице находится то, что он ищет, то как потенциальный покупатель он, скоре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сего, будет потерян. В подавляющем большинстве случаев в Интернете (а точнее, в выдаче поисковых результатов Яндекса) более чем достаточно ресурсов,</w:t>
      </w:r>
    </w:p>
    <w:p>
      <w:pPr>
        <w:pStyle w:val="Normal"/>
        <w:autoSpaceDE w:val="false"/>
        <w:spacing w:lineRule="auto" w:line="240" w:before="0" w:after="0"/>
        <w:rPr/>
      </w:pPr>
      <w:r>
        <w:rPr>
          <w:rFonts w:eastAsia="Times-Roman;MS Mincho" w:cs="Times New Roman" w:ascii="Times New Roman" w:hAnsi="Times New Roman"/>
          <w:b/>
          <w:bCs/>
          <w:sz w:val="21"/>
          <w:szCs w:val="21"/>
        </w:rPr>
        <w:t>предлагающих товары или услуги, подобные вашим. Широкий выбор посетителя развращает. Не добившись желаемого от одного сайта за минуту (вряд ли больше), он просто закрывает его и переходит к другом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аким образом, в чем бы ни заключалась задача, стоящая перед той или иной страницей сайта, специалист по контентной оптимизации должен организовыват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кстовое наполнение страницы таким образом, чтобы посетитель сумел в течение нескольких секунд разобраться, что он тут увидит. Броские заголовк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аленькие, четко структурированные блоки с дальнейшим раскрытием на других страницах —вот самый типичный способ решения этой задачи. В общем случае внимание посетителя движется по странице таким образом.</w:t>
      </w:r>
    </w:p>
    <w:p>
      <w:pPr>
        <w:pStyle w:val="Normal"/>
        <w:autoSpaceDE w:val="false"/>
        <w:spacing w:lineRule="auto" w:line="240" w:before="0" w:after="0"/>
        <w:rPr/>
      </w:pPr>
      <w:r>
        <w:rPr>
          <w:rFonts w:eastAsia="Times-Roman;MS Mincho" w:cs="Times New Roman" w:ascii="Times New Roman" w:hAnsi="Times New Roman"/>
          <w:b/>
          <w:bCs/>
          <w:sz w:val="21"/>
          <w:szCs w:val="21"/>
        </w:rPr>
        <w:t>•</w:t>
      </w:r>
      <w:r>
        <w:rPr>
          <w:rFonts w:eastAsia="Times-Italic;MS Mincho" w:cs="Times New Roman" w:ascii="Times New Roman" w:hAnsi="Times New Roman"/>
          <w:b/>
          <w:bCs/>
          <w:i/>
          <w:iCs/>
          <w:sz w:val="21"/>
          <w:szCs w:val="21"/>
        </w:rPr>
        <w:t xml:space="preserve">Выхватывание заголовков. </w:t>
      </w:r>
      <w:r>
        <w:rPr>
          <w:rFonts w:eastAsia="Times-Roman;MS Mincho" w:cs="Times New Roman" w:ascii="Times New Roman" w:hAnsi="Times New Roman"/>
          <w:b/>
          <w:bCs/>
          <w:sz w:val="21"/>
          <w:szCs w:val="21"/>
        </w:rPr>
        <w:t>Несколько заголовков, набранных броским шрифтом, раскрывают суть информационных блоков, расположенных на странице. Оценка должна занимать не больше 5-10 секунд. Есть что-то нужное, —пользователь знакомится с информацией, раскрытой ниже. Нет —переходит, ... кстати, не к другому сайту, а к другой странице этого ресурса. Удобство визуального поиска по страницам —располагает. Когда посетитель понимает, что его временем дорожат, он вполне способен задержать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 сайте и подольше в поисках необходимой ему информации.</w:t>
      </w:r>
    </w:p>
    <w:p>
      <w:pPr>
        <w:pStyle w:val="Normal"/>
        <w:autoSpaceDE w:val="false"/>
        <w:spacing w:lineRule="auto" w:line="240" w:before="0" w:after="0"/>
        <w:rPr/>
      </w:pPr>
      <w:r>
        <w:rPr>
          <w:rFonts w:eastAsia="Times-Roman;MS Mincho" w:cs="Times New Roman" w:ascii="Times New Roman" w:hAnsi="Times New Roman"/>
          <w:b/>
          <w:bCs/>
          <w:sz w:val="21"/>
          <w:szCs w:val="21"/>
        </w:rPr>
        <w:t>•</w:t>
      </w:r>
      <w:r>
        <w:rPr>
          <w:rFonts w:eastAsia="Times-Italic;MS Mincho" w:cs="Times New Roman" w:ascii="Times New Roman" w:hAnsi="Times New Roman"/>
          <w:b/>
          <w:bCs/>
          <w:i/>
          <w:iCs/>
          <w:sz w:val="21"/>
          <w:szCs w:val="21"/>
        </w:rPr>
        <w:t xml:space="preserve">Чтение анонсов. </w:t>
      </w:r>
      <w:r>
        <w:rPr>
          <w:rFonts w:eastAsia="Times-Roman;MS Mincho" w:cs="Times New Roman" w:ascii="Times New Roman" w:hAnsi="Times New Roman"/>
          <w:b/>
          <w:bCs/>
          <w:sz w:val="21"/>
          <w:szCs w:val="21"/>
        </w:rPr>
        <w:t>Если заголовок посетителю понравился, то он может задержать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 этом блочке чуть подольше. Наша задача —проанонсировать информаци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зложенную где-то дальше, так, чтобы посетитель при минимум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нтеллектуальных усилий сумел сопоставить ее со своими ожиданиями. "То" —щелкаем на кнопке Читать далее. "Не то" —ищем дальше. И пока анализ "то-не то" не требует от посетителя каких-то напряжений мысли, пока внимание его скользит по страницам гладко, он в нашей власт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у а теперь, когда мы почти уверены, что посетитель не убежит с нашего сайта</w:t>
      </w:r>
    </w:p>
    <w:p>
      <w:pPr>
        <w:pStyle w:val="Normal"/>
        <w:autoSpaceDE w:val="false"/>
        <w:spacing w:lineRule="auto" w:line="240" w:before="0" w:after="0"/>
        <w:rPr/>
      </w:pPr>
      <w:r>
        <w:rPr>
          <w:rFonts w:eastAsia="Times-Roman;MS Mincho" w:cs="Times New Roman" w:ascii="Times New Roman" w:hAnsi="Times New Roman"/>
          <w:b/>
          <w:bCs/>
          <w:sz w:val="21"/>
          <w:szCs w:val="21"/>
        </w:rPr>
        <w:t>в ужасе, а изволит побродить некоторое время по его страницам, знакомясь с представленной на них информацией, можно поговорить и о нюансах.</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2.3. Первый взгляд —он важный самы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кст —это признак "интеллекта" сайта, и чем богаче текстовый контент, тем "умнее" выглядит Web-pecypc.</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манчивым фактором при поверхностном ознакомлении с ресурсом являет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личие текстов как таковых. Ведь текст —это не просто некая оформленная в виде предложений информация, это еще и элемент дизайна, говорящий посетител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 том, что на этих Интернет-страницах он получит пищу для ума.</w:t>
      </w:r>
    </w:p>
    <w:p>
      <w:pPr>
        <w:pStyle w:val="Normal"/>
        <w:autoSpaceDE w:val="false"/>
        <w:spacing w:lineRule="auto" w:line="240" w:before="0" w:after="0"/>
        <w:rPr>
          <w:rFonts w:ascii="Times New Roman" w:hAnsi="Times New Roman" w:eastAsia="Helvetica-Bold;MS Gothic" w:cs="Times New Roman"/>
          <w:b/>
          <w:b/>
          <w:bCs/>
          <w:sz w:val="21"/>
          <w:szCs w:val="21"/>
        </w:rPr>
      </w:pPr>
      <w:r>
        <w:rPr>
          <w:rFonts w:eastAsia="Helvetica-Bold;MS Gothic" w:cs="Times New Roman" w:ascii="Times New Roman" w:hAnsi="Times New Roman"/>
          <w:b/>
          <w:bCs/>
          <w:sz w:val="21"/>
          <w:szCs w:val="21"/>
        </w:rPr>
        <w:t>32</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первом этапе выясняются не качества "еды", а пока только ее наличие. Зайдя на ресурс, пользователь быстро оценивает ассортимент информационных продуктов, и, если электронное меню сиротливо пустует, сайт сразу начинает терять позиции в его глазах. "Кушать" нечего, и часть посетителей уходит, невзир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то, что сайт мог быть им действительно полезен (например, предлагать</w:t>
      </w:r>
    </w:p>
    <w:p>
      <w:pPr>
        <w:pStyle w:val="Normal"/>
        <w:autoSpaceDE w:val="false"/>
        <w:spacing w:lineRule="auto" w:line="240" w:before="0" w:after="0"/>
        <w:rPr/>
      </w:pPr>
      <w:r>
        <w:rPr>
          <w:rFonts w:eastAsia="Times-Roman;MS Mincho" w:cs="Times New Roman" w:ascii="Times New Roman" w:hAnsi="Times New Roman"/>
          <w:b/>
          <w:bCs/>
          <w:sz w:val="18"/>
          <w:szCs w:val="18"/>
        </w:rPr>
        <w:t>искомую услугу). Конечно, есть вероятность, что они еще вернутся, однако рассчитывать на это —все равно, что ожидать манны небесной. Чаще всего посетител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едпочитает поискать ресурсы, более привлекательные с точки зр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формационной гастрономии. Конкуренция сегодня очень высока, монополист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т, а принцип "так сойдет, зачем нам эти тексты" может привести к потере существенной части потенциальных клиентов.</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2.2.4. Жертвы бессмысленных строк</w:t>
      </w:r>
    </w:p>
    <w:p>
      <w:pPr>
        <w:pStyle w:val="Normal"/>
        <w:autoSpaceDE w:val="false"/>
        <w:spacing w:lineRule="auto" w:line="240" w:before="0" w:after="0"/>
        <w:rPr/>
      </w:pPr>
      <w:r>
        <w:rPr>
          <w:rFonts w:eastAsia="Times-Roman;MS Mincho" w:cs="Times New Roman" w:ascii="Times New Roman" w:hAnsi="Times New Roman"/>
          <w:b/>
          <w:bCs/>
          <w:sz w:val="18"/>
          <w:szCs w:val="18"/>
        </w:rPr>
        <w:t>Представьте себе ресторан. Посетитель выбрал блюдо и пробует его на вкус. Но что это? Еда пресная и несвежая! Увольте, кушать это можно, только умирая от голода! Такую пищу он употреблять не согласен, и его выбор падает на другое завед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 —тот же ресторан. Ненужная бессмысленная информация, неграмотн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писанные кое-как тексты, материалы, без изменений кочующие с од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а на другой, —безрадостная, печальная картина. Это может легко отпугну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етителя. Имидж такого ресурса серьезно страдает. "Больше —ни ногой на это кладбище информации", —говорит пользователь и устремляется на новый поиск в бескрайние сетевые просторы.</w:t>
      </w:r>
    </w:p>
    <w:p>
      <w:pPr>
        <w:pStyle w:val="Normal"/>
        <w:autoSpaceDE w:val="false"/>
        <w:spacing w:lineRule="auto" w:line="240" w:before="0" w:after="0"/>
        <w:rPr>
          <w:rFonts w:ascii="Times New Roman" w:hAnsi="Times New Roman" w:cs="Times New Roman"/>
          <w:b/>
          <w:b/>
          <w:bCs/>
          <w:sz w:val="18"/>
          <w:szCs w:val="18"/>
        </w:rPr>
      </w:pPr>
      <w:r>
        <w:rPr>
          <w:rFonts w:eastAsia="Times-Roman;MS Mincho" w:cs="Times New Roman" w:ascii="Times New Roman" w:hAnsi="Times New Roman"/>
          <w:b/>
          <w:bCs/>
          <w:sz w:val="18"/>
          <w:szCs w:val="18"/>
        </w:rPr>
        <w:t>Отпугивает и "неформатность" текста. Казалось бы, что проще: насканиро</w:t>
      </w:r>
      <w:r>
        <w:rPr>
          <w:rFonts w:ascii="Times New Roman" w:hAnsi="Times New Roman" w:cs="Times New Roman" w:eastAsia="Times-Roman;MS Mincho"/>
          <w:b/>
          <w:bCs/>
          <w:sz w:val="18"/>
          <w:szCs w:val="18"/>
        </w:rPr>
        <w:t>￢</w:t>
      </w:r>
      <w:r>
        <w:rPr>
          <w:rFonts w:ascii="Times New Roman" w:hAnsi="Times New Roman" w:cs="Times New Roman"/>
          <w:b/>
          <w:bCs/>
          <w:sz w:val="18"/>
          <w:szCs w:val="18"/>
        </w:rPr>
        <w:t xml:space="preserve"> </w:t>
      </w:r>
      <w:r>
        <w:rPr>
          <w:rFonts w:eastAsia="Times-Roman;MS Mincho" w:cs="Times New Roman" w:ascii="Times New Roman" w:hAnsi="Times New Roman"/>
          <w:b/>
          <w:bCs/>
          <w:sz w:val="18"/>
          <w:szCs w:val="18"/>
        </w:rPr>
        <w:t>вать рекламных буклетов, набрать журнальных статей, скопировать кое-какие удачные тексты с других ресурсов, —и сайт готов. Увы, этот подход давно себя дискредитировал. "Ирландское рагу" с дохлой крысой в качестве ингридиента может существовать лишь в воображении английского сатирика. На практике это уже не работает. Сайты, контент которых даже не сведен в единый формат, опытный Интернет-пользователь узнает с первого взгляда. Нетрудно догадать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то первый взгляд обычно становится и последни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трицательно действуют и недостоверные данные. Что скажет клиент ресторан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сли узнает, что ему вместо натуральной красной икры подали синтезированну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рмальной компании, которая желает стабильно развиваться, незачем обманом раздувать свой имидж. Ни к чему вещать про "полный ассортимен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говорить, что есть "товары на любой вкус", если это не соответствует реальности. Таким образом, портится репутация не только конкретного ресурс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 и Интернета в цел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ики контен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33</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2.5. Составляющие текст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кст привлекает человека не просто как лишенный смысла набор букв и слов. После ознакомления с контентом читатель должен получать некую выгод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оторая может выражаться в разных формах —от приобретения реаль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наний до получения эстетического удовольствия. В тексте человека могут интересовать несколько составляющи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полезная актуальная информация —она же, если снова обратиться к наше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ресторанной" метафоре, вкусная, здоровая пищ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правильная подача данных —приготовление продуктов таким образом, чтобы они легко усваиваивались;</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живой изящный слог, т.е. привлекательное оформление блюд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се эти компоненты должны присутствовать в тексте обязательно, а вот их соотношение сильно варьируется, в зависимости от тематики сайта и признаков целевой аудитори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пример, для описания своеобразного дизайна мебели или новой коллекци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женской одежды понадобится привлечь все художественные средства язык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w:t>
      </w:r>
      <w:r>
        <w:rPr>
          <w:rFonts w:eastAsia="Times-Roman;MS Mincho" w:cs="Times New Roman" w:ascii="Times New Roman" w:hAnsi="Times New Roman"/>
          <w:b/>
          <w:bCs/>
          <w:sz w:val="21"/>
          <w:szCs w:val="21"/>
        </w:rPr>
        <w:t>красивую лексику, оригинальные метафоры, особое построение фразы. А рассказ о способах укладки кровельных материалов потребует скорее сухого ясного изложения фактов —образность и языковая изощренность будут здесь совершенно не к мест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сетителю приятно получать интересную и полезную информацию. Ему необходимо получить информацию сразу. "Позвоните нам, напишите нам, чтоб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узнать детали", —это для самых заинтересованных посетителей и тех, кто уже сделал свой выбор. Ленивому пользователю легче щелкнуть на следующей ссылке в длинном списке результатов поискового запроса, чем поднять трубку и позвонить. Он позвонит только в том случае, если его совсем "припрет", а пока поищет более богатое информационное месторожде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сетитель хочет получать информацию в достойном виде. Ему необходим логичный, разбитый на небольшие смысловые части текст, который был бы написа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доступным языком и легко читался. Простота восприятия становится одни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з важнейших параметров текста. Читатель очень не любит спотыкаться на каждой фразе и вынужденно откатываться назад в попытке поймать ускользающую</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мысль, а предпочитает мягко скользить по строкам, делая четкие шаги по пути осознания материал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авильно, красиво написанный и оформленный (разбитый на абзацы и подзаголовк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кст не только легко усваивается, но и доставляет интеллектуально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удовольствие от самого процесса чтения. Посетителю нравится материал, "пройденный" на одном дыхании и оставивший приятные впечатления.</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34</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2.2.6. Дополнительные черт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етитель, как правило, не задерживается надолго на страницах Web-pe-сурса. Он выбирает самое занимательное и ценное. Порой даже один небольшой текст удостаивается лишь беглого "диагонального" просмотра. Именно поэтому так важна правильная подача материала и внятный стиль излож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ольшое количество текстов за один раз вряд ли осилит даже самый заинтересованный</w:t>
      </w:r>
    </w:p>
    <w:p>
      <w:pPr>
        <w:pStyle w:val="Normal"/>
        <w:autoSpaceDE w:val="false"/>
        <w:spacing w:lineRule="auto" w:line="240" w:before="0" w:after="0"/>
        <w:rPr/>
      </w:pPr>
      <w:r>
        <w:rPr>
          <w:rFonts w:eastAsia="Times-Roman;MS Mincho" w:cs="Times New Roman" w:ascii="Times New Roman" w:hAnsi="Times New Roman"/>
          <w:b/>
          <w:bCs/>
          <w:sz w:val="18"/>
          <w:szCs w:val="18"/>
        </w:rPr>
        <w:t>читатель. Если при беглом взгляде он признает ценность информ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 скорее всего, занесет сайт в закладку браузера и почти наверняка посетит его, как минимум, еще один раз. А насыщенные достойными текстами ресурсы часто становятся для пользователя единственным источником данных по представленной темати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сть и еще одно полезное свойство текстового контента. Хорошие статьи могу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пироваться крупными тематическими порталами со ссылкой на источник.</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Это повысит индекс цитируемости ресурса, увеличит поток посетителей и будет прекрасно работать на укрепление имидж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дведем ито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льзователя привлекает возможность получения информ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сетителю нужен комплексный сайт, в котором будут оптимально сочетать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изуальная и текстовая составляющ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его интересуют увлекательные и познавательные тексты, заниматель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иль написания и полезные данные могут совмещаться в разной пропор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тексты часто не читаются полностью, выбирается самое цен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сайты с большим количеством данных заносятся в закладки (Избранное), к ним периодически возвращаются, а порой они становятся доминирующи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сточником информ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хорошие тексты попадают на страницы других сайтов с указанием первоисточника.</w:t>
      </w:r>
    </w:p>
    <w:p>
      <w:pPr>
        <w:pStyle w:val="Normal"/>
        <w:autoSpaceDE w:val="false"/>
        <w:spacing w:lineRule="auto" w:line="240" w:before="0" w:after="0"/>
        <w:rPr>
          <w:rFonts w:ascii="Times New Roman" w:hAnsi="Times New Roman" w:eastAsia="Helvetica-Bold;MS Gothic" w:cs="Times New Roman"/>
          <w:b/>
          <w:b/>
          <w:bCs/>
          <w:sz w:val="28"/>
          <w:szCs w:val="28"/>
        </w:rPr>
      </w:pPr>
      <w:r>
        <w:rPr>
          <w:rFonts w:eastAsia="Helvetica-Bold;MS Gothic" w:cs="Times New Roman" w:ascii="Times New Roman" w:hAnsi="Times New Roman"/>
          <w:b/>
          <w:bCs/>
          <w:sz w:val="28"/>
          <w:szCs w:val="28"/>
        </w:rPr>
        <w:t>2.3. Един в трех лицах</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2.3.1. Открытым текст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владельца Web-pecypca текстовый контент —это уникальный полифункциональ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струмент взаимодействия с Интернет-пользователями. Это оружие, которое одним выстрелом способно поражать сразу несколько ц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овый контент может выполнять три основные функции одновременно или каждую по отдельности.</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Times-Italic;MS Mincho" w:cs="Times New Roman" w:ascii="Times New Roman" w:hAnsi="Times New Roman"/>
          <w:b/>
          <w:bCs/>
          <w:i/>
          <w:iCs/>
          <w:sz w:val="18"/>
          <w:szCs w:val="18"/>
        </w:rPr>
        <w:t xml:space="preserve">Оптимизационная </w:t>
      </w:r>
      <w:r>
        <w:rPr>
          <w:rFonts w:eastAsia="Times-Roman;MS Mincho" w:cs="Times New Roman" w:ascii="Times New Roman" w:hAnsi="Times New Roman"/>
          <w:b/>
          <w:bCs/>
          <w:sz w:val="18"/>
          <w:szCs w:val="18"/>
        </w:rPr>
        <w:t>—привлечение посетителей с поисковых систем на искомый ресурс.</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ики контен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35</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Оптимизация сайта под поисковые системы —целый комплекс работ, направленных</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на то, чтобы Web-pecypc занимал первые места в списках выдачи результатов поискового</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запроса пользователя по тем ключевым словам, которые пользователь набирает в поисковике.</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Times-Italic;MS Mincho" w:cs="Times New Roman" w:ascii="Times New Roman" w:hAnsi="Times New Roman"/>
          <w:b/>
          <w:bCs/>
          <w:i/>
          <w:iCs/>
          <w:sz w:val="18"/>
          <w:szCs w:val="18"/>
        </w:rPr>
        <w:t xml:space="preserve">Конверсионная </w:t>
      </w:r>
      <w:r>
        <w:rPr>
          <w:rFonts w:eastAsia="Times-Roman;MS Mincho" w:cs="Times New Roman" w:ascii="Times New Roman" w:hAnsi="Times New Roman"/>
          <w:b/>
          <w:bCs/>
          <w:sz w:val="18"/>
          <w:szCs w:val="18"/>
        </w:rPr>
        <w:t>—преобразование посетителей в потребителей товаров и услуг сайта.</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Times-Italic;MS Mincho" w:cs="Times New Roman" w:ascii="Times New Roman" w:hAnsi="Times New Roman"/>
          <w:b/>
          <w:bCs/>
          <w:i/>
          <w:iCs/>
          <w:sz w:val="18"/>
          <w:szCs w:val="18"/>
        </w:rPr>
        <w:t xml:space="preserve">Имиджевая </w:t>
      </w:r>
      <w:r>
        <w:rPr>
          <w:rFonts w:eastAsia="Times-Roman;MS Mincho" w:cs="Times New Roman" w:ascii="Times New Roman" w:hAnsi="Times New Roman"/>
          <w:b/>
          <w:bCs/>
          <w:sz w:val="18"/>
          <w:szCs w:val="18"/>
        </w:rPr>
        <w:t>—позиционирование сайта (торговой марки, продукта, услу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ичности), формирование узнаваемости и стойкого положительного отношения к нему (к н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кая из этих задач самая главная? Если говорить о серьезном Интернет-проект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 одинаково важно решение всех трех. Как в реальном магазине —реклам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влекает посетителей, консультанты способствуют реализации товара, а хорошая репутация приводит людей в то же заведение снова и снова. Исключи одну из этих ступеней, —и торговля вряд ли достигнет высшей отмет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на сайте —это открытое сообщение владельца Web-pecypca одновременно и поисковым системам, и пользователям сети о характере своей деятельности.</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3.2. Всесторонний авторский подход</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ждому сайту нужен свой подход в составлении контента. Текст —как реклам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олик —он должен быть уникален и должен "продавать" свой товар. Сложно себе представить один-единственный рекламный клип, в котором лишь меняются названия продуктов и производителей. А ведь именно подобная ситуация складывалас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 последнего времени в Интернете —тексты просто копировались с единого</w:t>
      </w:r>
    </w:p>
    <w:p>
      <w:pPr>
        <w:pStyle w:val="Normal"/>
        <w:autoSpaceDE w:val="false"/>
        <w:spacing w:lineRule="auto" w:line="240" w:before="0" w:after="0"/>
        <w:rPr/>
      </w:pPr>
      <w:r>
        <w:rPr>
          <w:rFonts w:eastAsia="Times-Roman;MS Mincho" w:cs="Times New Roman" w:ascii="Times New Roman" w:hAnsi="Times New Roman"/>
          <w:b/>
          <w:bCs/>
          <w:sz w:val="18"/>
          <w:szCs w:val="18"/>
        </w:rPr>
        <w:t>образца, написанного безвестным автором. И хорошо, если грамотно написан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 уж об оптимизации под поисковые системы и речи не шл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ремена меняются, российский сектор Интернета уже представляет множеств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дачных дизайнерских решений в оформлении сайтов. Постепенно и текстовый контент набирает уровень; в основном, за счет специализирован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гентств, занимающихся профессиональным составлением таких текстов, которые благополучно справляются со всеми своими задачами и полноценно работаю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развитие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ечно, даже самый гениальный текст мало поможет, если тематика ресурс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соответствует поисковому запросу или страницы сайта имеют отвратитель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изайн. Сам по себе текст остается хоть и важной, но лишь частью мозаики. Нет такого "волшебного слова", которое сразу сделает ресурс широко известным и популярным. Таким он становится лишь благодаря планомерной кропотливой работе, которая ведется постоянно —с самого первого шага по разработ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а и все время его жизни в сети. Текстовый контент —это не панаце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 очень мощное средство, которое будет максимально действенным лишь как составляющая комплексного подход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36</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Хороший текст на сайте, как гениальный именитый актер на сцене, играющи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ипаж, вокруг которого разворачивается главное действо. Прекрасные декорации, игра света и музыкальный аккомпанемент —это лишь сопровожден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пектакля. Но все элементы важны, каждый их них участвует в создании полноценной картин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равильный" текст успешно выполняет свои функции —он привлекает целев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сетителей, мотивирует на покупку и укрепляет имидж ресурса, наращива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писок приверженцев сайта.</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Целевой посетитель —потенциальный потребитель предложения Web-pecypca, пришедший на сайт по поисковому запросу схожей тематики. Самыми интересными будут целевые посетители со средней и высокой степенью конверси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У текста много ролей —он и указатель-проводник, и рекламист, и продавец-консультант, и специалист по связям с общественностью. Только профессионал способен воплотить все эти образы одновременно, соблюдая тонкий баланс, чтоб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е впасть в крайнос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азалось бы, стоит разделить обязанности между несколькими текстами и каждому поручить выполнять свою работу —как проблема совмещения роле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будет снята. Это так, но эффективность трех "полноценных" текстов при грамотном подходе будет как минимум в три раза выше, чем трех "узкоспециализированн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ак минимум потому, что посетитель может просто "не дойти" до конверсионного текста, споткнувшись об оптимизационны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ыстраиваются функции контента не по степени их значимости, а по логическ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следовательности достижения цели —устойчивого внимания к сайт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целевой аудитории и растущего спроса на продукт, предлагаемый ресурсом, будь то некий товар, услуга или иде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становимся на каждой из них немного подробнее.</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3.3. Наживка для поисковых машин, или Как поймать посетителя</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2.3.3.1. Указатели и проводник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так, сайт уже есть. Он удобен пользователю, имеет прекрасный дизайн, облада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семи мыслимыми сегодня потребительскими свойствами. Но почему-то показатели посещаемости напоминают стрелки остановившихся часов, а отдач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т вложений похожа на доход от беспроцентного вклад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ало сделать просто привлекательный и функциональный сайт. Как и любой продукт, сайт нуждается в продвижении, без которого ему уготована судьба затерянног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ира. Популяризация начинается с привлечения внимания целевой аудитории, и качественные характеристики ресурса на этом этапе не играют существен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оли. Прежде всего, пользователь должен найти сайт и прийти на него, а вот что удержит, увлечет его и сделает "клиентом" —вопрос второй.</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Лики контента</w:t>
      </w:r>
    </w:p>
    <w:p>
      <w:pPr>
        <w:pStyle w:val="Normal"/>
        <w:autoSpaceDE w:val="false"/>
        <w:spacing w:lineRule="auto" w:line="240" w:before="0" w:after="0"/>
        <w:rPr>
          <w:rFonts w:ascii="Times New Roman" w:hAnsi="Times New Roman" w:eastAsia="Helvetica-Bold;MS Gothic" w:cs="Times New Roman"/>
          <w:b/>
          <w:b/>
          <w:bCs/>
          <w:sz w:val="16"/>
          <w:szCs w:val="16"/>
        </w:rPr>
      </w:pPr>
      <w:r>
        <w:rPr>
          <w:rFonts w:eastAsia="Helvetica-Bold;MS Gothic" w:cs="Times New Roman" w:ascii="Times New Roman" w:hAnsi="Times New Roman"/>
          <w:b/>
          <w:bCs/>
          <w:sz w:val="16"/>
          <w:szCs w:val="16"/>
        </w:rPr>
        <w:t>37</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Чтобы человек заметил магазин, нужен хороший указатель. При этом существенны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оментом будет прояснение сферы деятельности заведения. Но если в самый неприметный магазин порой забредают случайные прохожие, то Web-ресурс без раскрутки оказывается практически в полной изоляци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манить посетителя на сайт можно несколькими способами, во многом схожи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 продвижением того же магазина. Из разрешенных методик вспомним контекстную, баннерную и прямую почтовую рекламу —аналогичную вывеска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рекламе магазина, обмен ссылками —рекомендации других заведений, "белую" оптимизацию под поисковые системы —размещение магазина на централь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агистрали в ряду себе подобн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сетитель попадает на сайт еще и за счет прямого ввода адреса сайта в адресно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ле браузера (трафик type-in). Однако для этого человеку необходимо уже знать адрес, т.е. Web-pecypc должен "засветиться" в какой-либо рекламе. Трафик type-in, так же как реклама, не имеет отношения к оптимизации, поэтому рассматривать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е будет, а о ссылках мы подробно поговорим в отдельном раздел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ак показывает практика, большинство людей попадают на сайты именно с поисковых машин. По сути, человек выходит на улицу, на которой рассчитыва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йти интересующее его заведение. Ему часто нужен не конкретный сайт, а сайт, несущий для него некую полезность, —информацию, товар, услугу.</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Но, набирая в поисковике </w:t>
      </w:r>
      <w:r>
        <w:rPr>
          <w:rFonts w:eastAsia="Times-Italic;MS Mincho" w:cs="Times New Roman" w:ascii="Times New Roman" w:hAnsi="Times New Roman"/>
          <w:b/>
          <w:bCs/>
          <w:i/>
          <w:iCs/>
          <w:sz w:val="19"/>
          <w:szCs w:val="19"/>
        </w:rPr>
        <w:t xml:space="preserve">"холодильник, </w:t>
      </w:r>
      <w:r>
        <w:rPr>
          <w:rFonts w:eastAsia="Times-Roman;MS Mincho" w:cs="Times New Roman" w:ascii="Times New Roman" w:hAnsi="Times New Roman"/>
          <w:b/>
          <w:bCs/>
          <w:sz w:val="19"/>
          <w:szCs w:val="19"/>
        </w:rPr>
        <w:t>пользователь хочет получить данные именно о холодильниках, а не информацию о горящих турах в Египет, которая выдает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ему с легкой руки недобросовестных оптимизаторов. Это как вместо говядин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бнаружить на витринах мясных торговых рядов домашние тапочки. Но привлечен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ецелевого трафика, так же как использование запрещенных методов раскрутки, постепенно остается в прошлом. Во многом это заслуга развивающихся поисковых систем, которые все лучше справляются со своими обязанностя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днако обычные методы оптимизации сегодня уже пришли к своему пику развити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не дают ощутимых результатов. Даже оптимизированный по всем традиционным</w:t>
      </w:r>
    </w:p>
    <w:p>
      <w:pPr>
        <w:pStyle w:val="Normal"/>
        <w:autoSpaceDE w:val="false"/>
        <w:spacing w:lineRule="auto" w:line="240" w:before="0" w:after="0"/>
        <w:rPr/>
      </w:pPr>
      <w:r>
        <w:rPr>
          <w:rFonts w:eastAsia="Times-Roman;MS Mincho" w:cs="Times New Roman" w:ascii="Times New Roman" w:hAnsi="Times New Roman"/>
          <w:b/>
          <w:bCs/>
          <w:sz w:val="19"/>
          <w:szCs w:val="19"/>
        </w:rPr>
        <w:t>правилам сайт легко теряется среди сотен подобных, построенных по единой схеме. В итоге —ресурс попадает, к примеру, на 38-е место в списке результатов запроса и тихо влачит там безвестное существование. Пользователь просто не забирается в такие дебри, предпочитая просмотреть лишь первую-вто</w:t>
      </w:r>
      <w:r>
        <w:rPr>
          <w:rFonts w:ascii="Times New Roman" w:hAnsi="Times New Roman" w:cs="Times New Roman" w:eastAsia="Times-Roman;MS Mincho"/>
          <w:b/>
          <w:bCs/>
          <w:sz w:val="19"/>
          <w:szCs w:val="19"/>
        </w:rPr>
        <w:t>￢</w:t>
      </w:r>
      <w:r>
        <w:rPr>
          <w:rFonts w:ascii="Times New Roman" w:hAnsi="Times New Roman" w:cs="Times New Roman"/>
          <w:b/>
          <w:bCs/>
          <w:sz w:val="19"/>
          <w:szCs w:val="19"/>
        </w:rPr>
        <w:t xml:space="preserve"> </w:t>
      </w:r>
      <w:r>
        <w:rPr>
          <w:rFonts w:eastAsia="Times-Roman;MS Mincho" w:cs="Times New Roman" w:ascii="Times New Roman" w:hAnsi="Times New Roman"/>
          <w:b/>
          <w:bCs/>
          <w:sz w:val="19"/>
          <w:szCs w:val="19"/>
        </w:rPr>
        <w:t>рую страницу ссылок. Как водитель на автомобиле без топлива скорее заедет на ближайшую заправку, чем будет колесить по округе, так и пользователь, скорее всего, удовлетворит свой спрос, не закапываясь в глубины списков.</w:t>
      </w:r>
    </w:p>
    <w:p>
      <w:pPr>
        <w:pStyle w:val="Normal"/>
        <w:autoSpaceDE w:val="false"/>
        <w:spacing w:lineRule="auto" w:line="240" w:before="0" w:after="0"/>
        <w:rPr/>
      </w:pPr>
      <w:r>
        <w:rPr>
          <w:rFonts w:eastAsia="Times-Roman;MS Mincho" w:cs="Times New Roman" w:ascii="Times New Roman" w:hAnsi="Times New Roman"/>
          <w:b/>
          <w:bCs/>
          <w:sz w:val="19"/>
          <w:szCs w:val="19"/>
        </w:rPr>
        <w:t>Где же выход, какой "деликатес" подать поисковым роботам, чтобы они поставил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его впереди приевшихся блюд?</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2.3.3.2. В поисках новых рецепт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лгоритмы поиска и ранжирования информации в Сети постоянно совершенствуют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Целая плеяда квалифицированных специалистов "учит" поисковы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истемы выдавать результаты, максимально соответствующие запросу пользователя.</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38</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Глава 2</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дно из последних направлений —все более пристальное внимание современн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исковых программ, направленное на текстовый контент сайтов. Работа систе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лаживается таким образом, чтобы первыми всплывали ресурсы, наполненны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нформацией именно того содержания, которое предельно соотносится с иском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фразой запроса и имеет характеристики связного текста. Вот здесь на арену и выходит текстовый контент. В нем кроются широкие возможности для вывода сайта в лидеры по тематике запроса. Контентная оптимизация —это новый шаг в развитии схем взаимодействия Интернета, пользователя и владельца Web-pecyp-са. Это методика, стоящая на стыке маркетинга и новейших сетевых технологий.</w:t>
      </w:r>
    </w:p>
    <w:p>
      <w:pPr>
        <w:pStyle w:val="Normal"/>
        <w:autoSpaceDE w:val="false"/>
        <w:spacing w:lineRule="auto" w:line="240" w:before="0" w:after="0"/>
        <w:rPr/>
      </w:pPr>
      <w:r>
        <w:rPr>
          <w:rFonts w:eastAsia="Times-Roman;MS Mincho" w:cs="Times New Roman" w:ascii="Times New Roman" w:hAnsi="Times New Roman"/>
          <w:b/>
          <w:bCs/>
          <w:sz w:val="19"/>
          <w:szCs w:val="19"/>
        </w:rPr>
        <w:t>Поскольку поиск ведется по ключевым словам, которые пользователь набира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поисковике, сайт с текстом, насыщенным этими словами, будет проиндексирован</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ак подходящий запросу. Логика проста: больше ключевых слов в текстах сайта —сайт полезнее пользователю, соответственно его нужно постави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первые ряды. Однако есть множество тонкостей, которые не позволяют обмануть поисковик, просто написав "телевизор" 200 раз подряд, чтобы по этом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просу вывести ресурс на верхнюю позицию. Ключевые слова —это наживк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для поисковых систем. Но браконьеров, пользующихся варварскими метода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тлова клиентов в сети, не любят и быстро ставят на место. Запрещенные приемы борьбы за посетителя сегодня быстро приводят к дисквалификации, так как наносят моральный, а порой и материальный вред пользователям, подрыва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ем самым репутацию поисковой систем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 текстам предъявляются жесткие требования. Например, есть определенный порог насыщения текста ключевыми словами. Если он будет превышен, текст посчитает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исковым спамом, и на сайт будут наложены санкции. Руководство поисковых систем все время работает над их улучшением, и алгоритмы проверки текстов становятся все изощреннее. Благодаря этому растет и релевантность сай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исковому запросу.</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Релевантность —соответствие запроса пользователя тематике найденного сайта.</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Важнейшее условие при ранжировании поисковыми машинами Web-ресурсов. Первыми в списке результатов поиска выдаются ссылки на те сайты, которые, по расчетам поисковых программ, больше всего подходят по ключевым словам поискового запрос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екст выполняет функцию маяка, сигнализируя о том, что сайт по тематике близок запросу пользователя и представляет для него определенный интерес. Именно текстовый контент сегодня выглядит тем самым "деликатесом", которы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любят поисковые роботы.</w:t>
      </w:r>
    </w:p>
    <w:p>
      <w:pPr>
        <w:pStyle w:val="Normal"/>
        <w:autoSpaceDE w:val="false"/>
        <w:spacing w:lineRule="auto" w:line="240" w:before="0" w:after="0"/>
        <w:rPr>
          <w:rFonts w:ascii="Times New Roman" w:hAnsi="Times New Roman" w:eastAsia="Times-Bold;MS Mincho" w:cs="Times New Roman"/>
          <w:b/>
          <w:b/>
          <w:bCs/>
          <w:sz w:val="19"/>
          <w:szCs w:val="19"/>
        </w:rPr>
      </w:pPr>
      <w:r>
        <w:rPr>
          <w:rFonts w:eastAsia="Times-Bold;MS Mincho" w:cs="Times New Roman" w:ascii="Times New Roman" w:hAnsi="Times New Roman"/>
          <w:b/>
          <w:bCs/>
          <w:sz w:val="19"/>
          <w:szCs w:val="19"/>
        </w:rPr>
        <w:t>2.3.3.3. Шаг за шаго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оздание оптимизационного компонента текстового контента складывается из нескольких этапов. Его формирование начинается с анализа целевой аудитори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составления семантического ядра —набора ключевых слов, которые станут основой будущего текста и "приманкой" для поисковых систем. Затем ключевые</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Лики контен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39</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лова делятся на группы по частоте запросов и степени конверсии посетителей и привязываются к информационной структуре сайта. Завершаются подготовительны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роцессы оптимизационной части работы над контентом определением количества ключевых слов или словосочетаний и их плотности в тексте; окончательна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цифра будет зависеть от конкуренции по выявленным запросам.</w:t>
      </w:r>
    </w:p>
    <w:p>
      <w:pPr>
        <w:pStyle w:val="Normal"/>
        <w:autoSpaceDE w:val="false"/>
        <w:spacing w:lineRule="auto" w:line="240" w:before="0" w:after="0"/>
        <w:rPr/>
      </w:pPr>
      <w:r>
        <w:rPr>
          <w:rFonts w:eastAsia="Times-Roman;MS Mincho" w:cs="Times New Roman" w:ascii="Times New Roman" w:hAnsi="Times New Roman"/>
          <w:b/>
          <w:bCs/>
          <w:sz w:val="19"/>
          <w:szCs w:val="19"/>
        </w:rPr>
        <w:t>Точный подбор ключевых слов, по которым пишутся SEO-тексты, является важнейшим фактором успешности контентной оптимизации. Именно от этого будет зависеть, какая именно аудитория попадет на сайт —целевая, на которую рассчитан Web-pecypc, или "левая", выгода от которой заключается лишь в росте показателя посещаемости. Магазину выгоднее десять покупателей, а не сто зрителе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оторые только осмотрят прилавки.</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Целевая аудитория, или целевая группа воздействия (ЦГВ) —маркетинговое понятие,</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которое означает группу людей, объединенную высокой степенью привлекательности как объекта стимулирующего воздействия. Это потенциальные покупатели или потребители некого предложения. ЦГВ может быть сегментирована (разбита на группы) по огромному количеству признаков —от регионального расположения до глубинных психологических мотиваци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 теперь начинается сам процесс написания оптимизационного текста. Собственно, с точки зрения оптимизации, контент может быть любого уровня исполнения, лишь бы слова повторялись с плотностью, близкой к естествен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роботы еще не научились оценивать качество. Но здесь важно помнить, что текст —это не просто лакомый кусочек для поисковых машин. Тексты, выполняющ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лишь оптимизационную функцию, похожи на приманку, разбросанную</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округ поплавка в надежде, что рыбка попадется на крючок без наживк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ужно помнить и о других составляющих контента. Тексты должны быть интересны посетителю, "зацепить" его, сделать почитателем и потребителем выставленного на сайте товар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наконец, последний этап —верстка страниц с оптимизационным текстом, котора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ключается в правильном заполнении определенных тегов HTML-код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дробно об анализе целевой аудитории, свойствах оптимизационного текс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HTML-верстке мы расскажем в отдельных глава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птимизировать можно и нужно весть текстовый контент сайта, исходящий от его владельца. Все материалы, которые администратор выкладывает на ресурс,</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огут сослужить хорошую службу в борьбе за первые места поисковых списков. Сложнее обстоит дело с форумами, гостевыми книгами и отзывами посетителе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о они служат иным целям. Об эффективности оптимизации прямо говорит рост количества посетителей, пришедших с поисковых систе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дведем итог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контентная оптимизация —новое веское слово в оптимизации сайтов под поисковые систем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весь текстовый контент сайта может играть роль оптимизатора;</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40</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Глава 2</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текст способен уверенно привлечь внимание именно целевой аудитори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оптимизационный текст должен быть насыщен ключевыми словами с определен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лотностью.</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3.4. Конверсия, или Как посетитель покупателем стал</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3.4.1. Охота на целевого посетителя</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Человек пользуется поисковиками, чтобы найти нужную информацию, отыскать</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и приобрести некий продукт (товар, услугу, идею), а порой, чтобы просто полазить</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по сайтам, в расчете наткнуться на что-нибудь полезное или интересное. В принципе, большинство из миллионов "искателей" будут потенциальными клиентами</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некого сайта и способны превратиться в клиентов реальных. Но попытка охватить сразу весь рынок напоминает попытку проглотить целое дерево вместо того, чтобы собрать с него фрукты. Маркетологи давно вывели правило —надо определить целевую группу воздействия и сосредоточить усилия на работе с ней, а не тратить время, силы и средства на отсев одного зерна из тонны шелухи.</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Вопрос о целевой аудитории остро стоит и при составлении текстового контента.</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От того, насколько верно будут определены признаки группы воздействия и реализована стратегия охвата, будет зависеть и количество посетителей, и их конверсионная</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способность, и адекватность восприятия информации. Плохой расчет, как неточный прицел, а неудачное исполнение —как скверное нажатие на спусковой</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крючок. Результат —выстрел вместо яблочка попадает в край мишени, а то и вовсе уходит в молоко. Только четкость всех действий даст ощутимый эффект. Ориентация на целевой сегмент очень выгодна, так как обеспечивает более индивидуальный</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подход и соответственно повышенную отдачу от вложенных средств.</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В оптимизационном секторе маркетинговое исследование помогает привлечь целевую аудиторию, а в конверсионном и имиджевом —дает понять, как именно</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составить текст, чтобы эта аудитория из простых посетителей превратилась в потребителей и почитателей.</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3.4.2. Побуждение к действию</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Человек заходит в магазин. Он имеет средства и намерен приобрести товар, но еще присматривается, колеблется, решая в уме сложную задачу. Купить здесь или поискать еще? Может, выбрать другую модель? Приобрести сейчас или подождать? Реализация желания зависит от множества факторов, и даже целевой посетитель отнюдь не всегда осуществляет покупку тут же.</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Прежде чем сделать ответственный шаг навстречу своему желанию, человек</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собирает информацию. Ему важны сведения о компании, об особенностях предлагаемых товаров, он читает тематические статьи и советы специалистов. В магазинах эти данные предоставляются квалифицированными продавцами-консультантами, на сайтах —контентом.</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Но одной информации мало, нужно побуждение к действию. Целевой посетитель,</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как правило, уже в той или иной степени настроен на принятие предло-</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Лики контент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1</w:t>
      </w:r>
    </w:p>
    <w:p>
      <w:pPr>
        <w:pStyle w:val="Normal"/>
        <w:autoSpaceDE w:val="false"/>
        <w:spacing w:lineRule="auto" w:line="240" w:before="0" w:after="0"/>
        <w:rPr/>
      </w:pPr>
      <w:r>
        <w:rPr>
          <w:rFonts w:eastAsia="Times-Roman;MS Mincho" w:cs="Times New Roman" w:ascii="Times New Roman" w:hAnsi="Times New Roman"/>
          <w:b/>
          <w:bCs/>
          <w:sz w:val="24"/>
          <w:szCs w:val="24"/>
        </w:rPr>
        <w:t>жения сайта —именно поэтому он набирал искомое ключевое слово и заходил на данный сайт по ссылке. Его остается только подтолкнуть, но при этом подтолкнуть</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к такому действию, которое было бы выгодно данному ресурсу. Ведь нужно, чтобы человек купил товар именно в этом магазине, а не пошел приобретать</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его в другую торговую точку, разузнав все преимущества продукта.</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Важно помнить, что для высокой конверсии посетителю требуется не просто</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детальное описание предложений сайта, а ясная и четкая аргументация в пользу этого выбора. Посетитель должен почувствовать собственную выгоду от потребления продукта, ощутить все его достоинства применительно к себе при том, что выгода эта доступна лишь на данном сайте.</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Понятно, что продать "кота в мешке" вряд ли удастся самому аргументированному</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тексту, как и самый красноречивый консультант вряд ли реализует товар, который потенциальный покупатель в глаза не видел. Здесь текстовый контент нуждается в поддержке контента графического и фактического.</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3.4.3. Уровни и способы воздействия</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По своему воздействию тексты можно разделить на информационные, рекламные</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и агитационные (пиар, имиджевые). Такое разбиение весьма условно, поскольку все эти компоненты присутствуют в хорошем контенте, но в разной пропорции.</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Грамотный текст становится толчком для принятия решения о покупке, фактором,</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склоняющим чашу весов в пользу определенного бренда. Текст информирует,</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убеждает, ведет к определенным выводам. Он воздействует на нескольких уровнях —логическом, эмоциональном, подсознательном. Нельзя сказать, что текст является основной побудительной причиной некого действия, как нельзя сказать, что дизайн —главное при выборе автомобиля. Но важность хороших текстов сложно переоценить, как и важность хорошей рекламы.</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Информационно-логическая составляющая текстового контента позволяет обеспечить читателя всеми необходимыми данными по искомой теме; рассказать</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о деятельности компании, о преимуществах товара и способах его использования.</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Владелец сайта выдает именно ту информацию и в такой последовательности,</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которая представляется ему наиболее выгодной. Читатель аргументированно</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убеждается в необходимости принять предложение именно этого ресурса, в его полезности и уникальности.</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Эмоциональное влияние проявляется в создании языковыми средствами положительного настроения читателя, которое проецируется на сам сайт и его предложение и способствует реализации поставленной цели, т.е. конверсии посетителя</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в потребителя.</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Убеждение на основе фактов и логики в хорошем тексте подкрепляется подсознательным</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воздействием, которое формирует неосознанную тягу к совершению</w:t>
      </w:r>
    </w:p>
    <w:p>
      <w:pPr>
        <w:pStyle w:val="Normal"/>
        <w:autoSpaceDE w:val="false"/>
        <w:spacing w:lineRule="auto" w:line="240" w:before="0" w:after="0"/>
        <w:rPr/>
      </w:pPr>
      <w:r>
        <w:rPr>
          <w:rFonts w:eastAsia="Times-Roman;MS Mincho" w:cs="Times New Roman" w:ascii="Times New Roman" w:hAnsi="Times New Roman"/>
          <w:b/>
          <w:bCs/>
          <w:sz w:val="24"/>
          <w:szCs w:val="24"/>
        </w:rPr>
        <w:t>некого действия, принятию решения. Хороший текст обладает определенной</w:t>
      </w:r>
    </w:p>
    <w:p>
      <w:pPr>
        <w:pStyle w:val="Normal"/>
        <w:autoSpaceDE w:val="false"/>
        <w:spacing w:lineRule="auto" w:line="240" w:before="0" w:after="0"/>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долей суггестии, он внушает читателю мысль, угодную владельцу ресурс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42</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к же найти паритет между этими составляющими? Как подать факты, в каком стиле их оформить? На эти вопросы ответ дается только после составл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ртрета" посетителя. Нужно понять, каков его уровень компетенции в данной области, какая информация ему требуется, что может стать для него побудительным мотивом, и множество иных важных моментов. Ситуацию нам проясняет маркетинговое исследование. От его результатов будет зависеть объем и стилистика текста, подбор фактов и уровень погружения в тему. Разумеется, серьезное влияние оказывает и суть предложения, и тот эффект, которого владелец</w:t>
      </w:r>
    </w:p>
    <w:p>
      <w:pPr>
        <w:pStyle w:val="Normal"/>
        <w:autoSpaceDE w:val="false"/>
        <w:spacing w:lineRule="auto" w:line="240" w:before="0" w:after="0"/>
        <w:rPr/>
      </w:pPr>
      <w:r>
        <w:rPr>
          <w:rFonts w:eastAsia="Times-Roman;MS Mincho" w:cs="Times New Roman" w:ascii="Times New Roman" w:hAnsi="Times New Roman"/>
          <w:b/>
          <w:bCs/>
          <w:sz w:val="18"/>
          <w:szCs w:val="18"/>
        </w:rPr>
        <w:t>сайта желает добиться. В каждом отдельном случае применяется свой подход к созданию текс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атериал, рассчитанный на специалиста, будет краток и насыщен терминами,</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статья об одежде для молодых модниц —ярка и эмоциональна, а текст </w:t>
      </w:r>
      <w:r>
        <w:rPr>
          <w:rFonts w:eastAsia="Times-Italic;MS Mincho" w:cs="Times New Roman" w:ascii="Times New Roman" w:hAnsi="Times New Roman"/>
          <w:b/>
          <w:bCs/>
          <w:i/>
          <w:iCs/>
          <w:sz w:val="18"/>
          <w:szCs w:val="18"/>
        </w:rPr>
        <w:t xml:space="preserve">для </w:t>
      </w:r>
      <w:r>
        <w:rPr>
          <w:rFonts w:eastAsia="Times-Roman;MS Mincho" w:cs="Times New Roman" w:ascii="Times New Roman" w:hAnsi="Times New Roman"/>
          <w:b/>
          <w:bCs/>
          <w:sz w:val="18"/>
          <w:szCs w:val="18"/>
        </w:rPr>
        <w:t>потребителей элитного жилья будет напирать на престиж, уют и безопаснос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ако порой "портрет" посетителя нарисовать не удается или он остается си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мытым. Тогда подойдет нейтральный текст, написанный доступным языком и построенный по принципу "перевернутой пирамиды". Текст организуется по так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хеме, чтобы читатель пошагово овладевал темой и мог бы остановиться на люб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упени, когда поймет, что получил достаточное количество информ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руктура контента может быть представлена в виде текстовых блоков, абзаце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глав или ссылок на отдельные страницы. Главное —предоставить читател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сокий уровень комфорта в восприятии и осознании данных текста. Важно предложить интересный контент, построенный таким образом, чтобы посетител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м решал, информация какого уровня погружения ему нужн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любом случае, будь то сухой технический или образный художественный текст, к нему необходимо подходить с позиции рекламы и пиара. Текст сайта прода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дает товар, услугу, идею, имидж. Поэтому надо помнить о фактологическ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стоверности, строгом отборе данных, удобстве чтения, легкости восприят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ложительном настрое, о всесторонней привлекательности текста и о том, что он должен максимально эффективно выполнять конверсионную функ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 этом нужно написать текст, понятный и поисковой программе, и человек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н должен быть грамотно насыщен ключевыми словами с достаточной плотность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 при этом не превратиться в литературное "пугало" для чит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етально о требованиях, предъявляемых к оптимизационному тексту, мы расскажем в отдельной глав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 действенности конверсионной составляющей текстового контента может говорить рост количества покупателей относительно количества посетителей. Другими словами, если до появления текста реальными клиентами становилис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5% посетителей, а после опубликования текста на сайте их доля выросла, например, до 10%, —это будет свидетельствовать в пользу успешности усилий. Однако здесь важно провести всесторонний анализ, а не "отдавать лавры" тольк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у. На колебания продаж могут действовать и иные факторы, такие как сезонность в приобретении товаров и услуг, ценовая политика, ассортимент и множество иных факторов. Точная оценка эффективности рекламы всегд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Лики контент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43</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была и остается одной из сложнейших проблем маркетинга, а ее результаты пор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арьируются в очень широких пределах. Подведем итог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текстовый контент может воздействовать на посетителя на нескольких уровня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текстовый контент обладает высокими конверсионными способностя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структура, стилистика и фактическое наполнение текста полностью зависит</w:t>
      </w:r>
    </w:p>
    <w:p>
      <w:pPr>
        <w:pStyle w:val="Normal"/>
        <w:autoSpaceDE w:val="false"/>
        <w:spacing w:lineRule="auto" w:line="240" w:before="0" w:after="0"/>
        <w:rPr/>
      </w:pPr>
      <w:r>
        <w:rPr>
          <w:rFonts w:eastAsia="Times-Roman;MS Mincho" w:cs="Times New Roman" w:ascii="Times New Roman" w:hAnsi="Times New Roman"/>
          <w:b/>
          <w:bCs/>
          <w:sz w:val="19"/>
          <w:szCs w:val="19"/>
        </w:rPr>
        <w:t>от характеристик целевой аудитории, специфики предложения и ожидаемого результат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3.5. В погоне за имиджем</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2.3.5.1. Что образ лестный нам да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мидж —это все. В жесткой конкурентной битве современности за предпочтения</w:t>
      </w:r>
    </w:p>
    <w:p>
      <w:pPr>
        <w:pStyle w:val="Normal"/>
        <w:autoSpaceDE w:val="false"/>
        <w:spacing w:lineRule="auto" w:line="240" w:before="0" w:after="0"/>
        <w:rPr/>
      </w:pPr>
      <w:r>
        <w:rPr>
          <w:rFonts w:eastAsia="Times-Roman;MS Mincho" w:cs="Times New Roman" w:ascii="Times New Roman" w:hAnsi="Times New Roman"/>
          <w:b/>
          <w:bCs/>
          <w:sz w:val="19"/>
          <w:szCs w:val="19"/>
        </w:rPr>
        <w:t>аудитории он стал мощным щитом и разящим оружием, способным серьезно повлиять на исход схватки. Огромные средства вкладываются крупнейши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орпорациями в формирование и укрепление своего имиджа. Сайт, претендующий на известность и популярность, также должен создавать и поддержива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обственный благоприятный образ в глазах общественности.</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Имидж и репутация —разные понятия. Имидж —это образ, ярлык, способ восприятия,</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совокупность представлений об объекте, которая базируется на внешних признаках.</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Репутация —характеристика объекта, основанная на его реальных свойства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д "благоприятным" и "хорошим" имиджем мы будем понимать образ, которы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ребуется от сайта для его успешного развития, а не образ, наделенный некими безусловно положительными свойства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ботиться об имидже не нужно только сайтам-однодневкам, рассчитанным лишь на то, что посетитель хотя бы один раз зайдет на их страницы или соверши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хоть одну покупк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ложение в имидж —это вложение в перспективу. Хороший имидж вновь и вновь привлекает пользователя на ресурс, делает посетителя постоянным клиентом и подвигает на распространение благоприятной информации о сайте. Посетитель не только совершает новые покупки, но и сам способствует раскрутк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есурса, рекомендуя его знакомым и оставляя лестные отзыв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Хороший имидж магазина или производителя товара не влияет на уровень продаж</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прямую, но порой становится решающим фактором выбора, обходя таких лидеров конкурентной гонки, как цена продукта и его потребительские качеств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Формирование имиджа —сложнейший процесс переработки и осмысления получен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неполученной) информации в сознании человека, зависящий от его личностных характеристик и проходящий на фоне сиюминутного настроения. Складывается имидж под воздействием огромного множества факторов, и учесть все из них, чтобы получить задуманный образ, —весьма непростая задача.</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44</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Глава 2</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Если говорить об имиджевой составляющей текстового контента, то здесь важным будет оправдать и превзойти ожидания читателя. Благоприятное впечатлен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ложится от разнообразия материалов, их насыщения полезной и заниматель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нформацией, от доступности и легкости восприятия —тех основн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оставляющих текста, которые интересуют читателя. Осознанно или подсознательн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сетитель оценивает это как заботу о себе и ставит сайту в заслуг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Широкие имиджевые возможности открываются перед владельцами Web-ресурса, как и перед владельцем любого средства массовой информации. Сайт, как любое СМИ, —это собственный канал передачи данных, который позволя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доносить до конечного потребителя специально отобранную информацию в виде и в свете, наиболее выгодном его хозяину. В соответствии с желаемым результато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дбираются факты, определяется количество текстов, их тематика, структура и стилистик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миджевый текст —это, прежде всего, тщательно отобранные данные, говорящ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 достоинствах, преимуществах и самых положительных моментах деятельности, а также исключительно позитивная лексика, формирующая у читателя благоприятное настроен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мидж может быть разный —надежного партнера и опытного работника, перспективной организации и самого дешевого магазина, честной компании и скандального дизайнера. Важно, чтобы он "нравился" целевой аудитории и продвигал предложения сай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Есть типовой набор качеств, которого придерживается большая часть ресурс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 помощью типовых процедур. Это опытность, качество, надежность, доступные</w:t>
      </w:r>
    </w:p>
    <w:p>
      <w:pPr>
        <w:pStyle w:val="Normal"/>
        <w:autoSpaceDE w:val="false"/>
        <w:spacing w:lineRule="auto" w:line="240" w:before="0" w:after="0"/>
        <w:rPr/>
      </w:pPr>
      <w:r>
        <w:rPr>
          <w:rFonts w:eastAsia="Times-Roman;MS Mincho" w:cs="Times New Roman" w:ascii="Times New Roman" w:hAnsi="Times New Roman"/>
          <w:b/>
          <w:bCs/>
          <w:sz w:val="19"/>
          <w:szCs w:val="19"/>
        </w:rPr>
        <w:t>цены, индивидуальный подход и быстрота обслуживания, заявленные открыты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екстом. Но этот образ обезличен, за ним сегодня кроются практически все компании. Да, положительные характеристики необходимы, но еще важна индивидуальная неповторимость —приметы, выделяющие образ из ряда подобн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амый "удачный" имидж тот, который обладает персональными черта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азумеется, один лишь словесный портрет не дает ясного представления об объекте,</w:t>
      </w:r>
    </w:p>
    <w:p>
      <w:pPr>
        <w:pStyle w:val="Normal"/>
        <w:autoSpaceDE w:val="false"/>
        <w:spacing w:lineRule="auto" w:line="240" w:before="0" w:after="0"/>
        <w:rPr/>
      </w:pPr>
      <w:r>
        <w:rPr>
          <w:rFonts w:eastAsia="Times-Roman;MS Mincho" w:cs="Times New Roman" w:ascii="Times New Roman" w:hAnsi="Times New Roman"/>
          <w:b/>
          <w:bCs/>
          <w:sz w:val="19"/>
          <w:szCs w:val="19"/>
        </w:rPr>
        <w:t>однако позволяет выразить его внутреннюю сущность, глубинные отличия, которые не проявляются на картинке. С максимальной отдачей текстовый контент действует в тесной взаимосвязи с контентом графическим и фактическим.</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2.3.5.2. Имидж —каким инструментом измери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екстовый контент может работать на имидж самого сайта, его владельца или обоих вместе. Собственно, Web-pecypc прочно ассоциируется со своим владельце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отражает его культуру. Поэтому и сайт, и его владелец связаны неразрывны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узами, и любые "колебания" имиджа сразу сказываются на отношени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 обеим сторона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Бывают самодостаточные сайты, владельцы которых деперсонифицированы. Такие ресурсы не являются информационно-торговыми представительствами некой организации или личности, а существуют как отдельные самостоятел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Лики контен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45</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ые "островки". Это, например, Интернет-магазины, которые являются лишь электронными торговыми площадка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ратная сторона —Web-ресурсы, созданные исключительно как имиджев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астионы, призванные укрепить в общественном сознании положительное отношение к своему владельцу. Они демонстрируют статус своего хозяина или работают как орудия брендинга, средства пропаганды, агитационные СМИ. Сегодня каждая уважающая себя и своего клиента компания имеет сайт. С его помощью она усиливает собственную значимость в глазах потребителя, продвига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вои корпоративные ценности, способствуя реальной торговле или увеличив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личество приверженце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сть и множество промежуточных вариантов, с креном в ту или иную сторон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самом деле, большой разницы в работе над имиджем разнонаправленных ресурсов не будет, только немного иначе расставляются акцент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обретение благоприятного имиджа —это долгий и трудный путь, но приводит он к почету и славе, которые не имеют це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чно оценить влияние текста на имидж крайне сложно. Психологи, социоло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маркетологи давно ищут методы, которые позволили бы "залезть в голов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 обывателю, чтобы узнать сложившийся у него образ той или иной компан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ичности, товара, выяснить связь этого "ярлычка" с потребительской функцией. Однако однозначных техник еще не получе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зучить отношение пользователей к сайту можно типовыми приемами —проведением опросов, фокус-групп, составлением рейтингов голосований. Но организация фокус-групп и анализ их результатов —достаточно сложная и недешев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цедура, а стандартные опросы, когда дело касается такого размыт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многогранного понятия, как имидж, порой дают весьма отвлеченные от реальности данные. Поэтому чаще всего остается лишь строить предположения и наблюдать изменения в самых общих черта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 росте популярности может говорить множество факторов. Это неоднократн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ещения сайта с одного IP-адреса и регулярное оформление покупок на зарегистрированный адрес, регистрация пользователя на ресурсе с последующи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ещениями, подписка на рассылку, благоприятные положительные отзывы и сообщения на форуме и в гостевой книге, появление "незапланирован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сылок на сайт на других ресурсах.</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2.4. Текстовый контент —идеальные черты</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4.1. О тексте и его автор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 написании текстов, об их конверсионной, агитационной составляющей, о принципах работы над имиджем написано множество книг, которые раскрываю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е тонкости этого искусства. Автор текстов должен обладать обширными знаниями в этой сфере, быть грамотной и творческой личностью.</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46</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читывая то, что ключевые словосочетания порой сложно соотносятся с нормами русского языка, автору текста приходится проявлять недюжинный талант, чтобы совместить в плоде своего труда и оптимизационную, и грамматическу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ставляющ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обходимо также на глубоком уровне владеть темой, которая отражается в тексте, понимать ее специфику, знать терминологию и хорошо представлять себе конечного чит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фессиональный составитель текстового контента отличается тем, что учитывает множество нюансов и пишет не просто статью, а статью, эффективно реализующую возложенные на нее обязанности. Материал, вышедший из-под пера грамотного специалиста, —это материал, с высоким результатом объединяющ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себе множество полезных функц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же неоднократно контент упоминался с размытым эпитетом "хороший". Что же такое "хороший" текстовый контент, какие черты ему присущи? Обозначим те положительные качества, которые характеризуют его и с точки зрения читателя, и с позиции "владельца". Разумеется, мы подходим к тексту с той точки зрения, что он основан на прочной маркетинговой базе, которая зада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лючевые параметры контент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4.2. Признаки совершенств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Хороший" текст сайта —эт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насыщенный точно подобранными ключевыми словами с достаточной плотностью, но не в ущерб логике и грамотности, а также с частотой, не превышающей допустимый порог;</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несущий некую информацию читателю —актуальную, полезную, занимательну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включающую данные, которые желает осветить владелец</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eb-pecypca;</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грамотно построенный и разбитый логическими подзаголовками на узловые моменты для удобства восприят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написанный доступным языком, в стиле, наиболее приемлемом для данной целевой аудитор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фактологически точный, ясный, грамотный с точки зрения языка и рассматриваемой тем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бственно, главное требование к текстовому контенту —решение поставлен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еред ним задач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онный текст —это не альтернатива старым добрым технология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и и вряд ли способен в одиночку бороться за посетителя. Но на сегодня он стал прекрасным ведущим комплекса мер по продвижению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поисковых систем. В сочетании с традиционными схемами, контентная</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Лики контент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47</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я позволяет добиться новых высот в развитии электронных ресурс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Это самая современная методика, которая дает отличные шансы сайту выбить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лидеры по ключевым словам запроса и занять первые места в списках выдачи поисковых результат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овый контент вполне способен склонить посетителя к определенным действия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купке товара, пользованию услугой, принятию некой идеи. Но для этого товар, услуга, идея должны обладать заявленными качествами. Известно, что хорошая реклама плохого продукта лишь ускоряет его провал, так же как и плохая реклама самого лучшего товара не способствует его популяризации.</w:t>
      </w:r>
    </w:p>
    <w:p>
      <w:pPr>
        <w:pStyle w:val="Normal"/>
        <w:autoSpaceDE w:val="false"/>
        <w:spacing w:lineRule="auto" w:line="240" w:before="0" w:after="0"/>
        <w:rPr/>
      </w:pPr>
      <w:r>
        <w:rPr>
          <w:rFonts w:eastAsia="Times-Roman;MS Mincho" w:cs="Times New Roman" w:ascii="Times New Roman" w:hAnsi="Times New Roman"/>
          <w:b/>
          <w:bCs/>
          <w:sz w:val="18"/>
          <w:szCs w:val="18"/>
        </w:rPr>
        <w:t>Текст будет содействовать формированию и укреплению благоприятного имиджа, преподнося лишь избранную информацию в самом выгодном свете. Однако все написанное должно соответствовать реальному положению. Имидж создается, а репутация зарабатывается не словами, а делами. Слова лишь отражаю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мые достойные факты, выделяют их для аудитор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написания действительно "хорошего" контента автор должен обладать не просто умением верно складывать слова в привлекательный текст, но и широки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знаниями в различных областях, чтобы этот текст начал реально работать.</w:t>
      </w:r>
    </w:p>
    <w:p>
      <w:pPr>
        <w:pStyle w:val="Normal"/>
        <w:autoSpaceDE w:val="false"/>
        <w:spacing w:lineRule="auto" w:line="240" w:before="0" w:after="0"/>
        <w:rPr/>
      </w:pPr>
      <w:r>
        <w:rPr>
          <w:rFonts w:eastAsia="Times-Roman;MS Mincho" w:cs="Times New Roman" w:ascii="Times New Roman" w:hAnsi="Times New Roman"/>
          <w:b/>
          <w:bCs/>
          <w:sz w:val="18"/>
          <w:szCs w:val="18"/>
        </w:rPr>
        <w:t>"Хороший" текстовый контент —это итог грамотно проведенной работы со словом, в результате которой владелец Web-pecypca получает постоянного клиен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 пользователь полностью удовлетворяет свои потреб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Хороший" текстовый контент —это индивидуальный, во многом творческий</w:t>
      </w:r>
    </w:p>
    <w:p>
      <w:pPr>
        <w:pStyle w:val="Normal"/>
        <w:autoSpaceDE w:val="false"/>
        <w:spacing w:lineRule="auto" w:line="240" w:before="0" w:after="0"/>
        <w:rPr/>
      </w:pPr>
      <w:r>
        <w:rPr>
          <w:rFonts w:eastAsia="Times-Roman;MS Mincho" w:cs="Times New Roman" w:ascii="Times New Roman" w:hAnsi="Times New Roman"/>
          <w:b/>
          <w:bCs/>
          <w:sz w:val="18"/>
          <w:szCs w:val="18"/>
        </w:rPr>
        <w:t>подход к каждому отдельному проекту, благополучно сводящий воедино интересы продавца и покупателя. Это уникальный сплав маркетинга и высоких технологий, который дает новый толчок общественному прогресс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заключает в себе мощный потенциал, и уже многие века успешно трудится</w:t>
      </w:r>
    </w:p>
    <w:p>
      <w:pPr>
        <w:pStyle w:val="Normal"/>
        <w:autoSpaceDE w:val="false"/>
        <w:spacing w:lineRule="auto" w:line="240" w:before="0" w:after="0"/>
        <w:rPr/>
      </w:pPr>
      <w:r>
        <w:rPr>
          <w:rFonts w:eastAsia="Times-Roman;MS Mincho" w:cs="Times New Roman" w:ascii="Times New Roman" w:hAnsi="Times New Roman"/>
          <w:b/>
          <w:bCs/>
          <w:sz w:val="18"/>
          <w:szCs w:val="18"/>
        </w:rPr>
        <w:t>на тех, кто сумел обуздать могучую силу слова. Слово привлекало миллио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юдей и вело их за собой, оно заставляло поверить в несуществующее и отрица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еальное. Слово приносило известность и богатство, возводило на престол и разрушало государства. Его волшебная сила способна менять мир, направляя действия людей в нужную сторону. Конечно, это не фантастические заклинания, которые вмиг трансформируют реальность, но эффективное средство ориентации человеческих поступков. Правильно оформленные в тексты слова творят чудеса, превращаясь в уникальный инструмент борьбы за сознание масс.</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2.5. Практику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этой главе мы приведем примеры текстов, реализующих описанные выше функции. Это не "мертвые" материалы, составленные специально для книги, а "живые" тексты, которые были написаны для реальных заказчиков и размеще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страницах их Web-ресурс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ы, как правило, работают сразу на два, а то и на три фронта, т.е. част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полняют одновременно все свои потенциальные функции, и приведенны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48</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Пики контента</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49</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иже образцы контента не являют собой исключение. Они, хоть и отнесены нами к отдельным функциям, но будут рассмотрены во всех ракурса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нашу задачу входит не научить писать конверсионные и имиждевые текст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 лишь показать всю широту открывающихся возможностей, наглядно продемонстрировать, насколько уникален и полезен текстовый контент и каки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бразом он работает.</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2.5.1. Оптимизационная функция</w:t>
      </w:r>
    </w:p>
    <w:p>
      <w:pPr>
        <w:pStyle w:val="Normal"/>
        <w:autoSpaceDE w:val="false"/>
        <w:spacing w:lineRule="auto" w:line="240" w:before="0" w:after="0"/>
        <w:rPr>
          <w:rFonts w:ascii="Times New Roman" w:hAnsi="Times New Roman" w:eastAsia="Times-Bold;MS Mincho" w:cs="Times New Roman"/>
          <w:b/>
          <w:b/>
          <w:bCs/>
          <w:sz w:val="19"/>
          <w:szCs w:val="19"/>
        </w:rPr>
      </w:pPr>
      <w:r>
        <w:rPr>
          <w:rFonts w:eastAsia="Times-Bold;MS Mincho" w:cs="Times New Roman" w:ascii="Times New Roman" w:hAnsi="Times New Roman"/>
          <w:b/>
          <w:bCs/>
          <w:sz w:val="19"/>
          <w:szCs w:val="19"/>
        </w:rPr>
        <w:t>Что такое таунхаус?</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аунхаусы появились в 19-м веке. Тогда это были "родовые гнезда" зажиточного населения Англи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аунхаус сегодня —это удачный гибрид городской квартиры и загородного дома. Он представляет собой комплекс малоэтажных комфортабельных коттеджей, которы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овмещены друг с другом боковыми стенками и располагают собственными земельными участками размером 1-4 сотк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У каждого коттеджа найдутся не только просторные апартаменты для хозяина, площадью примерно 150-300 квадратных метров, но и личный гараж, и место для парковки автомобиле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ервый этаж квартиры традиционно занимает гостиная, кухня и подсобки, а жилы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рабочие помещения расположены на втором и третьем. Все уровни оснащен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тдельными санузла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чем же преимуществ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вартира в таунхаусе прекрасно подойдет людям, которые желают избежать сует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егаполиса, но не имеют желания или финансовой возможности приобретать отдельный дом за городом. Это удобный, комфортабельный и экономичный тип жилья для людей среднего и высокого класс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ебестоимость поселка таунхаусов существенно ниже, чем коттеджного поселка. Это достигается меньшими затратами на строительство и экономией земли, которую</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нимает поселок. Поэтому те же жилые метры в таунхаусе стоят в 2-3 раза меньше, чем в отдельном коттедже. Сниженными будут и расходы на эксплуатацию</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акой квартир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ри этом поселок таунхаусов обладает теми же преимуществами, что и коттеджны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селок —автономными коммуникациями, развитой инфраструктурой и земельны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делом для каждого хозяин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аунхаусы —это просторное и престижное жилье по доступной цене. Таунхаусы Подмосковья находятся в экологически чистых районах, вблизи лесных</w:t>
      </w:r>
    </w:p>
    <w:p>
      <w:pPr>
        <w:pStyle w:val="Normal"/>
        <w:autoSpaceDE w:val="false"/>
        <w:spacing w:lineRule="auto" w:line="240" w:before="0" w:after="0"/>
        <w:rPr/>
      </w:pPr>
      <w:r>
        <w:rPr>
          <w:rFonts w:eastAsia="Times-Roman;MS Mincho" w:cs="Times New Roman" w:ascii="Times New Roman" w:hAnsi="Times New Roman"/>
          <w:b/>
          <w:bCs/>
          <w:sz w:val="19"/>
          <w:szCs w:val="19"/>
        </w:rPr>
        <w:t>массивов и водоемов. Свежий воздух и красота природы являются прекрасны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дополнением к удобной квартир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коло 50 подобных поселков существует на данный момент в Московской област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иболее перспективными и престижными считаются таунхаусы Куркино и многоквартирные коттеджи на Остоженке.</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Текст оптимизирован под ключевое слово "таунхаус" с плотностью 5%. Он был размещен в начале 2006 года на главной странице сайта tounhouse.ru, ссылка на которую в феврале по запросу </w:t>
      </w:r>
      <w:r>
        <w:rPr>
          <w:rFonts w:eastAsia="Times-Italic;MS Mincho" w:cs="Times New Roman" w:ascii="Times New Roman" w:hAnsi="Times New Roman"/>
          <w:b/>
          <w:bCs/>
          <w:i/>
          <w:iCs/>
          <w:sz w:val="18"/>
          <w:szCs w:val="18"/>
        </w:rPr>
        <w:t xml:space="preserve">"таунхаус" </w:t>
      </w:r>
      <w:r>
        <w:rPr>
          <w:rFonts w:eastAsia="Times-Roman;MS Mincho" w:cs="Times New Roman" w:ascii="Times New Roman" w:hAnsi="Times New Roman"/>
          <w:b/>
          <w:bCs/>
          <w:sz w:val="18"/>
          <w:szCs w:val="18"/>
        </w:rPr>
        <w:t>в Яндексе выходила на первое место в списке результатов поиска. Совместно с другими средствами раскрутки ресурса текстовый контент успешно выполнил свою оптимизационную функ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умеется, HTML-код страницы с этим текстом содержит соответственно оформленные метате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роме привлечения поисковых роботов, текст привлекает и читателя. Ключевое слово вполне естественно вписано в его структуру и не режет глаз. Текст написан в разъяснительной манере, так как данные исследований показа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то потребители недвижимости практически ничего не знают об этом достаточ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вом для России типе жилья, поэтому он любопытен целевому посетител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торый интересуется таунхаусами. Стиль написания простой и понятный,</w:t>
      </w:r>
    </w:p>
    <w:p>
      <w:pPr>
        <w:pStyle w:val="Normal"/>
        <w:autoSpaceDE w:val="false"/>
        <w:spacing w:lineRule="auto" w:line="240" w:before="0" w:after="0"/>
        <w:rPr/>
      </w:pPr>
      <w:r>
        <w:rPr>
          <w:rFonts w:eastAsia="Times-Roman;MS Mincho" w:cs="Times New Roman" w:ascii="Times New Roman" w:hAnsi="Times New Roman"/>
          <w:b/>
          <w:bCs/>
          <w:sz w:val="18"/>
          <w:szCs w:val="18"/>
        </w:rPr>
        <w:t>постоянно используется позитивная лексика. Текст содержит полезную информацию о таунхаусах, рассказывает об их устройстве и привлекательных сторонах. Подчеркиваются преимущества перед коттеджами и квартирами по стоимости и уровню комфорта, делается акцент на экологию, т.е. идет работа не только на привлечение, но и еще и на конверсию посетит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анный текст не выполняет прямой конверсионной функции, он скорее показыва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стоинства таунхаусов и способствует заинтересованности посети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предложениях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может быть оптимизирован по ключевому словосочетанию, которое не будет главным, определяющим тему страницы, а имеет лишь косвенное отнош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ли является составляющей некого комплекса. Вот, например, контен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раздела "Инструкции" одного из сайтов по продаже бассейнов и сопутствующе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орудования.</w:t>
      </w:r>
    </w:p>
    <w:p>
      <w:pPr>
        <w:pStyle w:val="Normal"/>
        <w:autoSpaceDE w:val="false"/>
        <w:spacing w:lineRule="auto" w:line="240" w:before="0" w:after="0"/>
        <w:rPr/>
      </w:pPr>
      <w:r>
        <w:rPr>
          <w:rFonts w:eastAsia="Times-Roman;MS Mincho" w:cs="Times New Roman" w:ascii="Times New Roman" w:hAnsi="Times New Roman"/>
          <w:b/>
          <w:bCs/>
          <w:sz w:val="18"/>
          <w:szCs w:val="18"/>
        </w:rPr>
        <w:t>Фильтровальное оборудование, пленка для бассейнов, средства ухода за водой и прочие наши товары для устройства бассейнов имеют множество характеристик, подробно представленных нами в разделе "Инструкции". Вы можете ознакомить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 чертежами оборудования, техническими данными, монтажными размерами и указаниями по установке и применению. Здесь вы найдете детальную информа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торая поможет вам разобраться в тонкостях облицовки бассейна пленкой, использования подсветки и применения химреагентов. В разделе "Инструкции" мы также размещаем сертификаты на нашу продук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я информация раздела "Инструкции" представлена в формате PDF. Если у вас не открываются файлы этого типа —рекомендуем скачать: http: / /www. adobe . com/products/acrobat/alternate.html.</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добное меню в левой колонке позволяет легко найти интересующую вас инструк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ертификат или размещение. В каждом из подразделов вы увидите целый список товаров, к которым прилагается инструкция —от подробного описания монтажа закладных деталей и пленки для бассейнов до рекомендаций по использован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редств очистки и дезинфекции воды.</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50</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дел "Инструкции" окажет неоценимую помощь в подборе наиболее подходяще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ильтра, правильной укладке пленки для бассейнов, грамотном использован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химреагентов и многих других ответственных операциях, которые сделают ваш личный "водоем" одним из самых любимых и посещаемых мес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ы делаем все, чтобы обеспечить вам максимальное удобство. Мы постоянно расширя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шу информационную базу и регулярно вносим в нее все новые пози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сли вы не нашли интересующую вас инструкцию на нашем сайте, мы всегда проконсультиру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ас по телефону, ICQ или электронной почт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акже мы всегда ответим вам на все возникшие вопросы об устройстве бассейн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как о пленке для бассейнов, декоративных элементах, химии для ухода за водой, так и о любом ином оборудовании, материалах, средствах и технологиях для обустройства и хорошего функционирования бассейн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Этот текст оптимизирован по ключевому словосочетанию "пленка для бассейн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торое, имея лишь косвенное отношение к теме текста, органично вписано в его структуру. Данный текст работает еще и на имидж компании, демонстриру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е заботу о клиента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я контента может проводиться по слову или словосочетанию, котор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ой раз необходимо во всем тексте использовать в неизменном виде, т.е. в одном и том же падеже. Надо помнить также, что слова в словосочетании нельзя менять местами и разделять знаками препинания. А порой ключевые словосочета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троены так, что вставить их в неизменном виде —настоящее искусств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этих случаях создание контента требует от автора значительно большей изобретательности и внимательности, чтобы при употреблении подобных ключе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овосочетаний текст получился грамотным, легко читаемым и не вызывал</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ультурного шок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5.2. Конверсионная функция</w:t>
      </w:r>
    </w:p>
    <w:p>
      <w:pPr>
        <w:pStyle w:val="Normal"/>
        <w:autoSpaceDE w:val="false"/>
        <w:spacing w:lineRule="auto" w:line="240" w:before="0" w:after="0"/>
        <w:rPr/>
      </w:pPr>
      <w:r>
        <w:rPr>
          <w:rFonts w:eastAsia="Times-Roman;MS Mincho" w:cs="Times New Roman" w:ascii="Times New Roman" w:hAnsi="Times New Roman"/>
          <w:b/>
          <w:bCs/>
          <w:sz w:val="18"/>
          <w:szCs w:val="18"/>
        </w:rPr>
        <w:t>Фотография —отражение реальности. Это мгновение жизни, попавшее в объекти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навсегда застывшее на фотобумаге. Профессиональная фотография —это плод виртуозной творческой работы по организации такого мгновения, она кардинально</w:t>
      </w:r>
    </w:p>
    <w:p>
      <w:pPr>
        <w:pStyle w:val="Normal"/>
        <w:autoSpaceDE w:val="false"/>
        <w:spacing w:lineRule="auto" w:line="240" w:before="0" w:after="0"/>
        <w:rPr/>
      </w:pPr>
      <w:r>
        <w:rPr>
          <w:rFonts w:eastAsia="Times-Roman;MS Mincho" w:cs="Times New Roman" w:ascii="Times New Roman" w:hAnsi="Times New Roman"/>
          <w:b/>
          <w:bCs/>
          <w:sz w:val="18"/>
          <w:szCs w:val="18"/>
        </w:rPr>
        <w:t>отличается от тысяч простых снимков и выделяется среди них как искус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граненный бриллиант среди битого стекл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собого подхода требует работа над фотопортретом. Ведь портрет —это не просто точн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пия наружности человека, но и воплощение его характера. Высококлассная портретн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ъемка —это отображение единства облика и психики. Профессиональный фотограф в портрете раскрывает личность человека, показывает ее самые интересные сторо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фессиональная фотография —это картина, где каждая деталь стоит на своем месте и играет на создание неотразимого индивидуального образа, а профессиональ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граф —живописец, создающий нетленные шедевры. Загадочную игру светотени, манящий объем, волшебное очарование и особый, неуловимый шарм несут в себе такие фотографи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Лики контент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51</w:t>
      </w:r>
    </w:p>
    <w:p>
      <w:pPr>
        <w:pStyle w:val="Normal"/>
        <w:autoSpaceDE w:val="false"/>
        <w:spacing w:lineRule="auto" w:line="240" w:before="0" w:after="0"/>
        <w:rPr/>
      </w:pPr>
      <w:r>
        <w:rPr>
          <w:rFonts w:eastAsia="Times-Roman;MS Mincho" w:cs="Times New Roman" w:ascii="Times New Roman" w:hAnsi="Times New Roman"/>
          <w:b/>
          <w:bCs/>
          <w:sz w:val="18"/>
          <w:szCs w:val="18"/>
        </w:rPr>
        <w:t>Во время фотосессии профессиональный фотограф выявляет все лучшее, что есть в человеке и выражает это в фотографии. В этом ему помогают глубокое эстетическ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увство, отточенные навыки и профессионально оборудованная фотостуд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казать портрет и получить стильную фотографию, которая займет центральное место в интерьере, фотоальбоме или на обложке модного журнала, можно лишь у настоящего мастера фотографии. А сегодня огромное значение имеет не только профессионализм автора, но и современное оснащение, позволяющее реализовать самые смелые творческие фантаз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менно профессиональные фотографии вы получаете, обращаясь в нашу авторску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студ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Это результат, который действительно стоит затраченных средст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тексте используется "дедуктивный" прием работы с посетителем. Это метод</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едения" потенциального клиента от общего понимания преимуществ к частному случа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сколько "возвышенный" стиль написания и словарный состав выбраны намеренно, ведь профессиональная фотография —это искусство, которое восприним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как набор технических параметров, а как некий объект, обладающ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художественной ценностью. Эстетика выражена с помощью позитив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ексики и образных средст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итателю языковыми средствами показывается привлекательность и уникальнос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фессиональной фотографии, а под конец ненавязчиво дается понять, что, обратившись в фотостудию, владеющую сайтом, клиент получит именно такие, высококлассные сним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веденный текст обладает "мягкой" конверсией, он не всеми средствами убеждает и толкает читателя обратиться именно в данную фотостудию, а спокой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водит его к этому решен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о многом этот текст работает и на имидж студии, создавая ощущение опыт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фессионализма, стилевой оригинальности и подчеркивая отношение фотографии и самой студии к сфере высокого искусства.</w:t>
      </w:r>
    </w:p>
    <w:p>
      <w:pPr>
        <w:pStyle w:val="Normal"/>
        <w:autoSpaceDE w:val="false"/>
        <w:spacing w:lineRule="auto" w:line="240" w:before="0" w:after="0"/>
        <w:rPr/>
      </w:pPr>
      <w:r>
        <w:rPr>
          <w:rFonts w:eastAsia="Times-Roman;MS Mincho" w:cs="Times New Roman" w:ascii="Times New Roman" w:hAnsi="Times New Roman"/>
          <w:b/>
          <w:bCs/>
          <w:sz w:val="18"/>
          <w:szCs w:val="18"/>
        </w:rPr>
        <w:t>Оптимизация текста проведена по ключевому слову "фотография" и дополнен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торостепенными" словами из семантического ядра: фотостудия, фотосессия, профессиональный фотограф, фотопортрет, заказать портрет и т.п. Естественное и корректное распределение ключевых слов в тексте позволило сделать его легко читаем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мером более "жесткого" конверсионного текста может служить следующ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онный аудит, проведенный нашими специалистами, будет работать на успешное продвижение сайта. Он выявит ключевые пункты, необходимые для осуществления эффективной оптимизации. Находится ли ваш сайт в разработке или уже "плавает" в бескрайних просторах Интернета, оптимизационный аудит наметит "навигационные точки", работа с которыми способна вывести сайт на верхние строчки первых страниц выдачи результатов поисковых машин.</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52</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Оптимизационный аудит сайта включает:</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w:t>
      </w:r>
      <w:r>
        <w:rPr>
          <w:rFonts w:eastAsia="Times-Roman;MS Mincho" w:cs="Times New Roman" w:ascii="Times New Roman" w:hAnsi="Times New Roman"/>
          <w:b/>
          <w:bCs/>
          <w:sz w:val="17"/>
          <w:szCs w:val="17"/>
        </w:rPr>
        <w:t>оценку текущих позиций сайта в поисковиках, анализ его структуры и наполнения;</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w:t>
      </w:r>
      <w:r>
        <w:rPr>
          <w:rFonts w:eastAsia="Times-Roman;MS Mincho" w:cs="Times New Roman" w:ascii="Times New Roman" w:hAnsi="Times New Roman"/>
          <w:b/>
          <w:bCs/>
          <w:sz w:val="17"/>
          <w:szCs w:val="17"/>
        </w:rPr>
        <w:t>изучение внешних факторов (в частности —позиций конкурентов);</w:t>
      </w:r>
    </w:p>
    <w:p>
      <w:pPr>
        <w:pStyle w:val="Normal"/>
        <w:autoSpaceDE w:val="false"/>
        <w:spacing w:lineRule="auto" w:line="240" w:before="0" w:after="0"/>
        <w:rPr/>
      </w:pPr>
      <w:r>
        <w:rPr>
          <w:rFonts w:eastAsia="Times-Roman;MS Mincho" w:cs="Times New Roman" w:ascii="Times New Roman" w:hAnsi="Times New Roman"/>
          <w:b/>
          <w:bCs/>
          <w:sz w:val="17"/>
          <w:szCs w:val="17"/>
        </w:rPr>
        <w:t>•</w:t>
      </w:r>
      <w:r>
        <w:rPr>
          <w:rFonts w:eastAsia="Times-Roman;MS Mincho" w:cs="Times New Roman" w:ascii="Times New Roman" w:hAnsi="Times New Roman"/>
          <w:b/>
          <w:bCs/>
          <w:sz w:val="17"/>
          <w:szCs w:val="17"/>
        </w:rPr>
        <w:t>определение семантического ядра —набора ключевых слов, которые используются</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при поиске целевой аудиторией вашего ресурса;</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w:t>
      </w:r>
      <w:r>
        <w:rPr>
          <w:rFonts w:eastAsia="Times-Roman;MS Mincho" w:cs="Times New Roman" w:ascii="Times New Roman" w:hAnsi="Times New Roman"/>
          <w:b/>
          <w:bCs/>
          <w:sz w:val="17"/>
          <w:szCs w:val="17"/>
        </w:rPr>
        <w:t>составление пакета рекомендаций, призванных обеспечить продвижение сайта в поисковых системах.</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Вы можете также заказать у нас комплексное продвижение сайта: поисковую оптимизацию, контекстную рекламу и организацию рассылк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Как отдельная услуга, оптимизационный аудит подойдет тем компаниям, которые</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способны самостоятельно заниматься продвижением сайта и оптимизацией его под поисковые системы.</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Стоимость оптимизационного аудита —150 у.е. В цену включен сам аудит и последующий</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контроль его внедрения.</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Текст прямо продает услугу по оптимизационному аудиту. Он оптимизирован</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по ключевому словосочетанию "продвижение сайта".</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Конверсия посетителя с помощью контента может достигаться множеством самых разнообразных приемов построения текста. Широчайший спектр подобных</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методов можно найти в учебниках по рекламе.</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2.5.3. Имиджевая функция</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Чем отличается фотография, сделанная профессионалом, от снимка любителя? Можно говорить о различиях в стройности композиции, о верном выборе тональност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и динамике кадра, но тысячи слов не стоят одного лишь взгляда, который сразу ставит все на свои места. Профессиональная фотография являет собой квинтэссенцию</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эстетики и подчиняет все визуальные элементы единой цели —созданию</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прекрасной картины, актуальной и привлекательной во все времена. Различия особенно заметны на студийной фотографии, в частности, при портретной</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фотосъемке, где максимально проявляется способность фотографа верно расставить</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все акценты и воплотить на снимке идеальный образ.</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Фотостудия "XXX" —это умение организовать и запечатлеть тот "момент истины",</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когда объект студийной съемки проявляет все свое великолепие. Фотостудия "XXX" —это внимание к каждой мелочи, которая присутствует на фотографии, выделение ключевых достоинств центральной фигуры и показ их в самом выгодном свете за счет особого стилевого решения, где все окружающие детали максимально подчеркивают и дополняют индивидуальность и неповторимость</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главного объекта съемки.</w:t>
      </w:r>
    </w:p>
    <w:p>
      <w:pPr>
        <w:pStyle w:val="Normal"/>
        <w:autoSpaceDE w:val="false"/>
        <w:spacing w:lineRule="auto" w:line="240" w:before="0" w:after="0"/>
        <w:rPr/>
      </w:pPr>
      <w:r>
        <w:rPr>
          <w:rFonts w:eastAsia="Times-Roman;MS Mincho" w:cs="Times New Roman" w:ascii="Times New Roman" w:hAnsi="Times New Roman"/>
          <w:b/>
          <w:bCs/>
          <w:sz w:val="17"/>
          <w:szCs w:val="17"/>
        </w:rPr>
        <w:t>Фотостудия "XXX" —это уникальные фотографии, создаваемые совместной работой</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известных опытных фотографов, профессиональных стилистов и визажистов,</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выполненные с использованием новейшей фототехник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Лики контента</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5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студия "XXX" предлагает все виды студийной фотосъемки. Это и индивидуальн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ртретная съемка, и рекламная фотография. При необходимости организу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ездная фотосесс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студия "XXX" —технологии идеального сним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сторная фотостудия площадью 30 квадратных метров с помощью разнообраз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екораций реализует практически любое творческое начинание, а костюмы на заказ подчеркнут достоинства модели или позволят полностью перевоплотить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предстать на фотографии в любой ро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техническому оснащению фотостудия "XXX" стоит на уровне самых передо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временных фотостуд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ее арсенале полный набор профессионального оборудования для проведения пленоч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цифровой фотосъемки. Это осветительные приборы известной фирмы Bowens, новейшие фотокамеры с высококачественными объективами Canon. В распоряжен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студии есть все технические и программные средства для коррек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монтажа изображений. Это, например, мониторы "Mitsubishi", гарантирующ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деальную цветопередачу, очень важную при работе с фотографиями.</w:t>
      </w:r>
    </w:p>
    <w:p>
      <w:pPr>
        <w:pStyle w:val="Normal"/>
        <w:autoSpaceDE w:val="false"/>
        <w:spacing w:lineRule="auto" w:line="240" w:before="0" w:after="0"/>
        <w:rPr/>
      </w:pPr>
      <w:r>
        <w:rPr>
          <w:rFonts w:eastAsia="Times-Roman;MS Mincho" w:cs="Times New Roman" w:ascii="Times New Roman" w:hAnsi="Times New Roman"/>
          <w:b/>
          <w:bCs/>
          <w:sz w:val="18"/>
          <w:szCs w:val="18"/>
        </w:rPr>
        <w:t>Сочетание технических возможностей фотостудии "XXX" с мастерством ее профессиональ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графов дает изумительные результаты, позволяя делать фотограф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сочайшего класс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логико-эмоциональным воздействием "ведет" читателя от преимущест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фессиональной фотографии перед любительскими снимками к достоинства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студии "XXX".</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десь тоже использован принцип "от общего к частному", с помощью которого внимание читателя переносится с художественных ценностей качественной фотограф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ообще на конкретную фотостудию с сохранением благоприятного возвышен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строения. Заявленные достоинства постоянно подтверждаются фактически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атериалом о современном оборудовании и опытных фотографах. Все это формирует образ современной профессиональной студии, которая творит настоящ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шедевры фотомастерства. Таким способом достигается олицетворение фотостуд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 художественной мастерской, где создаются произведения искусств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оптимизирован по ключевому слову "фотостудия". Также употребляю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акие ключевые слова семантического ядра, как фотография, профессиональ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тограф, фотосессия, цифровая фотосъемка, портретная съемка и нескольк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ругих. Текст уверенно и совершенно непринужденно, наряду с имиджев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олью, играет роль оптимизационну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имиджевом тексте особенно важен строгий отбор информации и использова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лько положительных языковых средств и приемов, чтобы создать максима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лагоприятное впечатл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создании, укреплении и корректировке имиджа, в частности с помощью текстов, специализируется паблик рилейшнз (связи с общественностью). Эта дисциплина способна многое дать в понимании того, каким образом контент может реализовать имиджевую функцию.</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54</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2</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2.6. Заключен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этой главе мы рассмотрели роль текстового контента в "жизни" сайта и его влияние на успешность деятельности владельца Web-pecypca. Мы выяснили, что текстовый контент интересен, полезен и необходим обеим сторонам системы</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купатель-продавец". "Покупатель" с его помощью приобретает желаемы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овар", а "продавец" реализует свое предложение, развивая бизнес.</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Текстовый контент обладает множеством интересных особенностей и способе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олноценно играть сразу несколько ролей. Грамотно составленный текст может выполнять целый комплекс работ —от технического привлечения посетителей</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 сайт до воздействия на их сознани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Лики контент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55</w:t>
      </w:r>
    </w:p>
    <w:p>
      <w:pPr>
        <w:pStyle w:val="Normal"/>
        <w:autoSpaceDE w:val="false"/>
        <w:spacing w:lineRule="auto" w:line="240" w:before="0" w:after="0"/>
        <w:rPr>
          <w:rFonts w:ascii="Times New Roman" w:hAnsi="Times New Roman" w:eastAsia="Helvetica-Bold;MS Gothic" w:cs="Times New Roman"/>
          <w:b/>
          <w:b/>
          <w:bCs/>
          <w:sz w:val="40"/>
          <w:szCs w:val="40"/>
        </w:rPr>
      </w:pPr>
      <w:r>
        <w:rPr>
          <w:rFonts w:eastAsia="Helvetica-Bold;MS Gothic" w:cs="Times New Roman" w:ascii="Times New Roman" w:hAnsi="Times New Roman"/>
          <w:b/>
          <w:bCs/>
          <w:sz w:val="40"/>
          <w:szCs w:val="40"/>
        </w:rPr>
        <w:t>Глава 3</w:t>
      </w:r>
    </w:p>
    <w:p>
      <w:pPr>
        <w:pStyle w:val="Normal"/>
        <w:autoSpaceDE w:val="false"/>
        <w:spacing w:lineRule="auto" w:line="240" w:before="0" w:after="0"/>
        <w:rPr>
          <w:rFonts w:ascii="Times New Roman" w:hAnsi="Times New Roman" w:eastAsia="Helvetica-Bold;MS Gothic" w:cs="Times New Roman"/>
          <w:b/>
          <w:b/>
          <w:bCs/>
          <w:sz w:val="58"/>
          <w:szCs w:val="58"/>
        </w:rPr>
      </w:pPr>
      <w:r>
        <w:rPr>
          <w:rFonts w:eastAsia="Helvetica-Bold;MS Gothic" w:cs="Times New Roman" w:ascii="Times New Roman" w:hAnsi="Times New Roman"/>
          <w:b/>
          <w:bCs/>
          <w:sz w:val="58"/>
          <w:szCs w:val="58"/>
        </w:rPr>
        <w:t>Контентная оптимизация: первые шаги</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3.1. Планирование оптимизационной кампани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Любой бизнес живет и работает не в вакууме. Да, сегодня, когда структура пользователей Всемирной сети практически не отличается от структуры потребителей</w:t>
      </w:r>
    </w:p>
    <w:p>
      <w:pPr>
        <w:pStyle w:val="Normal"/>
        <w:autoSpaceDE w:val="false"/>
        <w:spacing w:lineRule="auto" w:line="240" w:before="0" w:after="0"/>
        <w:rPr/>
      </w:pPr>
      <w:r>
        <w:rPr>
          <w:rFonts w:eastAsia="Times-Roman;MS Mincho" w:cs="Times New Roman" w:ascii="Times New Roman" w:hAnsi="Times New Roman"/>
          <w:b/>
          <w:bCs/>
          <w:sz w:val="19"/>
          <w:szCs w:val="19"/>
        </w:rPr>
        <w:t>масс-медиа, можно сказать с полной уверенностью: то, что можно прода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оффлайне, можно продать и в онлайне. Причем, зачастую, с меньшими затратами и большей прибылью.</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днако было бы большой ошибкой думать, что достаточно иметь привлекательны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родукт, создать сайт, вложить деньги в поисковое продвижение —и продажи пойдут сами собой. Не пойдут. Или пойдут, но не так хорошо, как хотелось бы. Дело очевидное: даже сам факт того, что в Интернете потенциальны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купатели могут находить ваш сайт самостоятельно, не снимает необходимост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анализе целевой аудитории и формировании коммерческого предложени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дресованного именно ей, а не абстрактным "посетителя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сновная задача, которую необходимо решить в рамках подготовки к оптимизацион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ампании, заключается в составлении собирательного портрета потребител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отличие от подобной деятельности в оффлайн-маркетинге, главное, что нас интересует на этом этапе, —это то, каким образом типичный представитель целев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удитории формулирует свою заинтересованность в предлагаемом продукт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Будем выражаться прямо. Пол и возраст, имущественное и социальное положен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требителя —это не главное. Наш потребитель —эт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запрос в поисковой систем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переход на одну из страниц сай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путешествие по сайт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принятие решения о покупке, щелчок на кнопке Купить или телефонный звонок.</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дход, конечно, несколько упрощенный, до предела утилитарный. Но —обратите внимание: в отличие от традиционного маркетинга, представляющего собой игру слов и вероятностей, здесь мы работаем с явлениями, поддающимися прогнозу и учету. Статистика запросов, количество посетителей, маршрут кажд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з посетителей, пришедшего на сайт по определенному запросу, —фиксиру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ждый шаг. Таким образом, в отличие от маркетинга традиционного, Интернет-маркетинг становится похожим на точную наук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ечным результатом маркетингового анализа здесь будет составление семантичес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ядра —совокупности поисковых запросов, по которым целесообраз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существлять продвижение сайта. А вот принципы, на основе которых это ядро составляется, содержат множество нюансов, основные из которых мы и постараемся рассмотреть в этой главе. Добиться как можно более выгодного соотнош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ложений и дохода, посетителей и потребителей или просто достичь максимальных коммерческих результатов при фиксированном бюджете —конкретн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дачи, стоящие перед оптимизатором на стадии маркетингового анализ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огут существенно различаться. Точно таким же образом различаются и конкретные методики, применяемые при составлении семантического ядр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прочем, набор запросов, под которые будет оптимизироваться сайт, —это еще не все. Посетителей, пришедших по этим запросам, нужно встретить, довести</w:t>
      </w:r>
    </w:p>
    <w:p>
      <w:pPr>
        <w:pStyle w:val="Normal"/>
        <w:autoSpaceDE w:val="false"/>
        <w:spacing w:lineRule="auto" w:line="240" w:before="0" w:after="0"/>
        <w:rPr/>
      </w:pPr>
      <w:r>
        <w:rPr>
          <w:rFonts w:eastAsia="Times-Roman;MS Mincho" w:cs="Times New Roman" w:ascii="Times New Roman" w:hAnsi="Times New Roman"/>
          <w:b/>
          <w:bCs/>
          <w:sz w:val="18"/>
          <w:szCs w:val="18"/>
        </w:rPr>
        <w:t>до желаемого результата и проводить так, чтобы они захотели вернуться на сайт. Этим заведует совершенно особое направление контентной оптимизации, которое занимается разработкой так называемых "конверсионных сценариев". Но об этом —чуть позж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так, типичная процедура маркетинговой "артподготовки", проводимой в рамках контентной оптимизации, выглядит так:</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редварительный анализ рын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выбор целевой аудитор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структурирование запрос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составление семантического ядр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роработка "потребительских сценариев" в рамках выбранной структуры посещения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перь обо всем по порядку.</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3.1.1. Предварительный анализ рын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е, что есть в нашем распоряжении, все, что может подлежать анализу, —это статистика поисковых систем плюс текущее состояние конкурентной сред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того чтобы определить, каким именно образом мы выходим на рынок, что для этого нужно сделать и какова будет эффективность, нам нужно проанализировать:</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58</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уровень конкуренции в выбранной ниш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уровень востребованности предлагаемых товаров или услуг.</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того чтобы оценить уровень конкуренции, достаточно набрать в поисков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ашине запрос, максимально прямо описывающий предлагаемый вами продукт. Набрать —и внимательно рассмотреть характеристики сайтов, конкурирующ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этому запросу. Рассмотрению подлежи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общий уровень сайта, свидетельствующий о вложенных в него средства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исковые показатели сайта —количество внешних ссылок, объем контен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стественно, очень важны и количественные показатели. Количество сайтов высшей, средней и низшей категории качества на первых 40 позициях выдачи по прямому запросу свидетельствует как о цене входа на этот рынок, так и о целесообраз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добной деятельности вообщ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ругая сторона медали —востребованность вашего товара (услуги) среди Интернет-аудитории в целом. Несмотря на то, что к количественным данным, предоставляемым службой Direct. Yandex (как, впрочем, и к открытой статисти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ругих поисковых систем), необходимо относиться с осторожностью, общему порядку цифр доверять в целом можно. Наберите самый простой коммерческий запрос, отвечающий вашему предложению, ознакомьтесь с цифрами и установит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себя, за какое количество потенциальных покупателей, в абсолютном выражении, будете вы вести конкурентную борьбу.</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2. Выбор целевой аудитор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юди попадают на сайт с одной и той же поисковой машины, но, как нетруд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гадаться, с разными целями. Кому-то просто интересно почитать о ваших товарах или услугах, посмотреть графические материалы. Кто-то увлеченно выбирает модель телефона или проект загородного дома. Кто-то уже все себе доказал</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просто ищет, где приобрести выбранный товар или услугу.</w:t>
      </w:r>
    </w:p>
    <w:p>
      <w:pPr>
        <w:pStyle w:val="Normal"/>
        <w:autoSpaceDE w:val="false"/>
        <w:spacing w:lineRule="auto" w:line="240" w:before="0" w:after="0"/>
        <w:rPr/>
      </w:pPr>
      <w:r>
        <w:rPr>
          <w:rFonts w:eastAsia="Times-Roman;MS Mincho" w:cs="Times New Roman" w:ascii="Times New Roman" w:hAnsi="Times New Roman"/>
          <w:b/>
          <w:bCs/>
          <w:sz w:val="18"/>
          <w:szCs w:val="18"/>
        </w:rPr>
        <w:t>Каждая из этих групп стоит того, чтобы сделать на нее ставк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ровень и характер конкуренции, особенности коммерческого предложения, характеристики и перспективы самого проекта —все это влияет на выбор аудитор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бота с которой принесет максимальный эффект. Как уже говорилось, в большинстве случаев аудиторию можно разделить на три целевые групп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1. Люди, которые ищут информа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2. Люди, которые выбирают товар или услуг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3. Люди, которые ищут продавца выбранного товара или услу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ждая из этих групп заслуживает отдельного разговора. Ближе всего к покупке те, кто уже определился с выбором и ищет только подтвержд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го, что купить надо именно здесь, на вашем сайте. Классическ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59</w:t>
      </w:r>
    </w:p>
    <w:p>
      <w:pPr>
        <w:pStyle w:val="Normal"/>
        <w:autoSpaceDE w:val="false"/>
        <w:spacing w:lineRule="auto" w:line="240" w:before="0" w:after="0"/>
        <w:rPr/>
      </w:pPr>
      <w:r>
        <w:rPr>
          <w:rFonts w:eastAsia="Times-Roman;MS Mincho" w:cs="Times New Roman" w:ascii="Times New Roman" w:hAnsi="Times New Roman"/>
          <w:b/>
          <w:bCs/>
          <w:sz w:val="18"/>
          <w:szCs w:val="18"/>
        </w:rPr>
        <w:t>пример запроса в поисковике —</w:t>
      </w:r>
      <w:r>
        <w:rPr>
          <w:rFonts w:eastAsia="Times-Italic;MS Mincho" w:cs="Times New Roman" w:ascii="Times New Roman" w:hAnsi="Times New Roman"/>
          <w:b/>
          <w:bCs/>
          <w:i/>
          <w:iCs/>
          <w:sz w:val="18"/>
          <w:szCs w:val="18"/>
        </w:rPr>
        <w:t xml:space="preserve">"Шевроле Нива купить в кредит". </w:t>
      </w:r>
      <w:r>
        <w:rPr>
          <w:rFonts w:eastAsia="Times-Roman;MS Mincho" w:cs="Times New Roman" w:ascii="Times New Roman" w:hAnsi="Times New Roman"/>
          <w:b/>
          <w:bCs/>
          <w:sz w:val="18"/>
          <w:szCs w:val="18"/>
        </w:rPr>
        <w:t>Таких посетит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еньше всех. Конкуренция за такой трафик самая высокая. В борьбу за такой трафик вступают только те, кто готов сразиться с десятками сайтов соответствующей направленности, вкладывающих немалые суммы в поисковое и непоисковое продвижение. И —самое главное —надо помнить: посетитель, приходящий на сайт по конкретному товарному запросу, готовый приобрести конкретный товар или услугу, зачастую очень внимательно относится к ценам. Иными словами, для того чтобы достаточно серьезные вложения в приглаш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сайт посетителей этой группы дали существенную отдачу, вы должны быть готовы выдержать ценовую конкуренцию с лидерами отрас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борный" трафик гораздо шире. Посетители, заинтересованные в выбор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вара или услуги, существенно превосходят "без пяти минут покупателей" числом, не столь значительно уступая им в плане "покупательского потенциал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акие посетители представляют собой наиболее благодарную аудиторию для контентной оптимизации. Главное их преимущество в том, что они открыт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информационных воздействий со стороны и при этом обладают достаточ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сокой степенью готовности к совершению желаемого ("конверсионного") действия. Именно на посетителей, которые ищут информацию, необходимую для выбора товара или услуги, как правило, и делается основная ставка при контентной оптимизации. В большинстве случаев это вер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 поисковых запросов от пользователей, просто желающих получить информа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 неком предмете, как правило, не слишком конкретизируя ее характер,</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е равно больше всего. Какой-то серьезной покупательской актив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т таких посетителей ждать не приходится; если перед сайтом стоит задача приносить прибыль "прямо сейчас", то подобный трафик вряд ли способен как-то помочь в ее решении. Но искренний, неиспорченный коммерцией интерес к предлагаемому товару или услуге —это огромный потенциал, если бизнес в Интернете заглядывает достаточно далеко в будущее. Любопытствующие посетите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датливый материал, из которых при надлежащей работе можно сделать целую армию покупателей или приверженцев торговой мар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едовательно, покупатели, искатели, любопытствующие —вот три вида целевой</w:t>
      </w:r>
    </w:p>
    <w:p>
      <w:pPr>
        <w:pStyle w:val="Normal"/>
        <w:autoSpaceDE w:val="false"/>
        <w:spacing w:lineRule="auto" w:line="240" w:before="0" w:after="0"/>
        <w:rPr>
          <w:rFonts w:ascii="Times New Roman" w:hAnsi="Times New Roman" w:cs="Times New Roman"/>
          <w:b/>
          <w:b/>
          <w:bCs/>
          <w:sz w:val="18"/>
          <w:szCs w:val="18"/>
        </w:rPr>
      </w:pPr>
      <w:r>
        <w:rPr>
          <w:rFonts w:eastAsia="Times-Roman;MS Mincho" w:cs="Times New Roman" w:ascii="Times New Roman" w:hAnsi="Times New Roman"/>
          <w:b/>
          <w:bCs/>
          <w:sz w:val="18"/>
          <w:szCs w:val="18"/>
        </w:rPr>
        <w:t>аудитории, на которую делает ставку специалист, осуществляющий кон</w:t>
      </w:r>
      <w:r>
        <w:rPr>
          <w:rFonts w:ascii="Times New Roman" w:hAnsi="Times New Roman" w:cs="Times New Roman" w:eastAsia="Times-Roman;MS Mincho"/>
          <w:b/>
          <w:bCs/>
          <w:sz w:val="18"/>
          <w:szCs w:val="18"/>
        </w:rPr>
        <w:t>￢</w:t>
      </w:r>
      <w:r>
        <w:rPr>
          <w:rFonts w:ascii="Times New Roman" w:hAnsi="Times New Roman" w:cs="Times New Roman"/>
          <w:b/>
          <w:bCs/>
          <w:sz w:val="18"/>
          <w:szCs w:val="18"/>
        </w:rPr>
        <w:t xml:space="preserve"> </w:t>
      </w:r>
      <w:r>
        <w:rPr>
          <w:rFonts w:eastAsia="Times-Roman;MS Mincho" w:cs="Times New Roman" w:ascii="Times New Roman" w:hAnsi="Times New Roman"/>
          <w:b/>
          <w:bCs/>
          <w:sz w:val="18"/>
          <w:szCs w:val="18"/>
        </w:rPr>
        <w:t>тентное продвижение бизнеса в Сети. Перспективы проекта (краткосрочный, среднесрочный, долгосрочный), конкурентоспособность продукта, бюджет, в рамках которого есть возможность строить кампанию по продвижению, —все это должно учитываться при выборе целевой аудитории.</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3.1.3. Структурирование запрос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стоящий этап —структуризация запросов для составления семантичес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ядра сайта —тесно связан с особенностями целевой аудитории сайта и не мож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ссматриваться без ориентации на ее характеристики. Классическая ошибка —ориентация исключительно на информацию сервисов статист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60</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pPr>
      <w:r>
        <w:rPr>
          <w:rFonts w:eastAsia="Times-Roman;MS Mincho" w:cs="Times New Roman" w:ascii="Times New Roman" w:hAnsi="Times New Roman"/>
          <w:b/>
          <w:bCs/>
          <w:sz w:val="18"/>
          <w:szCs w:val="18"/>
        </w:rPr>
        <w:t>ки крупных поисковых систем (http://www.Direct.yandex.ru, https:// adwords.google.com/select/KeywordSandbox) в лучшем случае приводит к повышению посещаемости сайта. Однако посещаемость имеет мало общего с доходностью сайта. Часто посетитель, зайдя на главную страницу сайта, отказыв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ходить дальше и просто закрывает страницу. Причин ухода может быть множество: посетителю не понравился дизайн, сайт долго загружается, неудобный интерфейс —в конце концов, пользователь просто ошибся, случайно</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запросив в строке поиска ключевое выражение </w:t>
      </w:r>
      <w:r>
        <w:rPr>
          <w:rFonts w:eastAsia="Times-Italic;MS Mincho" w:cs="Times New Roman" w:ascii="Times New Roman" w:hAnsi="Times New Roman"/>
          <w:b/>
          <w:bCs/>
          <w:i/>
          <w:iCs/>
          <w:sz w:val="18"/>
          <w:szCs w:val="18"/>
        </w:rPr>
        <w:t xml:space="preserve">"бытовая техника" </w:t>
      </w:r>
      <w:r>
        <w:rPr>
          <w:rFonts w:eastAsia="Times-Roman;MS Mincho" w:cs="Times New Roman" w:ascii="Times New Roman" w:hAnsi="Times New Roman"/>
          <w:b/>
          <w:bCs/>
          <w:sz w:val="18"/>
          <w:szCs w:val="18"/>
        </w:rPr>
        <w:t xml:space="preserve">вместо </w:t>
      </w:r>
      <w:r>
        <w:rPr>
          <w:rFonts w:eastAsia="Times-Italic;MS Mincho" w:cs="Times New Roman" w:ascii="Times New Roman" w:hAnsi="Times New Roman"/>
          <w:b/>
          <w:bCs/>
          <w:i/>
          <w:iCs/>
          <w:sz w:val="18"/>
          <w:szCs w:val="18"/>
        </w:rPr>
        <w:t xml:space="preserve">"промышленная техника". </w:t>
      </w:r>
      <w:r>
        <w:rPr>
          <w:rFonts w:eastAsia="Times-Roman;MS Mincho" w:cs="Times New Roman" w:ascii="Times New Roman" w:hAnsi="Times New Roman"/>
          <w:b/>
          <w:bCs/>
          <w:sz w:val="18"/>
          <w:szCs w:val="18"/>
        </w:rPr>
        <w:t>Однако, если опустить возможные технические несовершенств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а и ошибки посетителей, останется только оптимизированный текст, который или соответствует запросам пользователя, или не соответствует. В самом понятии "структуризация запросов" и заключается основная характеристи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исковой оптимизации —соответствие целевых запросов пользов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ированному контенту сайта.</w:t>
      </w:r>
    </w:p>
    <w:p>
      <w:pPr>
        <w:pStyle w:val="Normal"/>
        <w:autoSpaceDE w:val="false"/>
        <w:spacing w:lineRule="auto" w:line="240" w:before="0" w:after="0"/>
        <w:rPr/>
      </w:pPr>
      <w:r>
        <w:rPr>
          <w:rFonts w:eastAsia="Times-Roman;MS Mincho" w:cs="Times New Roman" w:ascii="Times New Roman" w:hAnsi="Times New Roman"/>
          <w:b/>
          <w:bCs/>
          <w:sz w:val="18"/>
          <w:szCs w:val="18"/>
        </w:rPr>
        <w:t>В общем случае, при составлении семантического ядра целесообразно делить все поисковые запросы на три большие группы.</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1. </w:t>
      </w:r>
      <w:r>
        <w:rPr>
          <w:rFonts w:eastAsia="Times-Italic;MS Mincho" w:cs="Times New Roman" w:ascii="Times New Roman" w:hAnsi="Times New Roman"/>
          <w:b/>
          <w:bCs/>
          <w:i/>
          <w:iCs/>
          <w:sz w:val="18"/>
          <w:szCs w:val="18"/>
        </w:rPr>
        <w:t xml:space="preserve">Транзакционные запросы. </w:t>
      </w:r>
      <w:r>
        <w:rPr>
          <w:rFonts w:eastAsia="Times-Roman;MS Mincho" w:cs="Times New Roman" w:ascii="Times New Roman" w:hAnsi="Times New Roman"/>
          <w:b/>
          <w:bCs/>
          <w:sz w:val="18"/>
          <w:szCs w:val="18"/>
        </w:rPr>
        <w:t>Запросы, авторы которых планируют соверши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купку.</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2. </w:t>
      </w:r>
      <w:r>
        <w:rPr>
          <w:rFonts w:eastAsia="Times-Italic;MS Mincho" w:cs="Times New Roman" w:ascii="Times New Roman" w:hAnsi="Times New Roman"/>
          <w:b/>
          <w:bCs/>
          <w:i/>
          <w:iCs/>
          <w:sz w:val="18"/>
          <w:szCs w:val="18"/>
        </w:rPr>
        <w:t xml:space="preserve">Информационные запросы. </w:t>
      </w:r>
      <w:r>
        <w:rPr>
          <w:rFonts w:eastAsia="Times-Roman;MS Mincho" w:cs="Times New Roman" w:ascii="Times New Roman" w:hAnsi="Times New Roman"/>
          <w:b/>
          <w:bCs/>
          <w:sz w:val="18"/>
          <w:szCs w:val="18"/>
        </w:rPr>
        <w:t>Запросы, авторы которых ищут информацию, необходимую для совершения выбора.</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3. </w:t>
      </w:r>
      <w:r>
        <w:rPr>
          <w:rFonts w:eastAsia="Times-Italic;MS Mincho" w:cs="Times New Roman" w:ascii="Times New Roman" w:hAnsi="Times New Roman"/>
          <w:b/>
          <w:bCs/>
          <w:i/>
          <w:iCs/>
          <w:sz w:val="18"/>
          <w:szCs w:val="18"/>
        </w:rPr>
        <w:t xml:space="preserve">Сопутствующие запросы. </w:t>
      </w:r>
      <w:r>
        <w:rPr>
          <w:rFonts w:eastAsia="Times-Roman;MS Mincho" w:cs="Times New Roman" w:ascii="Times New Roman" w:hAnsi="Times New Roman"/>
          <w:b/>
          <w:bCs/>
          <w:sz w:val="18"/>
          <w:szCs w:val="18"/>
        </w:rPr>
        <w:t>Запросы, принадлежность которых однознач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становить не уд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 наверняка обратили внимание, что классификация эта очень близка к той, что мы применяли при отборе целевой аудитории. Однако есть и отличия; в любом случае там мы рассматривали людей, уже попавших на сайт и расположен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йти по нашей информационной структуре тем или иным маршрут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зависимости от исходного посыла; здесь же рассматривается только статисти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исковых систем. Попросту —цифры.</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4. Каковы пользователи, таковы и запрос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менно такой незамысловатой формулой можно объяснить существование нескольких типов запросов, исходя из которых и формируется семантическое ядро сайта. Надо отметить, что запрос в недиалектическом понимании представля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бой обычное слово или словосочетание, вполне обыденное для человечес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знания. Но у каждого отдельного пользователя запрос приобретает вполне осознанный характер. Так, если пользователь ищет телефон Nokia, возмож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едующие пути развития его поиска: модель телефона заранее известна</w:t>
      </w:r>
    </w:p>
    <w:p>
      <w:pPr>
        <w:pStyle w:val="Normal"/>
        <w:autoSpaceDE w:val="false"/>
        <w:spacing w:lineRule="auto" w:line="240" w:before="0" w:after="0"/>
        <w:rPr/>
      </w:pPr>
      <w:r>
        <w:rPr>
          <w:rFonts w:eastAsia="Times-Roman;MS Mincho" w:cs="Times New Roman" w:ascii="Times New Roman" w:hAnsi="Times New Roman"/>
          <w:b/>
          <w:bCs/>
          <w:sz w:val="18"/>
          <w:szCs w:val="18"/>
        </w:rPr>
        <w:t>(пример запроса —</w:t>
      </w:r>
      <w:r>
        <w:rPr>
          <w:rFonts w:eastAsia="Times-Italic;MS Mincho" w:cs="Times New Roman" w:ascii="Times New Roman" w:hAnsi="Times New Roman"/>
          <w:b/>
          <w:bCs/>
          <w:i/>
          <w:iCs/>
          <w:sz w:val="18"/>
          <w:szCs w:val="18"/>
        </w:rPr>
        <w:t xml:space="preserve">"купить Nokia 8800"), </w:t>
      </w:r>
      <w:r>
        <w:rPr>
          <w:rFonts w:eastAsia="Times-Roman;MS Mincho" w:cs="Times New Roman" w:ascii="Times New Roman" w:hAnsi="Times New Roman"/>
          <w:b/>
          <w:bCs/>
          <w:sz w:val="18"/>
          <w:szCs w:val="18"/>
        </w:rPr>
        <w:t>неизвестна модель, но интересуют характеристики (пример запроса —</w:t>
      </w:r>
      <w:r>
        <w:rPr>
          <w:rFonts w:eastAsia="Times-Italic;MS Mincho" w:cs="Times New Roman" w:ascii="Times New Roman" w:hAnsi="Times New Roman"/>
          <w:b/>
          <w:bCs/>
          <w:i/>
          <w:iCs/>
          <w:sz w:val="18"/>
          <w:szCs w:val="18"/>
        </w:rPr>
        <w:t xml:space="preserve">"Nokia флип фотоаппарат"), </w:t>
      </w:r>
      <w:r>
        <w:rPr>
          <w:rFonts w:eastAsia="Times-Roman;MS Mincho" w:cs="Times New Roman" w:ascii="Times New Roman" w:hAnsi="Times New Roman"/>
          <w:b/>
          <w:bCs/>
          <w:sz w:val="18"/>
          <w:szCs w:val="18"/>
        </w:rPr>
        <w:t>известно тольк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звание —"Nokia". Возможны и другие варианты запросов, которые будут</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61</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же в меньшей степени отражать требования пользователя. Делая тот или иной запрос, пользователь в любом случае ожидает от поисковой службы, а потом и от полученных документов, т.е. сайтов, конкретных ответов на свои "вопрос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просы". В этот момент сайт должен "продемонстрировать" свое знание клиента, полностью удовлетворив посетителя.</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В случае запроса </w:t>
      </w:r>
      <w:r>
        <w:rPr>
          <w:rFonts w:eastAsia="Times-Italic;MS Mincho" w:cs="Times New Roman" w:ascii="Times New Roman" w:hAnsi="Times New Roman"/>
          <w:b/>
          <w:bCs/>
          <w:i/>
          <w:iCs/>
          <w:sz w:val="18"/>
          <w:szCs w:val="18"/>
        </w:rPr>
        <w:t xml:space="preserve">"купить Nokia 8800" </w:t>
      </w:r>
      <w:r>
        <w:rPr>
          <w:rFonts w:eastAsia="Times-Roman;MS Mincho" w:cs="Times New Roman" w:ascii="Times New Roman" w:hAnsi="Times New Roman"/>
          <w:b/>
          <w:bCs/>
          <w:sz w:val="18"/>
          <w:szCs w:val="18"/>
        </w:rPr>
        <w:t>сайт должен предложить сделать покупк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ключив в свое семантическое ядро ключевик "купить Nokia 8800". При других равных условиях (адекватная представлениям клиента о цене данной модели стоимость, возможные скидки, быстрая доставка —все это должно быть "красиво" уложено в тексте) покупка состоится.</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Запрос по выражению </w:t>
      </w:r>
      <w:r>
        <w:rPr>
          <w:rFonts w:eastAsia="Times-Italic;MS Mincho" w:cs="Times New Roman" w:ascii="Times New Roman" w:hAnsi="Times New Roman"/>
          <w:b/>
          <w:bCs/>
          <w:i/>
          <w:iCs/>
          <w:sz w:val="18"/>
          <w:szCs w:val="18"/>
        </w:rPr>
        <w:t xml:space="preserve">"Nokia фотоаппарат" </w:t>
      </w:r>
      <w:r>
        <w:rPr>
          <w:rFonts w:eastAsia="Times-Roman;MS Mincho" w:cs="Times New Roman" w:ascii="Times New Roman" w:hAnsi="Times New Roman"/>
          <w:b/>
          <w:bCs/>
          <w:sz w:val="18"/>
          <w:szCs w:val="18"/>
        </w:rPr>
        <w:t>сложнее в том смысле, что мы не можем четко представить, что ищет потенциальный покупатель. Нам прид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статочно серьезно поработать над текстами описаний тех моделей телефонов</w:t>
      </w:r>
    </w:p>
    <w:p>
      <w:pPr>
        <w:pStyle w:val="Normal"/>
        <w:autoSpaceDE w:val="false"/>
        <w:spacing w:lineRule="auto" w:line="240" w:before="0" w:after="0"/>
        <w:rPr/>
      </w:pPr>
      <w:r>
        <w:rPr>
          <w:rFonts w:eastAsia="Times-Roman;MS Mincho" w:cs="Times New Roman" w:ascii="Times New Roman" w:hAnsi="Times New Roman"/>
          <w:b/>
          <w:bCs/>
          <w:sz w:val="18"/>
          <w:szCs w:val="18"/>
        </w:rPr>
        <w:t>Nokia, которые имеют встроенный фотоаппарат. В тексте необходимо представить широкий ассортимент требуемых моделей телефонов и убедить, что та или иная модель —"это то, что вам нуж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мый сложный запрос —по ключевому слову "А/о/с/а". Несмотря на то, что пользователь, возможно, имеет в виду вполне конкретную модель телефона, мы не можем понять его. Попытка ответить ему "взаимностью", т.е. попытаться оптимизировать сайт под запрос "Nokia", может привести к серьезным финансов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терям. Чтобы понять причину неэффективности таких ключевых слов, необходимо разобраться в типологии запросов.</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5. Типология запросов в поисковых машина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смотря на то, что поисковая оптимизация носит прикладной характер, отдельные мероприятия имеют научный оттенок. Это в полной мере относится к определению и систематизации типов запросов с поисковых машин. Типология запросов строится на основе анализа признака запросов —частотности и релевант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лученных страниц. Мы уже рассмотрели выше релевантность и частотность запроса с точки зрения готовности посетителя купить товар и собственно формулировки запроса. Поэтому нам осталось только выделить конкретные типы запросов, которые помогут составить семантическое ядро сайта, адекватное требованиям основных целевых групп.</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6. Релевантность и типы запрос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ежде чем перейти непосредственно к типологии запросов по релевантности,</w:t>
      </w:r>
    </w:p>
    <w:p>
      <w:pPr>
        <w:pStyle w:val="Normal"/>
        <w:autoSpaceDE w:val="false"/>
        <w:spacing w:lineRule="auto" w:line="240" w:before="0" w:after="0"/>
        <w:rPr/>
      </w:pPr>
      <w:r>
        <w:rPr>
          <w:rFonts w:eastAsia="Times-Roman;MS Mincho" w:cs="Times New Roman" w:ascii="Times New Roman" w:hAnsi="Times New Roman"/>
          <w:b/>
          <w:bCs/>
          <w:sz w:val="18"/>
          <w:szCs w:val="18"/>
        </w:rPr>
        <w:t>стоит остановиться и на самом термине "релевантность", с которым оптимизатор сталкивается в своей деятельности постоянно. Термин "релевантнос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обычном смысле обозначает соответствие получаемого предмета требуемому или желаемому результату (например, вы работаете без перерыв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выходных в надежде на получение премии и в итоге ее получаете). Такой простой подход в целом объясняет сам принцип релевантности в поисковых</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62</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истемах. Однако, что касается некоторых подробностей, непосредственно влияющих на поисковую оптимизацию, то здесь дать четкое определение релевант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статочно слож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идеальной поисковой системе полученный в результате поиска документ полностью релевантен, т.е. соответствует запросу пользователя. Однако ничто в этом мире не идеально. Сегодня программистам поисковых машин приходи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личать формальную релевантность и содержательную релевантность, по поводу чего даже профессиональные оптимизаторы нередко сокрушаются. Содержательная релевантность —это информационное, содержательное соответствие</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документа запросу. Идеальный вариант —когда пользователь задает ключевое словосочетание </w:t>
      </w:r>
      <w:r>
        <w:rPr>
          <w:rFonts w:eastAsia="Times-Italic;MS Mincho" w:cs="Times New Roman" w:ascii="Times New Roman" w:hAnsi="Times New Roman"/>
          <w:b/>
          <w:bCs/>
          <w:i/>
          <w:iCs/>
          <w:sz w:val="18"/>
          <w:szCs w:val="18"/>
        </w:rPr>
        <w:t xml:space="preserve">"купить яд кураре", </w:t>
      </w:r>
      <w:r>
        <w:rPr>
          <w:rFonts w:eastAsia="Times-Roman;MS Mincho" w:cs="Times New Roman" w:ascii="Times New Roman" w:hAnsi="Times New Roman"/>
          <w:b/>
          <w:bCs/>
          <w:sz w:val="18"/>
          <w:szCs w:val="18"/>
        </w:rPr>
        <w:t>тогда поисковая машина выдает ему ссылки на Интернет-магазины ядовитых веществ. Однако так бывает не всегда.</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К примеру, если ввести ключевик </w:t>
      </w:r>
      <w:r>
        <w:rPr>
          <w:rFonts w:eastAsia="Times-Italic;MS Mincho" w:cs="Times New Roman" w:ascii="Times New Roman" w:hAnsi="Times New Roman"/>
          <w:b/>
          <w:bCs/>
          <w:i/>
          <w:iCs/>
          <w:sz w:val="18"/>
          <w:szCs w:val="18"/>
        </w:rPr>
        <w:t xml:space="preserve">"много мыла за небольшие деньги" </w:t>
      </w:r>
      <w:r>
        <w:rPr>
          <w:rFonts w:eastAsia="Times-Roman;MS Mincho" w:cs="Times New Roman" w:ascii="Times New Roman" w:hAnsi="Times New Roman"/>
          <w:b/>
          <w:bCs/>
          <w:sz w:val="18"/>
          <w:szCs w:val="18"/>
        </w:rPr>
        <w:t>можно попасть на страницы, содержащие высказывания типа: "Когда я работала уборщицей,</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я </w:t>
      </w:r>
      <w:r>
        <w:rPr>
          <w:rFonts w:eastAsia="Times-Italic;MS Mincho" w:cs="Times New Roman" w:ascii="Times New Roman" w:hAnsi="Times New Roman"/>
          <w:b/>
          <w:bCs/>
          <w:i/>
          <w:iCs/>
          <w:sz w:val="18"/>
          <w:szCs w:val="18"/>
        </w:rPr>
        <w:t xml:space="preserve">много мыла за небольшие деньги", </w:t>
      </w:r>
      <w:r>
        <w:rPr>
          <w:rFonts w:eastAsia="Times-Roman;MS Mincho" w:cs="Times New Roman" w:ascii="Times New Roman" w:hAnsi="Times New Roman"/>
          <w:b/>
          <w:bCs/>
          <w:sz w:val="18"/>
          <w:szCs w:val="18"/>
        </w:rPr>
        <w:t>но отнюдь не на сайты, предлагающие</w:t>
      </w:r>
    </w:p>
    <w:p>
      <w:pPr>
        <w:pStyle w:val="Normal"/>
        <w:autoSpaceDE w:val="false"/>
        <w:spacing w:lineRule="auto" w:line="240" w:before="0" w:after="0"/>
        <w:rPr/>
      </w:pPr>
      <w:r>
        <w:rPr>
          <w:rFonts w:eastAsia="Times-Roman;MS Mincho" w:cs="Times New Roman" w:ascii="Times New Roman" w:hAnsi="Times New Roman"/>
          <w:b/>
          <w:bCs/>
          <w:sz w:val="18"/>
          <w:szCs w:val="18"/>
        </w:rPr>
        <w:t>мыло. Второй пример иллюстрирует формальную релевантность, которая повторяет в листе выдачи форму запроса, но не передает изначально заданной содержательной сути. Нередко даже по высокочастотным запросам результаты</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отсылают на совершенно нерелевантные документы. Хрестоматийный тому пример —запрос по слову </w:t>
      </w:r>
      <w:r>
        <w:rPr>
          <w:rFonts w:eastAsia="Times-Italic;MS Mincho" w:cs="Times New Roman" w:ascii="Times New Roman" w:hAnsi="Times New Roman"/>
          <w:b/>
          <w:bCs/>
          <w:i/>
          <w:iCs/>
          <w:sz w:val="18"/>
          <w:szCs w:val="18"/>
        </w:rPr>
        <w:t xml:space="preserve">"дизайн", </w:t>
      </w:r>
      <w:r>
        <w:rPr>
          <w:rFonts w:eastAsia="Times-Roman;MS Mincho" w:cs="Times New Roman" w:ascii="Times New Roman" w:hAnsi="Times New Roman"/>
          <w:b/>
          <w:bCs/>
          <w:sz w:val="18"/>
          <w:szCs w:val="18"/>
        </w:rPr>
        <w:t>который по результатам выдачи соответствует</w:t>
      </w:r>
    </w:p>
    <w:p>
      <w:pPr>
        <w:pStyle w:val="Normal"/>
        <w:autoSpaceDE w:val="false"/>
        <w:spacing w:lineRule="auto" w:line="240" w:before="0" w:after="0"/>
        <w:rPr/>
      </w:pPr>
      <w:r>
        <w:rPr>
          <w:rFonts w:eastAsia="Times-Roman;MS Mincho" w:cs="Times New Roman" w:ascii="Times New Roman" w:hAnsi="Times New Roman"/>
          <w:b/>
          <w:bCs/>
          <w:sz w:val="18"/>
          <w:szCs w:val="18"/>
        </w:rPr>
        <w:t>Web-дизайну, дизайну мебели, графическому дизайну, дизайну интерьер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андшафтному дизайну и т.д.</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мешение различных по релевантности документов в результате поиска назыв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исковым шумом и сегодня преодолевается, но пока безуспешно, крупнейшими поисковиками мира. Кроме того, развивающиеся поисковики очень часто скрывают релевантные документы или показывают преимуществен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релевантные документы вместо релевантных. Поэтому профессиональные оптимизаторы стараются ориентироваться на крупные поисковые маши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Гарантировать идеальную работу поисковых систем никто не может. Таким образом, становится сложно обещать на все 100% успех подобранного семантичес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ядра. Существенно повысить релевантность оптимизируемого докумен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просу позволяет комплексный подход к типизации поисковых запросов.</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7. Типы запросов по степени готовности пользов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ипы запросов по степени готовности посетителя приобрести тот или иной товар, воспользоваться услугой или получить нужную информацию позволят</w:t>
      </w:r>
    </w:p>
    <w:p>
      <w:pPr>
        <w:pStyle w:val="Normal"/>
        <w:autoSpaceDE w:val="false"/>
        <w:spacing w:lineRule="auto" w:line="240" w:before="0" w:after="0"/>
        <w:rPr/>
      </w:pPr>
      <w:r>
        <w:rPr>
          <w:rFonts w:eastAsia="Times-Roman;MS Mincho" w:cs="Times New Roman" w:ascii="Times New Roman" w:hAnsi="Times New Roman"/>
          <w:b/>
          <w:bCs/>
          <w:sz w:val="18"/>
          <w:szCs w:val="18"/>
        </w:rPr>
        <w:t>выделять ключевые слова для семантического ядра. В типизации запросов используются некоторые приемы психосемантического анализа запросов. Так, невозможно отнести тот или иной запрос к определенному типу, не оценив его психологическую насыщенность" (в данном случае —готовность что-то приобре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явление активности в поиске) и графическое, текстовое выражение этой насыщенности, оформляющееся в лексем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63</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3.1.7.1. Транзакционный запрос</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сетитель, который точно знает, что он хочет купить, и имеет своею целью совершение покупки в Интернет-магазине, делает так называемый "транзакционны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прос. В категорию транзакционных (или, как иногда их называют, "целев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просов входят выражения, указывающие на конкретную модель товара</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с четким желанием этот товар приобрести. Приведем примеры таких запросов: </w:t>
      </w:r>
      <w:r>
        <w:rPr>
          <w:rFonts w:eastAsia="Times-Italic;MS Mincho" w:cs="Times New Roman" w:ascii="Times New Roman" w:hAnsi="Times New Roman"/>
          <w:b/>
          <w:bCs/>
          <w:i/>
          <w:iCs/>
          <w:sz w:val="19"/>
          <w:szCs w:val="19"/>
        </w:rPr>
        <w:t xml:space="preserve">"купить профилированный брус 100 х 200", "заказать еду", "приобрести бульдозер Т2501". </w:t>
      </w:r>
      <w:r>
        <w:rPr>
          <w:rFonts w:eastAsia="Times-Roman;MS Mincho" w:cs="Times New Roman" w:ascii="Times New Roman" w:hAnsi="Times New Roman"/>
          <w:b/>
          <w:bCs/>
          <w:sz w:val="19"/>
          <w:szCs w:val="19"/>
        </w:rPr>
        <w:t>Как видно из примеров определяющим для данного типа запросов является</w:t>
      </w:r>
    </w:p>
    <w:p>
      <w:pPr>
        <w:pStyle w:val="Normal"/>
        <w:autoSpaceDE w:val="false"/>
        <w:spacing w:lineRule="auto" w:line="240" w:before="0" w:after="0"/>
        <w:rPr/>
      </w:pPr>
      <w:r>
        <w:rPr>
          <w:rFonts w:eastAsia="Times-Roman;MS Mincho" w:cs="Times New Roman" w:ascii="Times New Roman" w:hAnsi="Times New Roman"/>
          <w:b/>
          <w:bCs/>
          <w:sz w:val="19"/>
          <w:szCs w:val="19"/>
        </w:rPr>
        <w:t>предикат —"купить", "приобрести", "заказать" в сочетании с конкретным, уникальным субъектом —моделью товара или некоторой услуг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большинстве случаев пользователь, который вводит подобные запросы, действительно нуждается в запрашиваемом товаре. Однако нельзя исключать и другие способы использования данного запроса, например при оценке стоимости данной модели товара или услуги в нескольких Интернет-магазинах. По возможности</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такой тип целевой аудитории, как </w:t>
      </w:r>
      <w:r>
        <w:rPr>
          <w:rFonts w:eastAsia="Times-Italic;MS Mincho" w:cs="Times New Roman" w:ascii="Times New Roman" w:hAnsi="Times New Roman"/>
          <w:b/>
          <w:bCs/>
          <w:i/>
          <w:iCs/>
          <w:sz w:val="19"/>
          <w:szCs w:val="19"/>
        </w:rPr>
        <w:t xml:space="preserve">узкоспециализированные Интернет-специалисты, </w:t>
      </w:r>
      <w:r>
        <w:rPr>
          <w:rFonts w:eastAsia="Times-Roman;MS Mincho" w:cs="Times New Roman" w:ascii="Times New Roman" w:hAnsi="Times New Roman"/>
          <w:b/>
          <w:bCs/>
          <w:sz w:val="19"/>
          <w:szCs w:val="19"/>
        </w:rPr>
        <w:t>тоже стоит учитывать. Нередко на основании собранных данных в Интернете публикуются отчеты, обзоры рынков, которые могут нести для данног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есурса как сугубо имиджевую, так и маркетинговую функцию.</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В отдельных случаях достаточно легко увидеть в целевом запросе тот или иной тип целевой аудитории сайта —специалиста, осведомленного в данной области человека или просто любителя. Разумеется, определение типа целевой аудитории в каждом случае требует индивидуального рассмотрения, например запрос </w:t>
      </w:r>
      <w:r>
        <w:rPr>
          <w:rFonts w:eastAsia="Times-Italic;MS Mincho" w:cs="Times New Roman" w:ascii="Times New Roman" w:hAnsi="Times New Roman"/>
          <w:b/>
          <w:bCs/>
          <w:i/>
          <w:iCs/>
          <w:sz w:val="19"/>
          <w:szCs w:val="19"/>
        </w:rPr>
        <w:t xml:space="preserve">"OSG 1С коробочная версия" </w:t>
      </w:r>
      <w:r>
        <w:rPr>
          <w:rFonts w:eastAsia="Times-Roman;MS Mincho" w:cs="Times New Roman" w:ascii="Times New Roman" w:hAnsi="Times New Roman"/>
          <w:b/>
          <w:bCs/>
          <w:sz w:val="19"/>
          <w:szCs w:val="19"/>
        </w:rPr>
        <w:t>могут запросить исключительно Web-студии,</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a </w:t>
      </w:r>
      <w:r>
        <w:rPr>
          <w:rFonts w:eastAsia="Times-Italic;MS Mincho" w:cs="Times New Roman" w:ascii="Times New Roman" w:hAnsi="Times New Roman"/>
          <w:b/>
          <w:bCs/>
          <w:i/>
          <w:iCs/>
          <w:sz w:val="19"/>
          <w:szCs w:val="19"/>
        </w:rPr>
        <w:t xml:space="preserve">"OSG 1С комплексное решение" </w:t>
      </w:r>
      <w:r>
        <w:rPr>
          <w:rFonts w:eastAsia="Times-Roman;MS Mincho" w:cs="Times New Roman" w:ascii="Times New Roman" w:hAnsi="Times New Roman"/>
          <w:b/>
          <w:bCs/>
          <w:sz w:val="19"/>
          <w:szCs w:val="19"/>
        </w:rPr>
        <w:t>в полной мере можно отнести к крупным компаниям, которые часто требуют "все и сразу". Однако это исключение из правила, которым могут воспользоваться опытные оптимизаторы, в противном случае определять тип целевой аудитории через запрос нельзя.</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3.1.7.2. Разновидности транзакционных запрос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екоторые компании требуют указания конкретных особенностей предложени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воего товара или услуги. Эти компании ориентируются на определенны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ак правило, узкий круг клиентов, которые предъявляют повышенные требования к оказанию услуг или реализации товаров. Обычно выделяют нескольк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дополнительных типов транзакционных запрос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по времен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по мест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по уникальному типу товара или услуги.</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Транзакционные запросы по времени характеризуют требование клиента доставить, сделать покупку в определенное время суток, как правило, ночью. Примеры таких запросов: </w:t>
      </w:r>
      <w:r>
        <w:rPr>
          <w:rFonts w:eastAsia="Times-Italic;MS Mincho" w:cs="Times New Roman" w:ascii="Times New Roman" w:hAnsi="Times New Roman"/>
          <w:b/>
          <w:bCs/>
          <w:i/>
          <w:iCs/>
          <w:sz w:val="19"/>
          <w:szCs w:val="19"/>
        </w:rPr>
        <w:t>"доставка пиццы ночью", "лекарства круглосуточно", "такси ночью".</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64</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Глава 3</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Транзакционные запросы по месту представляют собой требования клиентов доставить тот или иной товар, оказать услугу в данном регионе. Сюда относятся такие запросы, как </w:t>
      </w:r>
      <w:r>
        <w:rPr>
          <w:rFonts w:eastAsia="Times-Italic;MS Mincho" w:cs="Times New Roman" w:ascii="Times New Roman" w:hAnsi="Times New Roman"/>
          <w:b/>
          <w:bCs/>
          <w:i/>
          <w:iCs/>
          <w:sz w:val="19"/>
          <w:szCs w:val="19"/>
        </w:rPr>
        <w:t xml:space="preserve">"доставка пиццы Москва", </w:t>
      </w:r>
      <w:r>
        <w:rPr>
          <w:rFonts w:eastAsia="Times-Roman;MS Mincho" w:cs="Times New Roman" w:ascii="Times New Roman" w:hAnsi="Times New Roman"/>
          <w:b/>
          <w:bCs/>
          <w:sz w:val="19"/>
          <w:szCs w:val="19"/>
        </w:rPr>
        <w:t xml:space="preserve">в том числе </w:t>
      </w:r>
      <w:r>
        <w:rPr>
          <w:rFonts w:eastAsia="Times-Italic;MS Mincho" w:cs="Times New Roman" w:ascii="Times New Roman" w:hAnsi="Times New Roman"/>
          <w:b/>
          <w:bCs/>
          <w:i/>
          <w:iCs/>
          <w:sz w:val="19"/>
          <w:szCs w:val="19"/>
        </w:rPr>
        <w:t xml:space="preserve">"доставка пиццы Москва север", "бытовая техника Петербург" </w:t>
      </w:r>
      <w:r>
        <w:rPr>
          <w:rFonts w:eastAsia="Times-Roman;MS Mincho" w:cs="Times New Roman" w:ascii="Times New Roman" w:hAnsi="Times New Roman"/>
          <w:b/>
          <w:bCs/>
          <w:sz w:val="19"/>
          <w:szCs w:val="19"/>
        </w:rPr>
        <w:t>и т.д. Возможны также комбинации целевых</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запросов по месту и времени, например </w:t>
      </w:r>
      <w:r>
        <w:rPr>
          <w:rFonts w:eastAsia="Times-Italic;MS Mincho" w:cs="Times New Roman" w:ascii="Times New Roman" w:hAnsi="Times New Roman"/>
          <w:b/>
          <w:bCs/>
          <w:i/>
          <w:iCs/>
          <w:sz w:val="19"/>
          <w:szCs w:val="19"/>
        </w:rPr>
        <w:t>"доставка пиццы по Москве ночью".</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3.1.7.3. Информационные запрос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Формирование такого типа запросов, как информационные, происходит во время размышлений посетителя относительно приобретения того или иного товара. Вполне возможно, что потенциальный покупатель нуждается в определенно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оваре, но не знает товар какого производителя лучше или сомневается в выборе определенной модели. Нередко в запросе указывается ключевая характеристика</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требуемого товара, главная особенность, выражающаяся во внешнем виде или наличии некоторых функций. Примеры покупательских запросов: </w:t>
      </w:r>
      <w:r>
        <w:rPr>
          <w:rFonts w:eastAsia="Times-Italic;MS Mincho" w:cs="Times New Roman" w:ascii="Times New Roman" w:hAnsi="Times New Roman"/>
          <w:b/>
          <w:bCs/>
          <w:i/>
          <w:iCs/>
          <w:sz w:val="19"/>
          <w:szCs w:val="19"/>
        </w:rPr>
        <w:t xml:space="preserve">"фотоаппарат dsc", "шифер пвх", "камаз миксер" </w:t>
      </w:r>
      <w:r>
        <w:rPr>
          <w:rFonts w:eastAsia="Times-Roman;MS Mincho" w:cs="Times New Roman" w:ascii="Times New Roman" w:hAnsi="Times New Roman"/>
          <w:b/>
          <w:bCs/>
          <w:sz w:val="19"/>
          <w:szCs w:val="19"/>
        </w:rPr>
        <w:t>и т.д. Эти запросы ценны в том смысле, что уточняют некоторое размытое описание товаров или услуг.</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скольку пользователь еще сомневается в выборе товара, спектр его запрос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будет несколько шире, чем в случае с целевым покупателем. Параллельно сугубо покупательским запросам задаются и информационные запросы, которые</w:t>
      </w:r>
    </w:p>
    <w:p>
      <w:pPr>
        <w:pStyle w:val="Normal"/>
        <w:autoSpaceDE w:val="false"/>
        <w:spacing w:lineRule="auto" w:line="240" w:before="0" w:after="0"/>
        <w:rPr/>
      </w:pPr>
      <w:r>
        <w:rPr>
          <w:rFonts w:eastAsia="Times-Roman;MS Mincho" w:cs="Times New Roman" w:ascii="Times New Roman" w:hAnsi="Times New Roman"/>
          <w:b/>
          <w:bCs/>
          <w:sz w:val="19"/>
          <w:szCs w:val="19"/>
        </w:rPr>
        <w:t>позволяют найти преимущества и недостатки различных моделей товаров. В этом случае большое значение приобретает наличие на сайте различных стате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рейтингов нерекламного характера, объективно раскрывающих плюсы и минусы представляемых товаров. К запросам информационно-покупательского</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характера можно отнести такие запросы, как </w:t>
      </w:r>
      <w:r>
        <w:rPr>
          <w:rFonts w:eastAsia="Times-Italic;MS Mincho" w:cs="Times New Roman" w:ascii="Times New Roman" w:hAnsi="Times New Roman"/>
          <w:b/>
          <w:bCs/>
          <w:i/>
          <w:iCs/>
          <w:sz w:val="19"/>
          <w:szCs w:val="19"/>
        </w:rPr>
        <w:t xml:space="preserve">"тест мониторов", "рейтинг страховых компаний", "выбрать керамическую плитку" </w:t>
      </w:r>
      <w:r>
        <w:rPr>
          <w:rFonts w:eastAsia="Times-Roman;MS Mincho" w:cs="Times New Roman" w:ascii="Times New Roman" w:hAnsi="Times New Roman"/>
          <w:b/>
          <w:bCs/>
          <w:sz w:val="19"/>
          <w:szCs w:val="19"/>
        </w:rPr>
        <w:t>и т.д.</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Если пользователей, задающих транзакционные запросы, вполне можно отнест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 реальным клиентам, то пользователи, делающие информационные запросы,</w:t>
      </w:r>
    </w:p>
    <w:p>
      <w:pPr>
        <w:pStyle w:val="Normal"/>
        <w:autoSpaceDE w:val="false"/>
        <w:spacing w:lineRule="auto" w:line="240" w:before="0" w:after="0"/>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пока только потенциальные клиенты. Успех привлечения этих пользователе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реальные клиенты зависит от целого ряда факторов —от удобства интерфейс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айта до комплексного проведения рекламных мероприятий. Поисковая оптимизация в данном случае позволяет собрать самые популярные покупательск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просы и внедрить их в семантическое ядро сайта. Популярность в данном случае определяется частотностью этих запросов, которая всегда значительно ниже обычных слов и выражений типа "кирпич", "фотоаппарат", которые, помим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воей "сверхпопулярности", обладают и высокой конкуренцией.</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3.1.7.4. Сопутствующие запрос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опутствующие запросы —один из самых сложных для анализа типов запрос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десь самые, казалось бы, бесполезные запросы можно принять за весьм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ценные. И наоборот —имеющие непосредственное отношение к области бизнес-</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деятельности компании в итоге отбрасываются как ненужны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опутствующие запросы часто представляют собой весьма неопределенный вопрос, имеющий отношение к данной области деятельности. Например, так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65</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запросы, как </w:t>
      </w:r>
      <w:r>
        <w:rPr>
          <w:rFonts w:eastAsia="Times-Italic;MS Mincho" w:cs="Times New Roman" w:ascii="Times New Roman" w:hAnsi="Times New Roman"/>
          <w:b/>
          <w:bCs/>
          <w:i/>
          <w:iCs/>
          <w:sz w:val="19"/>
          <w:szCs w:val="19"/>
        </w:rPr>
        <w:t xml:space="preserve">"укладка кафеля" </w:t>
      </w:r>
      <w:r>
        <w:rPr>
          <w:rFonts w:eastAsia="Times-Roman;MS Mincho" w:cs="Times New Roman" w:ascii="Times New Roman" w:hAnsi="Times New Roman"/>
          <w:b/>
          <w:bCs/>
          <w:sz w:val="19"/>
          <w:szCs w:val="19"/>
        </w:rPr>
        <w:t xml:space="preserve">или </w:t>
      </w:r>
      <w:r>
        <w:rPr>
          <w:rFonts w:eastAsia="Times-Italic;MS Mincho" w:cs="Times New Roman" w:ascii="Times New Roman" w:hAnsi="Times New Roman"/>
          <w:b/>
          <w:bCs/>
          <w:i/>
          <w:iCs/>
          <w:sz w:val="19"/>
          <w:szCs w:val="19"/>
        </w:rPr>
        <w:t xml:space="preserve">"резка керамогранита", </w:t>
      </w:r>
      <w:r>
        <w:rPr>
          <w:rFonts w:eastAsia="Times-Roman;MS Mincho" w:cs="Times New Roman" w:ascii="Times New Roman" w:hAnsi="Times New Roman"/>
          <w:b/>
          <w:bCs/>
          <w:sz w:val="19"/>
          <w:szCs w:val="19"/>
        </w:rPr>
        <w:t>задают, как правил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е клиенты, которые нуждаются в данном виде услуг. Однако это относительно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утверждение, так как такие же запросы задают те клиенты, которые твердо решили проводить укладку и резку самостоятельно, но им требуется дополнительная информация на этот счет. В конце концов, может быть и трети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ариант —клиент хочет купить кафель или керамогранит, но опускает такие,</w:t>
      </w:r>
    </w:p>
    <w:p>
      <w:pPr>
        <w:pStyle w:val="Normal"/>
        <w:autoSpaceDE w:val="false"/>
        <w:spacing w:lineRule="auto" w:line="240" w:before="0" w:after="0"/>
        <w:rPr/>
      </w:pPr>
      <w:r>
        <w:rPr>
          <w:rFonts w:eastAsia="Times-Roman;MS Mincho" w:cs="Times New Roman" w:ascii="Times New Roman" w:hAnsi="Times New Roman"/>
          <w:b/>
          <w:bCs/>
          <w:sz w:val="19"/>
          <w:szCs w:val="19"/>
        </w:rPr>
        <w:t>характерные для целевого запроса предикаты, как "купить", "заказать", "приобрести" и т.д. Этот пример в очередной раз подтверждает невозможность определения "лица" клиента исключительно через запрос. Однако, проанализирова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руг клиентов компании или целевую аудиторию конкурентов, также нельзя убедиться, что они смогут задать такие запрос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тем не менее, практика показывает необходимость использования таких запросов при составлении семантического ядра для информационных текстов, описывающих товары и услуги. Наряду с запросами информационно-покупательског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характера, ключевыми выражениями которого являются "рейтинг", "тест", "выбрать", "сравнить" и прочее, сопутствующие запросы образуют наиболе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декватный требованиям пользователя текст. Например, в Интернет-магазин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электроники и бытовой техники уместно размещение текстов, описывающи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тдельные товары, их особенности работы и в то же время выделяющие лучшие товары среди других.</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8. Типы запросов по частотност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Частотность —далеко не самый абстрактный термин в поисковой оптимизации.</w:t>
      </w:r>
    </w:p>
    <w:p>
      <w:pPr>
        <w:pStyle w:val="Normal"/>
        <w:autoSpaceDE w:val="false"/>
        <w:spacing w:lineRule="auto" w:line="240" w:before="0" w:after="0"/>
        <w:rPr/>
      </w:pPr>
      <w:r>
        <w:rPr>
          <w:rFonts w:eastAsia="Times-Roman;MS Mincho" w:cs="Times New Roman" w:ascii="Times New Roman" w:hAnsi="Times New Roman"/>
          <w:b/>
          <w:bCs/>
          <w:sz w:val="19"/>
          <w:szCs w:val="19"/>
        </w:rPr>
        <w:t>Она характеризует вполне конкретное значение числа поисковых запросов, запрашиваемых пользователем по данной области, теме или сопутствующих дан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бласти или теме. Например, пользователь, интересующийся телевизорами (хочет купить или получить информацию), может сделать следующие запросы:</w:t>
      </w:r>
    </w:p>
    <w:p>
      <w:pPr>
        <w:pStyle w:val="Normal"/>
        <w:autoSpaceDE w:val="false"/>
        <w:spacing w:lineRule="auto" w:line="240" w:before="0" w:after="0"/>
        <w:rPr/>
      </w:pPr>
      <w:r>
        <w:rPr>
          <w:rFonts w:eastAsia="Helvetica-Oblique;MS Gothic" w:cs="Times New Roman" w:ascii="Times New Roman" w:hAnsi="Times New Roman"/>
          <w:b/>
          <w:bCs/>
          <w:i/>
          <w:iCs/>
          <w:sz w:val="19"/>
          <w:szCs w:val="19"/>
        </w:rPr>
        <w:t xml:space="preserve">телевизор </w:t>
      </w:r>
      <w:r>
        <w:rPr>
          <w:rFonts w:eastAsia="Times-Roman;MS Mincho" w:cs="Times New Roman" w:ascii="Times New Roman" w:hAnsi="Times New Roman"/>
          <w:b/>
          <w:bCs/>
          <w:sz w:val="19"/>
          <w:szCs w:val="19"/>
        </w:rPr>
        <w:t xml:space="preserve">278613 </w:t>
      </w:r>
      <w:r>
        <w:rPr>
          <w:rFonts w:eastAsia="Helvetica-Oblique;MS Gothic" w:cs="Times New Roman" w:ascii="Times New Roman" w:hAnsi="Times New Roman"/>
          <w:b/>
          <w:bCs/>
          <w:i/>
          <w:iCs/>
          <w:sz w:val="19"/>
          <w:szCs w:val="19"/>
        </w:rPr>
        <w:t xml:space="preserve">схемы телевизоров </w:t>
      </w:r>
      <w:r>
        <w:rPr>
          <w:rFonts w:eastAsia="Times-Roman;MS Mincho" w:cs="Times New Roman" w:ascii="Times New Roman" w:hAnsi="Times New Roman"/>
          <w:b/>
          <w:bCs/>
          <w:sz w:val="19"/>
          <w:szCs w:val="19"/>
        </w:rPr>
        <w:t xml:space="preserve">19730 </w:t>
      </w:r>
      <w:r>
        <w:rPr>
          <w:rFonts w:eastAsia="Helvetica-Oblique;MS Gothic" w:cs="Times New Roman" w:ascii="Times New Roman" w:hAnsi="Times New Roman"/>
          <w:b/>
          <w:bCs/>
          <w:i/>
          <w:iCs/>
          <w:sz w:val="19"/>
          <w:szCs w:val="19"/>
        </w:rPr>
        <w:t xml:space="preserve">жк телевизоры </w:t>
      </w:r>
      <w:r>
        <w:rPr>
          <w:rFonts w:eastAsia="Times-Roman;MS Mincho" w:cs="Times New Roman" w:ascii="Times New Roman" w:hAnsi="Times New Roman"/>
          <w:b/>
          <w:bCs/>
          <w:sz w:val="19"/>
          <w:szCs w:val="19"/>
        </w:rPr>
        <w:t xml:space="preserve">19009 </w:t>
      </w:r>
      <w:r>
        <w:rPr>
          <w:rFonts w:eastAsia="Helvetica-Oblique;MS Gothic" w:cs="Times New Roman" w:ascii="Times New Roman" w:hAnsi="Times New Roman"/>
          <w:b/>
          <w:bCs/>
          <w:i/>
          <w:iCs/>
          <w:sz w:val="19"/>
          <w:szCs w:val="19"/>
        </w:rPr>
        <w:t xml:space="preserve">lcd телевизоры </w:t>
      </w:r>
      <w:r>
        <w:rPr>
          <w:rFonts w:eastAsia="Times-Roman;MS Mincho" w:cs="Times New Roman" w:ascii="Times New Roman" w:hAnsi="Times New Roman"/>
          <w:b/>
          <w:bCs/>
          <w:sz w:val="19"/>
          <w:szCs w:val="19"/>
        </w:rPr>
        <w:t xml:space="preserve">15375 </w:t>
      </w:r>
      <w:r>
        <w:rPr>
          <w:rFonts w:eastAsia="Helvetica-Oblique;MS Gothic" w:cs="Times New Roman" w:ascii="Times New Roman" w:hAnsi="Times New Roman"/>
          <w:b/>
          <w:bCs/>
          <w:i/>
          <w:iCs/>
          <w:sz w:val="19"/>
          <w:szCs w:val="19"/>
        </w:rPr>
        <w:t xml:space="preserve">плазменные телевизоры </w:t>
      </w:r>
      <w:r>
        <w:rPr>
          <w:rFonts w:eastAsia="Times-Roman;MS Mincho" w:cs="Times New Roman" w:ascii="Times New Roman" w:hAnsi="Times New Roman"/>
          <w:b/>
          <w:bCs/>
          <w:sz w:val="19"/>
          <w:szCs w:val="19"/>
        </w:rPr>
        <w:t xml:space="preserve">13665 </w:t>
      </w:r>
      <w:r>
        <w:rPr>
          <w:rFonts w:eastAsia="Helvetica-Oblique;MS Gothic" w:cs="Times New Roman" w:ascii="Times New Roman" w:hAnsi="Times New Roman"/>
          <w:b/>
          <w:bCs/>
          <w:i/>
          <w:iCs/>
          <w:sz w:val="19"/>
          <w:szCs w:val="19"/>
        </w:rPr>
        <w:t xml:space="preserve">ремонт телевизор </w:t>
      </w:r>
      <w:r>
        <w:rPr>
          <w:rFonts w:eastAsia="Times-Roman;MS Mincho" w:cs="Times New Roman" w:ascii="Times New Roman" w:hAnsi="Times New Roman"/>
          <w:b/>
          <w:bCs/>
          <w:sz w:val="19"/>
          <w:szCs w:val="19"/>
        </w:rPr>
        <w:t xml:space="preserve">12185 </w:t>
      </w:r>
      <w:r>
        <w:rPr>
          <w:rFonts w:eastAsia="Helvetica-Oblique;MS Gothic" w:cs="Times New Roman" w:ascii="Times New Roman" w:hAnsi="Times New Roman"/>
          <w:b/>
          <w:bCs/>
          <w:i/>
          <w:iCs/>
          <w:sz w:val="19"/>
          <w:szCs w:val="19"/>
        </w:rPr>
        <w:t xml:space="preserve">Samsung телевизор </w:t>
      </w:r>
      <w:r>
        <w:rPr>
          <w:rFonts w:eastAsia="Times-Roman;MS Mincho" w:cs="Times New Roman" w:ascii="Times New Roman" w:hAnsi="Times New Roman"/>
          <w:b/>
          <w:bCs/>
          <w:sz w:val="19"/>
          <w:szCs w:val="19"/>
        </w:rPr>
        <w:t xml:space="preserve">9383 </w:t>
      </w:r>
      <w:r>
        <w:rPr>
          <w:rFonts w:eastAsia="Helvetica-Oblique;MS Gothic" w:cs="Times New Roman" w:ascii="Times New Roman" w:hAnsi="Times New Roman"/>
          <w:b/>
          <w:bCs/>
          <w:i/>
          <w:iCs/>
          <w:sz w:val="19"/>
          <w:szCs w:val="19"/>
        </w:rPr>
        <w:t xml:space="preserve">philips телевизоры </w:t>
      </w:r>
      <w:r>
        <w:rPr>
          <w:rFonts w:eastAsia="Times-Roman;MS Mincho" w:cs="Times New Roman" w:ascii="Times New Roman" w:hAnsi="Times New Roman"/>
          <w:b/>
          <w:bCs/>
          <w:sz w:val="19"/>
          <w:szCs w:val="19"/>
        </w:rPr>
        <w:t xml:space="preserve">7908 </w:t>
      </w:r>
      <w:r>
        <w:rPr>
          <w:rFonts w:eastAsia="Helvetica-Oblique;MS Gothic" w:cs="Times New Roman" w:ascii="Times New Roman" w:hAnsi="Times New Roman"/>
          <w:b/>
          <w:bCs/>
          <w:i/>
          <w:iCs/>
          <w:sz w:val="19"/>
          <w:szCs w:val="19"/>
        </w:rPr>
        <w:t xml:space="preserve">sony телевизоры </w:t>
      </w:r>
      <w:r>
        <w:rPr>
          <w:rFonts w:eastAsia="Times-Roman;MS Mincho" w:cs="Times New Roman" w:ascii="Times New Roman" w:hAnsi="Times New Roman"/>
          <w:b/>
          <w:bCs/>
          <w:sz w:val="19"/>
          <w:szCs w:val="19"/>
        </w:rPr>
        <w:t xml:space="preserve">7426 </w:t>
      </w:r>
      <w:r>
        <w:rPr>
          <w:rFonts w:eastAsia="Helvetica-Oblique;MS Gothic" w:cs="Times New Roman" w:ascii="Times New Roman" w:hAnsi="Times New Roman"/>
          <w:b/>
          <w:bCs/>
          <w:i/>
          <w:iCs/>
          <w:sz w:val="19"/>
          <w:szCs w:val="19"/>
        </w:rPr>
        <w:t xml:space="preserve">телевизор 1g </w:t>
      </w:r>
      <w:r>
        <w:rPr>
          <w:rFonts w:eastAsia="Times-Roman;MS Mincho" w:cs="Times New Roman" w:ascii="Times New Roman" w:hAnsi="Times New Roman"/>
          <w:b/>
          <w:bCs/>
          <w:sz w:val="19"/>
          <w:szCs w:val="19"/>
        </w:rPr>
        <w:t xml:space="preserve">4928 </w:t>
      </w:r>
      <w:r>
        <w:rPr>
          <w:rFonts w:eastAsia="Helvetica-Oblique;MS Gothic" w:cs="Times New Roman" w:ascii="Times New Roman" w:hAnsi="Times New Roman"/>
          <w:b/>
          <w:bCs/>
          <w:i/>
          <w:iCs/>
          <w:sz w:val="19"/>
          <w:szCs w:val="19"/>
        </w:rPr>
        <w:t xml:space="preserve">автомобильные телевизоры </w:t>
      </w:r>
      <w:r>
        <w:rPr>
          <w:rFonts w:eastAsia="Times-Roman;MS Mincho" w:cs="Times New Roman" w:ascii="Times New Roman" w:hAnsi="Times New Roman"/>
          <w:b/>
          <w:bCs/>
          <w:sz w:val="19"/>
          <w:szCs w:val="19"/>
        </w:rPr>
        <w:t xml:space="preserve">4723 </w:t>
      </w:r>
      <w:r>
        <w:rPr>
          <w:rFonts w:eastAsia="Helvetica-Oblique;MS Gothic" w:cs="Times New Roman" w:ascii="Times New Roman" w:hAnsi="Times New Roman"/>
          <w:b/>
          <w:bCs/>
          <w:i/>
          <w:iCs/>
          <w:sz w:val="19"/>
          <w:szCs w:val="19"/>
        </w:rPr>
        <w:t xml:space="preserve">купить телевизор </w:t>
      </w:r>
      <w:r>
        <w:rPr>
          <w:rFonts w:eastAsia="Times-Roman;MS Mincho" w:cs="Times New Roman" w:ascii="Times New Roman" w:hAnsi="Times New Roman"/>
          <w:b/>
          <w:bCs/>
          <w:sz w:val="19"/>
          <w:szCs w:val="19"/>
        </w:rPr>
        <w:t xml:space="preserve">4172 </w:t>
      </w:r>
      <w:r>
        <w:rPr>
          <w:rFonts w:eastAsia="Helvetica-Oblique;MS Gothic" w:cs="Times New Roman" w:ascii="Times New Roman" w:hAnsi="Times New Roman"/>
          <w:b/>
          <w:bCs/>
          <w:i/>
          <w:iCs/>
          <w:sz w:val="19"/>
          <w:szCs w:val="19"/>
        </w:rPr>
        <w:t xml:space="preserve">тест телевизоров </w:t>
      </w:r>
      <w:r>
        <w:rPr>
          <w:rFonts w:eastAsia="Times-Roman;MS Mincho" w:cs="Times New Roman" w:ascii="Times New Roman" w:hAnsi="Times New Roman"/>
          <w:b/>
          <w:bCs/>
          <w:sz w:val="19"/>
          <w:szCs w:val="19"/>
        </w:rPr>
        <w:t>3999 ...и так далее (сервис статистики Яндекс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66</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ждое число, стоящее рядом с запросом, отображает степень его популяр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 точки зрения частоты употребления в месяц. Здесь следует отметить, что типы запросов по частотности имеют весьма отдаленное отношение к типам запрос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степени готовности что-либо приобрести. Самые высокочастотные запросы, как правило, не относятся к целевым запросам, так как у них отсутствует</w:t>
      </w:r>
    </w:p>
    <w:p>
      <w:pPr>
        <w:pStyle w:val="Normal"/>
        <w:autoSpaceDE w:val="false"/>
        <w:spacing w:lineRule="auto" w:line="240" w:before="0" w:after="0"/>
        <w:rPr/>
      </w:pPr>
      <w:r>
        <w:rPr>
          <w:rFonts w:eastAsia="Times-Roman;MS Mincho" w:cs="Times New Roman" w:ascii="Times New Roman" w:hAnsi="Times New Roman"/>
          <w:b/>
          <w:bCs/>
          <w:sz w:val="18"/>
          <w:szCs w:val="18"/>
        </w:rPr>
        <w:t>четкое смысловое содержание. Большая часть высокочастотных запросов вообщ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имеет какой-либо психологической наполненности. К примеру, что может</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дать оптимизатору высокочастотный запрос </w:t>
      </w:r>
      <w:r>
        <w:rPr>
          <w:rFonts w:eastAsia="Times-Italic;MS Mincho" w:cs="Times New Roman" w:ascii="Times New Roman" w:hAnsi="Times New Roman"/>
          <w:b/>
          <w:bCs/>
          <w:i/>
          <w:iCs/>
          <w:sz w:val="18"/>
          <w:szCs w:val="18"/>
        </w:rPr>
        <w:t xml:space="preserve">"телевизор"? </w:t>
      </w:r>
      <w:r>
        <w:rPr>
          <w:rFonts w:eastAsia="Times-Roman;MS Mincho" w:cs="Times New Roman" w:ascii="Times New Roman" w:hAnsi="Times New Roman"/>
          <w:b/>
          <w:bCs/>
          <w:sz w:val="18"/>
          <w:szCs w:val="18"/>
        </w:rPr>
        <w:t>Этот популярный запрос вводит целый ряд представителей самых разных аудиторий, в том числе нецелевых. В таком случае оптимизировать сайт под запрос, который может привлеч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вершенно ненужных посетителей, просто неразумно. Поэтому оптимизац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а проводится только после детального анализа всех преимуществ разных типов запросов, а также других параметров, о которых будет сказано ниж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3.1.8.1. Высокочастотные запрос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ше мы уже не раз отмечали ошибочность утверждения, что высокочастотные</w:t>
      </w:r>
    </w:p>
    <w:p>
      <w:pPr>
        <w:pStyle w:val="Normal"/>
        <w:autoSpaceDE w:val="false"/>
        <w:spacing w:lineRule="auto" w:line="240" w:before="0" w:after="0"/>
        <w:rPr/>
      </w:pPr>
      <w:r>
        <w:rPr>
          <w:rFonts w:eastAsia="Times-Roman;MS Mincho" w:cs="Times New Roman" w:ascii="Times New Roman" w:hAnsi="Times New Roman"/>
          <w:b/>
          <w:bCs/>
          <w:sz w:val="18"/>
          <w:szCs w:val="18"/>
        </w:rPr>
        <w:t>запросы могут повысить рейтинг сайта в отдельной поисковой системе или целом ряде поисковых систем. Основная особенность высокочастотных запросов заключается в том, что они обладают высокой конкуренцией, т.е. ими в оптимиз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ов пользуются практически все компании одной области деятельности (а иногда и смежных областей). Нередко высокочастотные запросы используются без проведения мероприятий по поисковой оптимизации, например сайт керамическ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литки просто насыщается до определенного уровня словосочетаниями "керамическая плитка". Возможно, такой сайт сегодня не будет находиться на первых строчках листа запросов какой-либо поисковой службы, однако сам факт создания конкуренции уже должен учитываться во время структуризации запрос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еред началом оптимизационных мероприят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собенно неблагоприятно использование высокочастотных запросов для но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ов, которым нужна грамотная работа с каждой конкретной целевой аудиторией, а не тем массивом посетителей, которые, кроме посещаемости, ни сайту, ни его владельцу ничего не принесу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ако существует совсем небольшая часть запросов, которые сегодня уже в полной мере относятся к высокочастотным запросам. Это запросы типа "доставка пиццы", "заказ такси" и т.д. Буквально еще два-три года назад эти запрос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ожно было отнести к среднечастотным запросам, однако с ростом популяр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тернета растет и уровень осведомленности в корректной формулиров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проса у большинства пользователей. В итоге среднечастотные целевые запросы, которые прежде свободно позволяли оптимизировать сайт без особых затрат, сегодня становятся высокочастотными целевыми. Использовать такой тип запросов приходится обязательно, так как их задают "целевые" пользовате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ако стоимость работ по оптимизации сайта в связи с высокой конкуренци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просов существенно возрастает.</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67</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уществует несколько мероприятий, проведение которых позволяет выбрать наиболее подходящие высокочастотные запросы с оптимальной конкуренцией. Оценка уровня конкуренции по самым популярным запросам происходит следующи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бразом: у первых десяти страниц выдачи определяется средний показател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PageRank, среднее количество ссылок с других страниц (в том числе по результатам выдачи с других поисковых систем), средний тИЦ (тематический индекс цитирования; подробности в главе 6). Иногда обращаются и к другим параметрам</w:t>
      </w:r>
    </w:p>
    <w:p>
      <w:pPr>
        <w:pStyle w:val="Normal"/>
        <w:autoSpaceDE w:val="false"/>
        <w:spacing w:lineRule="auto" w:line="240" w:before="0" w:after="0"/>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количеству страниц в Сети, содержащих данный поисковый запрос, в том числе с точной формулировкой запроса (вплоть до кавычек, тире и т.д.).</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олько после тщательного анализа полученных результатов и сравнения их с текущей позицией сайта в сети возможна оптимизация по популярному запрос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 высокой конкуренцией.</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3.1.8.2. Низкочастотные запросы</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реднечастотные и низкочастотные запросы представляют собой весьма непопулярную</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группу запросов, которые, как правило, начинаются с третьей-четверт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трочки на листе статистики Яндекса или Рамблера. Для оптимизаторов эти типы запросов ценны тем, что в большинстве случаев они будут целевыми запросами, т.е. фактически указывают на какую-либо потребность представител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целевой аудитории. К среднечастотным и низкочастотным запросам в полной мере можно отнести покупательские сопутствующие запросы, которые указывают на получение какой-либо информации о товаре или услуге. В связи с низкой конкуренцией данные запросы могут быть внедрены в семантическое ядро сайта в большом количестве, но, разумеется, без ущерба для читаемости текс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днако не все низкочастотные запросы можно использовать. Некоторые сочетания</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слов в поисковой фразе могут содержать двойной смысл, скрытый для пользователя, но вполне очевидный окружающим и поисковой машине. Таковы запросы: </w:t>
      </w:r>
      <w:r>
        <w:rPr>
          <w:rFonts w:eastAsia="Times-Italic;MS Mincho" w:cs="Times New Roman" w:ascii="Times New Roman" w:hAnsi="Times New Roman"/>
          <w:b/>
          <w:bCs/>
          <w:i/>
          <w:iCs/>
          <w:sz w:val="19"/>
          <w:szCs w:val="19"/>
        </w:rPr>
        <w:t xml:space="preserve">"мойка купить" </w:t>
      </w:r>
      <w:r>
        <w:rPr>
          <w:rFonts w:eastAsia="Times-Roman;MS Mincho" w:cs="Times New Roman" w:ascii="Times New Roman" w:hAnsi="Times New Roman"/>
          <w:b/>
          <w:bCs/>
          <w:sz w:val="19"/>
          <w:szCs w:val="19"/>
        </w:rPr>
        <w:t xml:space="preserve">(автомойка или посудомойка?), </w:t>
      </w:r>
      <w:r>
        <w:rPr>
          <w:rFonts w:eastAsia="Times-Italic;MS Mincho" w:cs="Times New Roman" w:ascii="Times New Roman" w:hAnsi="Times New Roman"/>
          <w:b/>
          <w:bCs/>
          <w:i/>
          <w:iCs/>
          <w:sz w:val="19"/>
          <w:szCs w:val="19"/>
        </w:rPr>
        <w:t xml:space="preserve">"услуги дизайнера" </w:t>
      </w:r>
      <w:r>
        <w:rPr>
          <w:rFonts w:eastAsia="Times-Roman;MS Mincho" w:cs="Times New Roman" w:ascii="Times New Roman" w:hAnsi="Times New Roman"/>
          <w:b/>
          <w:bCs/>
          <w:sz w:val="19"/>
          <w:szCs w:val="19"/>
        </w:rPr>
        <w:t>и т.д. Здесь оптимизатору необходимо воспользоваться сервисами качественной статистики "Rambler-Ассоциации" и количественной Direct.Yandex.</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9. Использование различных типов запросов на практике</w:t>
      </w:r>
    </w:p>
    <w:p>
      <w:pPr>
        <w:pStyle w:val="Normal"/>
        <w:autoSpaceDE w:val="false"/>
        <w:spacing w:lineRule="auto" w:line="240" w:before="0" w:after="0"/>
        <w:rPr/>
      </w:pPr>
      <w:r>
        <w:rPr>
          <w:rFonts w:eastAsia="Times-Roman;MS Mincho" w:cs="Times New Roman" w:ascii="Times New Roman" w:hAnsi="Times New Roman"/>
          <w:b/>
          <w:bCs/>
          <w:sz w:val="19"/>
          <w:szCs w:val="19"/>
        </w:rPr>
        <w:t>Использование различных типов запросов для составления семантического ядра происходит, как мы уже отмечали выше, исходя из потребности целевой группы: купить товар, воспользоваться услугой либо получить информацию о товаре или услуге. Отсюда и создание семантического ядра сайта проводится из запросов разных типов, точно отвечающих требованиям целевой аудитории в каждом конкретном случа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днако порой бывает достаточно сложно привязать данный запрос к какой-либо странице сайта. Допустим, целевые аудитории определены верно, их анализ</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казал возможность использования популярных запросов с невысокой</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68</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куренцией. И, тем не менее, чрезвычайно сложно дать гарантию тому, что пользователь не попадет на страницу с информационными статьями, в то врем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к ему нужны страницы с описаниями товаров (или наоборот). Только талантлив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аркетолог, знающий целевую аудиторию своего сайта, сумеет обеспечи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сокую посещаемость на требуемые страницы или, по крайней мере, сделает возможным переход пользователя на целевую страницу.</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10. Использование сервиса ассоциаций для корректировки содержательной релевант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должая тему сопутствующих запросов, которые занимают значительную часть среди других запросов, нельзя не сказать о таком приеме "идентификации" запросов, как ассоциирование. Сервис ассоциации используется крупными поисковы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истемами Рамблер ("Rambler-Ассоциации") и Яндекс (в рамках сервиса Direct.Yandex), причем последняя система применяет этот сервис для предоставл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слуг контекстной рекламы. Ассоциации позволяют давать более точное лексическое значение данному запросу за счет предоставления информации о так называемых "сопровождающих" запросах. Сопровождающие запросы —это нередк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 же самые сопутствующие запросы, которые вводил один и тот же пользователь.</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Например, уже использованный нами пример </w:t>
      </w:r>
      <w:r>
        <w:rPr>
          <w:rFonts w:eastAsia="Times-Italic;MS Mincho" w:cs="Times New Roman" w:ascii="Times New Roman" w:hAnsi="Times New Roman"/>
          <w:b/>
          <w:bCs/>
          <w:i/>
          <w:iCs/>
          <w:sz w:val="18"/>
          <w:szCs w:val="18"/>
        </w:rPr>
        <w:t xml:space="preserve">"укладка плитки" </w:t>
      </w:r>
      <w:r>
        <w:rPr>
          <w:rFonts w:eastAsia="Times-Roman;MS Mincho" w:cs="Times New Roman" w:ascii="Times New Roman" w:hAnsi="Times New Roman"/>
          <w:b/>
          <w:bCs/>
          <w:sz w:val="18"/>
          <w:szCs w:val="18"/>
        </w:rPr>
        <w:t>благодаря сервису ассоциаций может приобрести вполне конкретное содержание.</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Рассмотрим сопутствующий запрос </w:t>
      </w:r>
      <w:r>
        <w:rPr>
          <w:rFonts w:eastAsia="Times-Italic;MS Mincho" w:cs="Times New Roman" w:ascii="Times New Roman" w:hAnsi="Times New Roman"/>
          <w:b/>
          <w:bCs/>
          <w:i/>
          <w:iCs/>
          <w:sz w:val="18"/>
          <w:szCs w:val="18"/>
        </w:rPr>
        <w:t xml:space="preserve">"укладка плитки" </w:t>
      </w:r>
      <w:r>
        <w:rPr>
          <w:rFonts w:eastAsia="Times-Roman;MS Mincho" w:cs="Times New Roman" w:ascii="Times New Roman" w:hAnsi="Times New Roman"/>
          <w:b/>
          <w:bCs/>
          <w:sz w:val="18"/>
          <w:szCs w:val="18"/>
        </w:rPr>
        <w:t>на примере сервиса</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Rambler-Ассоциации" более подробно. Вводим словосочетание </w:t>
      </w:r>
      <w:r>
        <w:rPr>
          <w:rFonts w:eastAsia="Times-Italic;MS Mincho" w:cs="Times New Roman" w:ascii="Times New Roman" w:hAnsi="Times New Roman"/>
          <w:b/>
          <w:bCs/>
          <w:i/>
          <w:iCs/>
          <w:sz w:val="18"/>
          <w:szCs w:val="18"/>
        </w:rPr>
        <w:t xml:space="preserve">"укладка плитки" </w:t>
      </w:r>
      <w:r>
        <w:rPr>
          <w:rFonts w:eastAsia="Times-Roman;MS Mincho" w:cs="Times New Roman" w:ascii="Times New Roman" w:hAnsi="Times New Roman"/>
          <w:b/>
          <w:bCs/>
          <w:sz w:val="18"/>
          <w:szCs w:val="18"/>
        </w:rPr>
        <w:t>в строку поиска Рамблера. После того как поисковая машина выдаст нам результаты, справа от листа запроса появится небольшой раздел под заголовк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 нас также ищут. Ниже заголовка будут приведены запросы, которые задаются параллельно первому ключевому запросу (как правило, поиск пользов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ограничивается введением одного запроса). В случае со словосочетани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кладка плитки" мы получаем следующие ассоциации:</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Helvetica-Oblique;MS Gothic" w:cs="Times New Roman" w:ascii="Times New Roman" w:hAnsi="Times New Roman"/>
          <w:b/>
          <w:bCs/>
          <w:i/>
          <w:iCs/>
          <w:sz w:val="18"/>
          <w:szCs w:val="18"/>
        </w:rPr>
        <w:t>как положить плитку;</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Helvetica-Oblique;MS Gothic" w:cs="Times New Roman" w:ascii="Times New Roman" w:hAnsi="Times New Roman"/>
          <w:b/>
          <w:bCs/>
          <w:i/>
          <w:iCs/>
          <w:sz w:val="18"/>
          <w:szCs w:val="18"/>
        </w:rPr>
        <w:t>советы по укладке плитки;</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Helvetica-Oblique;MS Gothic" w:cs="Times New Roman" w:ascii="Times New Roman" w:hAnsi="Times New Roman"/>
          <w:b/>
          <w:bCs/>
          <w:i/>
          <w:iCs/>
          <w:sz w:val="18"/>
          <w:szCs w:val="18"/>
        </w:rPr>
        <w:t>услуги по укладке плитки;</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Helvetica-Oblique;MS Gothic" w:cs="Times New Roman" w:ascii="Times New Roman" w:hAnsi="Times New Roman"/>
          <w:b/>
          <w:bCs/>
          <w:i/>
          <w:iCs/>
          <w:sz w:val="18"/>
          <w:szCs w:val="18"/>
        </w:rPr>
        <w:t>укладки плитки цена;</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Helvetica-Oblique;MS Gothic" w:cs="Times New Roman" w:ascii="Times New Roman" w:hAnsi="Times New Roman"/>
          <w:b/>
          <w:bCs/>
          <w:i/>
          <w:iCs/>
          <w:sz w:val="18"/>
          <w:szCs w:val="18"/>
        </w:rPr>
        <w:t>Москва укладка плитки;</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Helvetica-Oblique;MS Gothic" w:cs="Times New Roman" w:ascii="Times New Roman" w:hAnsi="Times New Roman"/>
          <w:b/>
          <w:bCs/>
          <w:i/>
          <w:iCs/>
          <w:sz w:val="18"/>
          <w:szCs w:val="18"/>
        </w:rPr>
        <w:t>самостоятельная укладка плитки;</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Helvetica-Oblique;MS Gothic" w:cs="Times New Roman" w:ascii="Times New Roman" w:hAnsi="Times New Roman"/>
          <w:b/>
          <w:bCs/>
          <w:i/>
          <w:iCs/>
          <w:sz w:val="18"/>
          <w:szCs w:val="18"/>
        </w:rPr>
        <w:t xml:space="preserve">укладка керамической плитки </w:t>
      </w:r>
      <w:r>
        <w:rPr>
          <w:rFonts w:eastAsia="Times-Roman;MS Mincho" w:cs="Times New Roman" w:ascii="Times New Roman" w:hAnsi="Times New Roman"/>
          <w:b/>
          <w:bCs/>
          <w:sz w:val="18"/>
          <w:szCs w:val="18"/>
        </w:rPr>
        <w:t>...и так далее.</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Выше мы выделили три поведенческие характеристики пользователя, связанные с запросом </w:t>
      </w:r>
      <w:r>
        <w:rPr>
          <w:rFonts w:eastAsia="Times-Italic;MS Mincho" w:cs="Times New Roman" w:ascii="Times New Roman" w:hAnsi="Times New Roman"/>
          <w:b/>
          <w:bCs/>
          <w:i/>
          <w:iCs/>
          <w:sz w:val="18"/>
          <w:szCs w:val="18"/>
        </w:rPr>
        <w:t xml:space="preserve">"укладка плитки": </w:t>
      </w:r>
      <w:r>
        <w:rPr>
          <w:rFonts w:eastAsia="Times-Roman;MS Mincho" w:cs="Times New Roman" w:ascii="Times New Roman" w:hAnsi="Times New Roman"/>
          <w:b/>
          <w:bCs/>
          <w:sz w:val="18"/>
          <w:szCs w:val="18"/>
        </w:rPr>
        <w:t>получить информацию о технолог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кладки, воспользоваться услугами специалистов и приобрести плитк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69</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Ассоциативные выражения показывают, что под запросом </w:t>
      </w:r>
      <w:r>
        <w:rPr>
          <w:rFonts w:eastAsia="Times-Italic;MS Mincho" w:cs="Times New Roman" w:ascii="Times New Roman" w:hAnsi="Times New Roman"/>
          <w:b/>
          <w:bCs/>
          <w:i/>
          <w:iCs/>
          <w:sz w:val="18"/>
          <w:szCs w:val="18"/>
        </w:rPr>
        <w:t xml:space="preserve">"укладка плитки" </w:t>
      </w:r>
      <w:r>
        <w:rPr>
          <w:rFonts w:eastAsia="Times-Roman;MS Mincho" w:cs="Times New Roman" w:ascii="Times New Roman" w:hAnsi="Times New Roman"/>
          <w:b/>
          <w:bCs/>
          <w:sz w:val="18"/>
          <w:szCs w:val="18"/>
        </w:rPr>
        <w:t>пользователи в равной степени имеют в виду обращение к услугам специалиста и самостоятельную укладку, но нет ни одного запроса, подтверждающего жела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льзователя купить плитку. Таким образом, для приведения ключевых слов в семантическом ядре к единообразию, уместно сменить формулировку запрос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более корректную, имеющую четкий, определенный смысл.</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ервис ассоциаций значительно расширяет возможности оптимизатора в процессе анализа целевой аудитории сайта. Зная особенности целевой аудитор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используя количественную статистику запросов Яндекса и качественную Рамблера, можно найти более четкую формулировку запроса, который будет типичн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данной целевой аудитории. Кроме того, ассоциации позволяют находи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оль необходимые синонимы данного поискового запроса, наиболее полн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разом характеризующие особенности написания запроса целевой аудитории</w:t>
      </w:r>
    </w:p>
    <w:p>
      <w:pPr>
        <w:pStyle w:val="Normal"/>
        <w:autoSpaceDE w:val="false"/>
        <w:spacing w:lineRule="auto" w:line="240" w:before="0" w:after="0"/>
        <w:rPr/>
      </w:pPr>
      <w:r>
        <w:rPr>
          <w:rFonts w:eastAsia="Times-Italic;MS Mincho" w:cs="Times New Roman" w:ascii="Times New Roman" w:hAnsi="Times New Roman"/>
          <w:b/>
          <w:bCs/>
          <w:i/>
          <w:iCs/>
          <w:sz w:val="18"/>
          <w:szCs w:val="18"/>
        </w:rPr>
        <w:t xml:space="preserve">("карданный вал" </w:t>
      </w:r>
      <w:r>
        <w:rPr>
          <w:rFonts w:eastAsia="Times-Roman;MS Mincho" w:cs="Times New Roman" w:ascii="Times New Roman" w:hAnsi="Times New Roman"/>
          <w:b/>
          <w:bCs/>
          <w:sz w:val="18"/>
          <w:szCs w:val="18"/>
        </w:rPr>
        <w:t>—</w:t>
      </w:r>
      <w:r>
        <w:rPr>
          <w:rFonts w:eastAsia="Times-Italic;MS Mincho" w:cs="Times New Roman" w:ascii="Times New Roman" w:hAnsi="Times New Roman"/>
          <w:b/>
          <w:bCs/>
          <w:i/>
          <w:iCs/>
          <w:sz w:val="18"/>
          <w:szCs w:val="18"/>
        </w:rPr>
        <w:t xml:space="preserve">"кардан", "углошлифовальная машина" </w:t>
      </w:r>
      <w:r>
        <w:rPr>
          <w:rFonts w:eastAsia="Times-Roman;MS Mincho" w:cs="Times New Roman" w:ascii="Times New Roman" w:hAnsi="Times New Roman"/>
          <w:b/>
          <w:bCs/>
          <w:sz w:val="18"/>
          <w:szCs w:val="18"/>
        </w:rPr>
        <w:t>—</w:t>
      </w:r>
      <w:r>
        <w:rPr>
          <w:rFonts w:eastAsia="Times-Italic;MS Mincho" w:cs="Times New Roman" w:ascii="Times New Roman" w:hAnsi="Times New Roman"/>
          <w:b/>
          <w:bCs/>
          <w:i/>
          <w:iCs/>
          <w:sz w:val="18"/>
          <w:szCs w:val="18"/>
        </w:rPr>
        <w:t>"болгарк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1.11. Использование специальных приложений в поисковой оптимиз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своей постоянной работе оптимизатору приходится оперировать различны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струментами, чтобы добиться наилучшего результата. Сюда входят как некоторые Интернет-ресурсы, которые позволяют подобрать оптимальное количество ключевых слов для данного оптимизируемого текста, так и полноценн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ложения, разрабатываемые крупнейшими специалистами по поисков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и. Эти приложения можно использовать в повседневной деятельности любого сотрудника компании, ответственного за поддержку корпоратив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ли иного сайта. Однако чаще всего такие программные пакеты приобретаются владельцами открывающихся Интернет-магазинов и других коммерческих сайт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то представляет собой подобное приложение? Программные продукты различных</w:t>
      </w:r>
    </w:p>
    <w:p>
      <w:pPr>
        <w:pStyle w:val="Normal"/>
        <w:autoSpaceDE w:val="false"/>
        <w:spacing w:lineRule="auto" w:line="240" w:before="0" w:after="0"/>
        <w:rPr/>
      </w:pPr>
      <w:r>
        <w:rPr>
          <w:rFonts w:eastAsia="Times-Roman;MS Mincho" w:cs="Times New Roman" w:ascii="Times New Roman" w:hAnsi="Times New Roman"/>
          <w:b/>
          <w:bCs/>
          <w:sz w:val="18"/>
          <w:szCs w:val="18"/>
        </w:rPr>
        <w:t>компаний различаются в некоторых подходах к выполнению той или иной задачи, однако принцип функционирования отдельных модулей практичес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отличается. Средний пакет, предназначенный для начинающих компаний, включает такие возможности, как анализ внешних ссылок на сайт, проверку индекс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а поисковыми системами, анализ присутствия сайта в различных каталогах, анализ HTML-кода. Более продвинутые версии одного программного продукта имеют значительно расширенное количество функц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рамках нашей темы интересна такая возможность приложения, как автоматическ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дбор ключевых слов. Данная возможность исключает необходимос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ращения к сервисам поисковых систем для составления семантичес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ядра сайта. К тому же нередко подбор ключевых слов в приложении оказыв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чнее, чем даже в самых казалась бы точных сервисах —WordTracke, Overture и Yandex.Direct.</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70</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 счет чего достигается высокая релевантность подобранных ключевых слов? Во-первых, приложение, как правило, соединяет в себе возможности сервисов поисковых машин, профессиональных ресурсов, предлагающих на платной или бесплатной основе подбор ключевых фраз. Кроме того, во многих программах существует возможность анализа сайтов конкурентов, наиболее популярные из которых предоставляют информацию о дополнительных релевант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лючевых слова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о-вторых, подобные приложения могут давать оценку ключевым словам по целому ряду параметров, позволяющих выделять самые ценные с точки зрения релевантности ключевые слова. Так, специальные модули автоматически фильтрую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сокочастотные ключевые слова с высоким уровнем конкуренции и подбираю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лючевики на основе анализа сайтов с высоким значением PageRank.</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3.2. Создание семантического ядра на практи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едставим, что новому сайту керамической плитки требуется проведение полного спектра мероприятий по поисковой оптимизации. Различные вопросы касательно оптимизации структуры сайта и другие технические вопросы будут рассмотрены в следующих главах. Здесь же мы непосредственно остановимся на создании семантического ядра сайт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3.2.1. Необходимые инструмент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процедуре подбора ключевых слов мы постоянно опираемся на наше зна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целевой аудитории. Оно поможет нам составить лексически характерные для данной целевой аудитории ключевые слова и выражения. Кроме того, ориентируяс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разные целевые группы, мы сможем подобрать ключевые слова для разных страниц или разделов сайта, одни из которых предназначены для удовлетворения потребностей в информации, а другие будут непосредственно предлагать совершить покупк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ервым этапом составления семантического ядра является подбор необходим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струментов, которые помогут выбрать самые подходящие ключевые слов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ервис статистики —один из таких инструментов. Статистику запросов мож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лучить с сервисов различных поисковых систем. Перечислим основн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http://direct.yandex.ru</w:t>
      </w:r>
    </w:p>
    <w:p>
      <w:pPr>
        <w:pStyle w:val="Normal"/>
        <w:autoSpaceDE w:val="false"/>
        <w:spacing w:lineRule="auto" w:line="240" w:before="0" w:after="0"/>
        <w:rPr>
          <w:rFonts w:ascii="Times New Roman" w:hAnsi="Times New Roman" w:cs="Times New Roman"/>
          <w:b/>
          <w:b/>
          <w:bCs/>
          <w:sz w:val="18"/>
          <w:szCs w:val="18"/>
        </w:rPr>
      </w:pPr>
      <w:r>
        <w:rPr>
          <w:rFonts w:eastAsia="Times-Roman;MS Mincho"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eastAsia="Times-Roman;MS Mincho" w:cs="Times New Roman" w:ascii="Times New Roman" w:hAnsi="Times New Roman"/>
          <w:b/>
          <w:bCs/>
          <w:sz w:val="18"/>
          <w:szCs w:val="18"/>
        </w:rPr>
        <w:t>http://stat.go.mail</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ru/cgi-bin/stat.cgi</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http://adwords.google.com</w:t>
      </w:r>
    </w:p>
    <w:p>
      <w:pPr>
        <w:pStyle w:val="Normal"/>
        <w:autoSpaceDE w:val="false"/>
        <w:spacing w:lineRule="auto" w:line="240" w:before="0" w:after="0"/>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http://stat.go.mail.ru/stats. Для англоязычных сайтов:</w:t>
      </w:r>
    </w:p>
    <w:p>
      <w:pPr>
        <w:pStyle w:val="Normal"/>
        <w:autoSpaceDE w:val="false"/>
        <w:spacing w:lineRule="auto" w:line="240" w:before="0" w:after="0"/>
        <w:rPr>
          <w:rFonts w:ascii="Times New Roman" w:hAnsi="Times New Roman" w:cs="Times New Roman"/>
          <w:b/>
          <w:b/>
          <w:bCs/>
          <w:sz w:val="18"/>
          <w:szCs w:val="18"/>
        </w:rPr>
      </w:pPr>
      <w:r>
        <w:rPr>
          <w:rFonts w:eastAsia="Times-Roman;MS Mincho"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eastAsia="Times-Roman;MS Mincho" w:cs="Times New Roman" w:ascii="Times New Roman" w:hAnsi="Times New Roman"/>
          <w:b/>
          <w:bCs/>
          <w:sz w:val="18"/>
          <w:szCs w:val="18"/>
        </w:rPr>
        <w:t>http</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 //www. content .overture . com/d/ (платные услуг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71</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w:t>
      </w:r>
      <w:r>
        <w:rPr>
          <w:rFonts w:eastAsia="Times-Roman;MS Mincho" w:cs="Times New Roman" w:ascii="Times New Roman" w:hAnsi="Times New Roman"/>
          <w:b/>
          <w:bCs/>
          <w:sz w:val="19"/>
          <w:szCs w:val="19"/>
        </w:rPr>
        <w:t>http: //wordtracker. com/ (бесплатно —ограниченные условия подбор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лючевых сл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 нашем примере мы будем ориентироваться на статистику запросов поисков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истемы Яндекс. Однако следует помнить, что статистика Яндекса предоставляет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тнюдь не для оптимизаторов, а для собственной услуги —контекст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екламы. Поэтому статистика Яндекса показывает ожидаемое количество показов рекламного сообщения, а не ожидаемое количество запросов, которое обязательно будет меньше числа показов (как правило, пользователь просматрива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более чем одну страницу листа результатов по одному поисковому запросу).</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Другой незаменимый инструмент —сервис ассоциаций, который предоставля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исковая система Рамблер ("Rambler-Ассоциации"). Она позволяет подобра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лючевые слова с более точным значением и корректной формулировк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наконец, если существует необходимость добиться самых высоких результатов,</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тоит воспользоваться специальными приложениями, которые облегчат не только структуризацию запросов, но и помогут в реализации других мероприяти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 продвижению сайта в Сети. Наличие нескольких программных модуле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обеспечивает высокую эффективность данного инструмента.</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3.2.2. Действия оптимизатор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айт керамической плитки уместно оптимизировать по ключевым словам,</w:t>
      </w:r>
    </w:p>
    <w:p>
      <w:pPr>
        <w:pStyle w:val="Normal"/>
        <w:autoSpaceDE w:val="false"/>
        <w:spacing w:lineRule="auto" w:line="240" w:before="0" w:after="0"/>
        <w:rPr/>
      </w:pPr>
      <w:r>
        <w:rPr>
          <w:rFonts w:eastAsia="Times-Roman;MS Mincho" w:cs="Times New Roman" w:ascii="Times New Roman" w:hAnsi="Times New Roman"/>
          <w:b/>
          <w:bCs/>
          <w:sz w:val="19"/>
          <w:szCs w:val="19"/>
        </w:rPr>
        <w:t xml:space="preserve">имеющим непосредственное отношение к теме "керамическая плитка". Статистика поисковой системы Яндекса по запросу </w:t>
      </w:r>
      <w:r>
        <w:rPr>
          <w:rFonts w:eastAsia="Times-Italic;MS Mincho" w:cs="Times New Roman" w:ascii="Times New Roman" w:hAnsi="Times New Roman"/>
          <w:b/>
          <w:bCs/>
          <w:i/>
          <w:iCs/>
          <w:sz w:val="19"/>
          <w:szCs w:val="19"/>
        </w:rPr>
        <w:t xml:space="preserve">"керамическая плитка" </w:t>
      </w:r>
      <w:r>
        <w:rPr>
          <w:rFonts w:eastAsia="Times-Roman;MS Mincho" w:cs="Times New Roman" w:ascii="Times New Roman" w:hAnsi="Times New Roman"/>
          <w:b/>
          <w:bCs/>
          <w:sz w:val="19"/>
          <w:szCs w:val="19"/>
        </w:rPr>
        <w:t>выдает</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ледующие результаты:</w:t>
      </w:r>
    </w:p>
    <w:p>
      <w:pPr>
        <w:pStyle w:val="Normal"/>
        <w:autoSpaceDE w:val="false"/>
        <w:spacing w:lineRule="auto" w:line="240" w:before="0" w:after="0"/>
        <w:rPr/>
      </w:pPr>
      <w:r>
        <w:rPr>
          <w:rFonts w:eastAsia="Helvetica-Oblique;MS Gothic" w:cs="Times New Roman" w:ascii="Times New Roman" w:hAnsi="Times New Roman"/>
          <w:b/>
          <w:bCs/>
          <w:i/>
          <w:iCs/>
          <w:sz w:val="19"/>
          <w:szCs w:val="19"/>
        </w:rPr>
        <w:t xml:space="preserve">керамическая плитка </w:t>
      </w:r>
      <w:r>
        <w:rPr>
          <w:rFonts w:eastAsia="Times-Roman;MS Mincho" w:cs="Times New Roman" w:ascii="Times New Roman" w:hAnsi="Times New Roman"/>
          <w:b/>
          <w:bCs/>
          <w:sz w:val="19"/>
          <w:szCs w:val="19"/>
        </w:rPr>
        <w:t xml:space="preserve">32628 </w:t>
      </w:r>
      <w:r>
        <w:rPr>
          <w:rFonts w:eastAsia="Helvetica-Oblique;MS Gothic" w:cs="Times New Roman" w:ascii="Times New Roman" w:hAnsi="Times New Roman"/>
          <w:b/>
          <w:bCs/>
          <w:i/>
          <w:iCs/>
          <w:sz w:val="19"/>
          <w:szCs w:val="19"/>
        </w:rPr>
        <w:t xml:space="preserve">магазины керамической плитки </w:t>
      </w:r>
      <w:r>
        <w:rPr>
          <w:rFonts w:eastAsia="Times-Roman;MS Mincho" w:cs="Times New Roman" w:ascii="Times New Roman" w:hAnsi="Times New Roman"/>
          <w:b/>
          <w:bCs/>
          <w:sz w:val="19"/>
          <w:szCs w:val="19"/>
        </w:rPr>
        <w:t xml:space="preserve">863 </w:t>
      </w:r>
      <w:r>
        <w:rPr>
          <w:rFonts w:eastAsia="Helvetica-Oblique;MS Gothic" w:cs="Times New Roman" w:ascii="Times New Roman" w:hAnsi="Times New Roman"/>
          <w:b/>
          <w:bCs/>
          <w:i/>
          <w:iCs/>
          <w:sz w:val="19"/>
          <w:szCs w:val="19"/>
        </w:rPr>
        <w:t xml:space="preserve">плитка керамическая испания </w:t>
      </w:r>
      <w:r>
        <w:rPr>
          <w:rFonts w:eastAsia="Times-Roman;MS Mincho" w:cs="Times New Roman" w:ascii="Times New Roman" w:hAnsi="Times New Roman"/>
          <w:b/>
          <w:bCs/>
          <w:sz w:val="19"/>
          <w:szCs w:val="19"/>
        </w:rPr>
        <w:t xml:space="preserve">618 </w:t>
      </w:r>
      <w:r>
        <w:rPr>
          <w:rFonts w:eastAsia="Helvetica-Oblique;MS Gothic" w:cs="Times New Roman" w:ascii="Times New Roman" w:hAnsi="Times New Roman"/>
          <w:b/>
          <w:bCs/>
          <w:i/>
          <w:iCs/>
          <w:sz w:val="19"/>
          <w:szCs w:val="19"/>
        </w:rPr>
        <w:t xml:space="preserve">продажа керамической плитки </w:t>
      </w:r>
      <w:r>
        <w:rPr>
          <w:rFonts w:eastAsia="Times-Roman;MS Mincho" w:cs="Times New Roman" w:ascii="Times New Roman" w:hAnsi="Times New Roman"/>
          <w:b/>
          <w:bCs/>
          <w:sz w:val="19"/>
          <w:szCs w:val="19"/>
        </w:rPr>
        <w:t xml:space="preserve">535 </w:t>
      </w:r>
      <w:r>
        <w:rPr>
          <w:rFonts w:eastAsia="Helvetica-Oblique;MS Gothic" w:cs="Times New Roman" w:ascii="Times New Roman" w:hAnsi="Times New Roman"/>
          <w:b/>
          <w:bCs/>
          <w:i/>
          <w:iCs/>
          <w:sz w:val="19"/>
          <w:szCs w:val="19"/>
        </w:rPr>
        <w:t xml:space="preserve">укладка керамической плитки </w:t>
      </w:r>
      <w:r>
        <w:rPr>
          <w:rFonts w:eastAsia="Times-Roman;MS Mincho" w:cs="Times New Roman" w:ascii="Times New Roman" w:hAnsi="Times New Roman"/>
          <w:b/>
          <w:bCs/>
          <w:sz w:val="19"/>
          <w:szCs w:val="19"/>
        </w:rPr>
        <w:t xml:space="preserve">424 </w:t>
      </w:r>
      <w:r>
        <w:rPr>
          <w:rFonts w:eastAsia="Helvetica-Oblique;MS Gothic" w:cs="Times New Roman" w:ascii="Times New Roman" w:hAnsi="Times New Roman"/>
          <w:b/>
          <w:bCs/>
          <w:i/>
          <w:iCs/>
          <w:sz w:val="19"/>
          <w:szCs w:val="19"/>
        </w:rPr>
        <w:t xml:space="preserve">керамическая плитка италия </w:t>
      </w:r>
      <w:r>
        <w:rPr>
          <w:rFonts w:eastAsia="Times-Roman;MS Mincho" w:cs="Times New Roman" w:ascii="Times New Roman" w:hAnsi="Times New Roman"/>
          <w:b/>
          <w:bCs/>
          <w:sz w:val="19"/>
          <w:szCs w:val="19"/>
        </w:rPr>
        <w:t xml:space="preserve">419 </w:t>
      </w:r>
      <w:r>
        <w:rPr>
          <w:rFonts w:eastAsia="Helvetica-Oblique;MS Gothic" w:cs="Times New Roman" w:ascii="Times New Roman" w:hAnsi="Times New Roman"/>
          <w:b/>
          <w:bCs/>
          <w:i/>
          <w:iCs/>
          <w:sz w:val="19"/>
          <w:szCs w:val="19"/>
        </w:rPr>
        <w:t xml:space="preserve">плитка керамическая напольная </w:t>
      </w:r>
      <w:r>
        <w:rPr>
          <w:rFonts w:eastAsia="Times-Roman;MS Mincho" w:cs="Times New Roman" w:ascii="Times New Roman" w:hAnsi="Times New Roman"/>
          <w:b/>
          <w:bCs/>
          <w:sz w:val="19"/>
          <w:szCs w:val="19"/>
        </w:rPr>
        <w:t xml:space="preserve">368 </w:t>
      </w:r>
      <w:r>
        <w:rPr>
          <w:rFonts w:eastAsia="Helvetica-Oblique;MS Gothic" w:cs="Times New Roman" w:ascii="Times New Roman" w:hAnsi="Times New Roman"/>
          <w:b/>
          <w:bCs/>
          <w:i/>
          <w:iCs/>
          <w:sz w:val="19"/>
          <w:szCs w:val="19"/>
        </w:rPr>
        <w:t xml:space="preserve">испанская керамическая плитка </w:t>
      </w:r>
      <w:r>
        <w:rPr>
          <w:rFonts w:eastAsia="Times-Roman;MS Mincho" w:cs="Times New Roman" w:ascii="Times New Roman" w:hAnsi="Times New Roman"/>
          <w:b/>
          <w:bCs/>
          <w:sz w:val="19"/>
          <w:szCs w:val="19"/>
        </w:rPr>
        <w:t xml:space="preserve">317 </w:t>
      </w:r>
      <w:r>
        <w:rPr>
          <w:rFonts w:eastAsia="Helvetica-Oblique;MS Gothic" w:cs="Times New Roman" w:ascii="Times New Roman" w:hAnsi="Times New Roman"/>
          <w:b/>
          <w:bCs/>
          <w:i/>
          <w:iCs/>
          <w:sz w:val="19"/>
          <w:szCs w:val="19"/>
        </w:rPr>
        <w:t xml:space="preserve">керамическая плитка москва </w:t>
      </w:r>
      <w:r>
        <w:rPr>
          <w:rFonts w:eastAsia="Times-Roman;MS Mincho" w:cs="Times New Roman" w:ascii="Times New Roman" w:hAnsi="Times New Roman"/>
          <w:b/>
          <w:bCs/>
          <w:sz w:val="19"/>
          <w:szCs w:val="19"/>
        </w:rPr>
        <w:t xml:space="preserve">316 </w:t>
      </w:r>
      <w:r>
        <w:rPr>
          <w:rFonts w:eastAsia="Helvetica-Oblique;MS Gothic" w:cs="Times New Roman" w:ascii="Times New Roman" w:hAnsi="Times New Roman"/>
          <w:b/>
          <w:bCs/>
          <w:i/>
          <w:iCs/>
          <w:sz w:val="19"/>
          <w:szCs w:val="19"/>
        </w:rPr>
        <w:t xml:space="preserve">керамическая плитка ванна </w:t>
      </w:r>
      <w:r>
        <w:rPr>
          <w:rFonts w:eastAsia="Times-Roman;MS Mincho" w:cs="Times New Roman" w:ascii="Times New Roman" w:hAnsi="Times New Roman"/>
          <w:b/>
          <w:bCs/>
          <w:sz w:val="19"/>
          <w:szCs w:val="19"/>
        </w:rPr>
        <w:t>306</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е стоит забывать об ассоциациях, которые Яндекс также показывает рядом с основной группой запросов под рубрикой У нас также ищут:</w:t>
      </w:r>
    </w:p>
    <w:p>
      <w:pPr>
        <w:pStyle w:val="Normal"/>
        <w:autoSpaceDE w:val="false"/>
        <w:spacing w:lineRule="auto" w:line="240" w:before="0" w:after="0"/>
        <w:rPr/>
      </w:pPr>
      <w:r>
        <w:rPr>
          <w:rFonts w:eastAsia="Helvetica-Oblique;MS Gothic" w:cs="Times New Roman" w:ascii="Times New Roman" w:hAnsi="Times New Roman"/>
          <w:b/>
          <w:bCs/>
          <w:i/>
          <w:iCs/>
          <w:sz w:val="19"/>
          <w:szCs w:val="19"/>
        </w:rPr>
        <w:t xml:space="preserve">плитка </w:t>
      </w:r>
      <w:r>
        <w:rPr>
          <w:rFonts w:eastAsia="Times-Roman;MS Mincho" w:cs="Times New Roman" w:ascii="Times New Roman" w:hAnsi="Times New Roman"/>
          <w:b/>
          <w:bCs/>
          <w:sz w:val="19"/>
          <w:szCs w:val="19"/>
        </w:rPr>
        <w:t xml:space="preserve">122546 </w:t>
      </w:r>
      <w:r>
        <w:rPr>
          <w:rFonts w:eastAsia="Helvetica-Oblique;MS Gothic" w:cs="Times New Roman" w:ascii="Times New Roman" w:hAnsi="Times New Roman"/>
          <w:b/>
          <w:bCs/>
          <w:i/>
          <w:iCs/>
          <w:sz w:val="19"/>
          <w:szCs w:val="19"/>
        </w:rPr>
        <w:t xml:space="preserve">керамический гранит </w:t>
      </w:r>
      <w:r>
        <w:rPr>
          <w:rFonts w:eastAsia="Times-Roman;MS Mincho" w:cs="Times New Roman" w:ascii="Times New Roman" w:hAnsi="Times New Roman"/>
          <w:b/>
          <w:bCs/>
          <w:sz w:val="19"/>
          <w:szCs w:val="19"/>
        </w:rPr>
        <w:t xml:space="preserve">2971 </w:t>
      </w:r>
      <w:r>
        <w:rPr>
          <w:rFonts w:eastAsia="Helvetica-Oblique;MS Gothic" w:cs="Times New Roman" w:ascii="Times New Roman" w:hAnsi="Times New Roman"/>
          <w:b/>
          <w:bCs/>
          <w:i/>
          <w:iCs/>
          <w:sz w:val="19"/>
          <w:szCs w:val="19"/>
        </w:rPr>
        <w:t xml:space="preserve">керамогранит </w:t>
      </w:r>
      <w:r>
        <w:rPr>
          <w:rFonts w:eastAsia="Times-Roman;MS Mincho" w:cs="Times New Roman" w:ascii="Times New Roman" w:hAnsi="Times New Roman"/>
          <w:b/>
          <w:bCs/>
          <w:sz w:val="19"/>
          <w:szCs w:val="19"/>
        </w:rPr>
        <w:t xml:space="preserve">13677 </w:t>
      </w:r>
      <w:r>
        <w:rPr>
          <w:rFonts w:eastAsia="Helvetica-Oblique;MS Gothic" w:cs="Times New Roman" w:ascii="Times New Roman" w:hAnsi="Times New Roman"/>
          <w:b/>
          <w:bCs/>
          <w:i/>
          <w:iCs/>
          <w:sz w:val="19"/>
          <w:szCs w:val="19"/>
        </w:rPr>
        <w:t xml:space="preserve">напольная плитка </w:t>
      </w:r>
      <w:r>
        <w:rPr>
          <w:rFonts w:eastAsia="Times-Roman;MS Mincho" w:cs="Times New Roman" w:ascii="Times New Roman" w:hAnsi="Times New Roman"/>
          <w:b/>
          <w:bCs/>
          <w:sz w:val="19"/>
          <w:szCs w:val="19"/>
        </w:rPr>
        <w:t xml:space="preserve">4694 </w:t>
      </w:r>
      <w:r>
        <w:rPr>
          <w:rFonts w:eastAsia="Helvetica-Oblique;MS Gothic" w:cs="Times New Roman" w:ascii="Times New Roman" w:hAnsi="Times New Roman"/>
          <w:b/>
          <w:bCs/>
          <w:i/>
          <w:iCs/>
          <w:sz w:val="19"/>
          <w:szCs w:val="19"/>
        </w:rPr>
        <w:t xml:space="preserve">*плитка керамическая </w:t>
      </w:r>
      <w:r>
        <w:rPr>
          <w:rFonts w:eastAsia="Times-Roman;MS Mincho" w:cs="Times New Roman" w:ascii="Times New Roman" w:hAnsi="Times New Roman"/>
          <w:b/>
          <w:bCs/>
          <w:sz w:val="19"/>
          <w:szCs w:val="19"/>
        </w:rPr>
        <w:t>32628</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72</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ы взяли только первые десять запросов, но и они уже в полной мере способ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мочь составить отличное семантическое ядро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едующий этап —отбор и структуризация запросов. В этом случае необходим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сходить из того, что конкретно будет предлагать сайт керамической плитки для конкретной целевой аудитории. Наш сайт предлагает полный ассортимен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ерамической плитки, а также керамогранит. Поэтому в семантическое</w:t>
      </w:r>
    </w:p>
    <w:p>
      <w:pPr>
        <w:pStyle w:val="Normal"/>
        <w:autoSpaceDE w:val="false"/>
        <w:spacing w:lineRule="auto" w:line="240" w:before="0" w:after="0"/>
        <w:rPr/>
      </w:pPr>
      <w:r>
        <w:rPr>
          <w:rFonts w:eastAsia="Times-Roman;MS Mincho" w:cs="Times New Roman" w:ascii="Times New Roman" w:hAnsi="Times New Roman"/>
          <w:b/>
          <w:bCs/>
          <w:sz w:val="18"/>
          <w:szCs w:val="18"/>
        </w:rPr>
        <w:t>ядро сайта можно смело включать следующие ключевые слов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литка керамическая Испа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керамическая плитка Итал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родажа керамической плит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литка керамическая напольн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испанская керамическая плит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керамическая плитка ванн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керамический грани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керамограни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умеется, эти ключевые слова будут относиться не к одному общему тексту,</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а нескольким различным текстам с соответствующей тематикой (об этом ниже). Теперь необходимо разобраться с таким запросом, как </w:t>
      </w:r>
      <w:r>
        <w:rPr>
          <w:rFonts w:eastAsia="Times-Italic;MS Mincho" w:cs="Times New Roman" w:ascii="Times New Roman" w:hAnsi="Times New Roman"/>
          <w:b/>
          <w:bCs/>
          <w:i/>
          <w:iCs/>
          <w:sz w:val="18"/>
          <w:szCs w:val="18"/>
        </w:rPr>
        <w:t xml:space="preserve">"керамическая плитка". С </w:t>
      </w:r>
      <w:r>
        <w:rPr>
          <w:rFonts w:eastAsia="Times-Roman;MS Mincho" w:cs="Times New Roman" w:ascii="Times New Roman" w:hAnsi="Times New Roman"/>
          <w:b/>
          <w:bCs/>
          <w:sz w:val="18"/>
          <w:szCs w:val="18"/>
        </w:rPr>
        <w:t>точки зрения полученной статистики этот запрос будет высокочастотным.</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Однако это поверхностный взгляд. Сервис ассоциаций показывает нам, что высокочастотным и популярным будет запрос </w:t>
      </w:r>
      <w:r>
        <w:rPr>
          <w:rFonts w:eastAsia="Times-Italic;MS Mincho" w:cs="Times New Roman" w:ascii="Times New Roman" w:hAnsi="Times New Roman"/>
          <w:b/>
          <w:bCs/>
          <w:i/>
          <w:iCs/>
          <w:sz w:val="18"/>
          <w:szCs w:val="18"/>
        </w:rPr>
        <w:t xml:space="preserve">"плитка", </w:t>
      </w:r>
      <w:r>
        <w:rPr>
          <w:rFonts w:eastAsia="Times-Roman;MS Mincho" w:cs="Times New Roman" w:ascii="Times New Roman" w:hAnsi="Times New Roman"/>
          <w:b/>
          <w:bCs/>
          <w:sz w:val="18"/>
          <w:szCs w:val="18"/>
        </w:rPr>
        <w:t xml:space="preserve">а не </w:t>
      </w:r>
      <w:r>
        <w:rPr>
          <w:rFonts w:eastAsia="Times-Italic;MS Mincho" w:cs="Times New Roman" w:ascii="Times New Roman" w:hAnsi="Times New Roman"/>
          <w:b/>
          <w:bCs/>
          <w:i/>
          <w:iCs/>
          <w:sz w:val="18"/>
          <w:szCs w:val="18"/>
        </w:rPr>
        <w:t xml:space="preserve">"керамическая плитка" </w:t>
      </w:r>
      <w:r>
        <w:rPr>
          <w:rFonts w:eastAsia="Times-Roman;MS Mincho" w:cs="Times New Roman" w:ascii="Times New Roman" w:hAnsi="Times New Roman"/>
          <w:b/>
          <w:bCs/>
          <w:sz w:val="18"/>
          <w:szCs w:val="18"/>
        </w:rPr>
        <w:t>(122 546 запросов в месяц против 32 628). Очевидна и более низкая конкуренция</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по запросу </w:t>
      </w:r>
      <w:r>
        <w:rPr>
          <w:rFonts w:eastAsia="Times-Italic;MS Mincho" w:cs="Times New Roman" w:ascii="Times New Roman" w:hAnsi="Times New Roman"/>
          <w:b/>
          <w:bCs/>
          <w:i/>
          <w:iCs/>
          <w:sz w:val="18"/>
          <w:szCs w:val="18"/>
        </w:rPr>
        <w:t xml:space="preserve">"керамическая плитка". </w:t>
      </w:r>
      <w:r>
        <w:rPr>
          <w:rFonts w:eastAsia="Times-Roman;MS Mincho" w:cs="Times New Roman" w:ascii="Times New Roman" w:hAnsi="Times New Roman"/>
          <w:b/>
          <w:bCs/>
          <w:sz w:val="18"/>
          <w:szCs w:val="18"/>
        </w:rPr>
        <w:t>В случае возникновения сомнений относительно уровня конкуренции по данному запросу необходимо воспользовать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еханизмами определения конкуренции (см. раздел "Высокочастотные запросы"). Теперь у нас нет сомнений по поводу использования ключевого слова "керамическая плит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ставшиеся запросы мы также будем использовать в оптимизации сайта, однако</w:t>
      </w:r>
    </w:p>
    <w:p>
      <w:pPr>
        <w:pStyle w:val="Normal"/>
        <w:autoSpaceDE w:val="false"/>
        <w:spacing w:lineRule="auto" w:line="240" w:before="0" w:after="0"/>
        <w:rPr/>
      </w:pPr>
      <w:r>
        <w:rPr>
          <w:rFonts w:eastAsia="Times-Roman;MS Mincho" w:cs="Times New Roman" w:ascii="Times New Roman" w:hAnsi="Times New Roman"/>
          <w:b/>
          <w:bCs/>
          <w:sz w:val="18"/>
          <w:szCs w:val="18"/>
        </w:rPr>
        <w:t>это будет носить единичный характер, тогда как насыщение страниц сайта вышеприведенными ключевыми словами будет проводиться в полной мер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едующий этап —распределение ключевых слов из семантического ядра по разделам и страницам сайта. Это сугубо индивидуальный труд, успешное выполн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торого зависит от конкретных особенностей структуры сайта, знания поведенческ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характеристик целевой аудитории и других параметров, определяем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момент распределения ключевых слов. Опытные оптимизаторы стараю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держиваться следующих правил: не использовать больше двух основных ключевых слов или выражений на страницу, предпочтительнее использовать словосочетания по отношению к отдельным словам (в связи с высокой конкуренци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сыщать страницу ключевыми словами следует не более чем на 5-8%.</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7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нашем примере возможна оптимизация всех страниц сайта по ключевому выражению "керамическая плитка", плюс использование разных ключевых слов для каждой страницы или раздела отдельно. Например, главную страниц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ожно спокойно насыщать ключевиком "керамическая плитка" в сочетании с единичным использованием таких запросов, как "керамическая плитка магази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ерамическая плитка москва" и т.д. Разделы, посвященные керамическ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литке из Испании, Италии уместно оптимизировать ключевиками "керамическая</w:t>
      </w:r>
    </w:p>
    <w:p>
      <w:pPr>
        <w:pStyle w:val="Normal"/>
        <w:autoSpaceDE w:val="false"/>
        <w:spacing w:lineRule="auto" w:line="240" w:before="0" w:after="0"/>
        <w:rPr/>
      </w:pPr>
      <w:r>
        <w:rPr>
          <w:rFonts w:eastAsia="Times-Roman;MS Mincho" w:cs="Times New Roman" w:ascii="Times New Roman" w:hAnsi="Times New Roman"/>
          <w:b/>
          <w:bCs/>
          <w:sz w:val="18"/>
          <w:szCs w:val="18"/>
        </w:rPr>
        <w:t>плитка" и "керамическая плитка Италия (Испа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этом собственно этап структуризации запросов заканчивается и начин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дготовка страниц к оптимизации: совершенствование структуры и написа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ов.</w:t>
      </w:r>
    </w:p>
    <w:p>
      <w:pPr>
        <w:pStyle w:val="Normal"/>
        <w:autoSpaceDE w:val="false"/>
        <w:spacing w:lineRule="auto" w:line="240" w:before="0" w:after="0"/>
        <w:rPr/>
      </w:pPr>
      <w:r>
        <w:rPr>
          <w:rFonts w:eastAsia="Times-Roman;MS Mincho" w:cs="Times New Roman" w:ascii="Times New Roman" w:hAnsi="Times New Roman"/>
          <w:b/>
          <w:bCs/>
          <w:sz w:val="18"/>
          <w:szCs w:val="18"/>
        </w:rPr>
        <w:t>Существуют и другие, совершенно экзотические методы оптимизации, по которым пока нет достоверной информации (или она есть, но ее крайне мало). Таковым является метод оптимизации по ошибочным запросам, причем под ошибочными запросами имеются в виду не просто запросы с неправильным написанием отдельных букв, а русские слова и выражения, набранные на латинской</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раскладке. Например, запрос </w:t>
      </w:r>
      <w:r>
        <w:rPr>
          <w:rFonts w:eastAsia="Times-Italic;MS Mincho" w:cs="Times New Roman" w:ascii="Times New Roman" w:hAnsi="Times New Roman"/>
          <w:b/>
          <w:bCs/>
          <w:i/>
          <w:iCs/>
          <w:sz w:val="18"/>
          <w:szCs w:val="18"/>
        </w:rPr>
        <w:t xml:space="preserve">''керамическая плитка", </w:t>
      </w:r>
      <w:r>
        <w:rPr>
          <w:rFonts w:eastAsia="Times-Roman;MS Mincho" w:cs="Times New Roman" w:ascii="Times New Roman" w:hAnsi="Times New Roman"/>
          <w:b/>
          <w:bCs/>
          <w:sz w:val="18"/>
          <w:szCs w:val="18"/>
        </w:rPr>
        <w:t xml:space="preserve">набранный на латинской раскладке </w:t>
      </w:r>
      <w:r>
        <w:rPr>
          <w:rFonts w:eastAsia="Times-Italic;MS Mincho" w:cs="Times New Roman" w:ascii="Times New Roman" w:hAnsi="Times New Roman"/>
          <w:b/>
          <w:bCs/>
          <w:i/>
          <w:iCs/>
          <w:sz w:val="18"/>
          <w:szCs w:val="18"/>
        </w:rPr>
        <w:t xml:space="preserve">("rthfvbxtcrfz gkbnrf") </w:t>
      </w:r>
      <w:r>
        <w:rPr>
          <w:rFonts w:eastAsia="Times-Roman;MS Mincho" w:cs="Times New Roman" w:ascii="Times New Roman" w:hAnsi="Times New Roman"/>
          <w:b/>
          <w:bCs/>
          <w:sz w:val="18"/>
          <w:szCs w:val="18"/>
        </w:rPr>
        <w:t>имеет 56 показов в месяц. Учитывая практически нулевой уровень конкуренции по данному запросу, перспективы выхода в топ по поисковым запросам могут быть весьма интересны всем, кто достиг</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ределенного "потолка" в поисковой оптимизации.</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3.3. Контент плюс конверс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а из самых актуальных тем, обсуждаемых сегодня в среде лиц, так или иначе связанных с Интернет-коммерцией, —вопросы привлечения на сайт целе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етителей, которые сводятся преимущественно к поисковой оптимиз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месте с тем все прекрасно понимают: привести человека на сайт недостаточ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ревняя восточная пословица гласит: и один человек может приве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ерблюда к водопою, но даже десять человек не смогут заставить его пить. Собственно, здесь отражается одна из главных проблем, стоящих сегодня перед Интернет-коммерцией, —проблема увеличения конверс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влечь на сайт целевых посетителей можно —так или иначе. Не сказать, что дело это совсем уж простое, но всем понятно, что задача, в сущности, решаемая.</w:t>
      </w:r>
    </w:p>
    <w:p>
      <w:pPr>
        <w:pStyle w:val="Normal"/>
        <w:autoSpaceDE w:val="false"/>
        <w:spacing w:lineRule="auto" w:line="240" w:before="0" w:after="0"/>
        <w:rPr/>
      </w:pPr>
      <w:r>
        <w:rPr>
          <w:rFonts w:eastAsia="Times-Roman;MS Mincho" w:cs="Times New Roman" w:ascii="Times New Roman" w:hAnsi="Times New Roman"/>
          <w:b/>
          <w:bCs/>
          <w:sz w:val="18"/>
          <w:szCs w:val="18"/>
        </w:rPr>
        <w:t>Контентная оптимизация, поисковая и контекстная реклама, реклама в онлайн- и даже оффлайн-СМИ —грамотно проведенные меры при должном финансировании позволяют успешно решить задачу по привлечению на сайт потенциальных покупателей. А вот что делать с ними дальше —другой вопрос. Как же побудить их выполнить нужное конверсионное действие —например, купить предлагаемый товар?</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чинающие специалисты по контентной оптимизации вправе задать вопрос: а так ли это необходимо? Главное —совместить спрос и предложение в пределах</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74</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ой электронной площадки, а там уж они как-нибудь между собой разберутся. И такой подход тоже имеет право на существование. Но необходимо понимать одну простую вещь: клиенты оптимизаторов и оптимизационных студий заинтересова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ежде всего, в повышении продаж, а не в потоке посетителей. И при проч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вных отдадут предпочтение тому подрядчику, который отвечает не только и не столько за количество посетителей сайта, сколько за успех бизнеса в целом.</w:t>
      </w:r>
    </w:p>
    <w:p>
      <w:pPr>
        <w:pStyle w:val="Normal"/>
        <w:autoSpaceDE w:val="false"/>
        <w:spacing w:lineRule="auto" w:line="240" w:before="0" w:after="0"/>
        <w:rPr>
          <w:rFonts w:ascii="Times New Roman" w:hAnsi="Times New Roman" w:eastAsia="Courier-Bold;Arial Unicode MS" w:cs="Times New Roman"/>
          <w:b/>
          <w:b/>
          <w:bCs/>
          <w:sz w:val="24"/>
          <w:szCs w:val="24"/>
        </w:rPr>
      </w:pPr>
      <w:r>
        <w:rPr>
          <w:rFonts w:eastAsia="Courier-Bold;Arial Unicode MS" w:cs="Times New Roman" w:ascii="Times New Roman" w:hAnsi="Times New Roman"/>
          <w:b/>
          <w:bCs/>
          <w:sz w:val="24"/>
          <w:szCs w:val="24"/>
        </w:rPr>
        <w:t>3.3.1. Теория и практика работы с контент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овый контент играет роль основного посредника между владельцем и посетител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а. Если что-то способно повлиять на продажи, так это контент, —просто потому, что рассчитывать нам в этом деле больше не на что. В каком-то смысле нам в этом плане не повезло: в нашем арсенале нет никаких активных средств, позволяющих работать с потенциальными покупателями. Никаких менеджер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залу, вовлекающих посетителей во взаимодействие. Только контент. При этом не видно, чтобы какое-то еще средство по активному взаимодействию появилось в обозримом будущем. Непонятно даже, каким оно могло бы бы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юдям, связанным с оптимизацией, ближе взгляд на Web-контент как на один из инструментов по привлечению поискового трафика. Ключевые слова, метатеги и т.д. Все это очень важно. Однако не следует забывать о том, зачем на сайте нужен посетитель, —для того чтобы вовлечь его в выгодный коммуникатив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ценарий и планомерно подвести к выполнению желаемых действий. К развязке, к хэппи-энду, к щелчку на кнопке Оформить заказ, к набору телефон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мера или еще к чему-то полезному. Что, кроме текстового контента, способно вовлечь посетителя во взаимодействие по нужной нам схеме и подвести</w:t>
      </w:r>
    </w:p>
    <w:p>
      <w:pPr>
        <w:pStyle w:val="Normal"/>
        <w:autoSpaceDE w:val="false"/>
        <w:spacing w:lineRule="auto" w:line="240" w:before="0" w:after="0"/>
        <w:rPr/>
      </w:pPr>
      <w:r>
        <w:rPr>
          <w:rFonts w:eastAsia="Times-Roman;MS Mincho" w:cs="Times New Roman" w:ascii="Times New Roman" w:hAnsi="Times New Roman"/>
          <w:b/>
          <w:bCs/>
          <w:sz w:val="18"/>
          <w:szCs w:val="18"/>
        </w:rPr>
        <w:t>к единственно правильному решению? Вопрос, собственно, риторическ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огда говорят, что контент увеличивает продажи. Это не совсем правильно. Для того чтобы с максимальной вероятностью привести посетителя сайта к покуп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к корзине, к кнопке Сделать заказ, к идее сделать звонок, —создаю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есьма и весьма непростые схемы. Различные страницы сайта помогают посетител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сознать свою потребность в предлагаемом товаре или услуге, выбрать нужную ему модель товара или услуги, выбрать поставщика товара или услуги и, наконец, принять решение о покупке. Конверсионная функция контента выраж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том, что контент помогает посетителю на каждом этапе этого большого пути. В том числе, разумеется, и на стадиях, предельно близких к продаж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ак что говорить, что контент повышает продажи, можно, но сказать, что каждый правильный с профессиональной точки зрения текст обязательно должен влиять на продажи, неправильно. Ведь нельзя же на полном серьезе утверждать, что продажи загородных домов увеличивает серия статей о дизайне интерьеров. Однако такая серия способна увеличить количество целевых посетит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страницах, описывающих проекты домов, к которым применим тот или иной вариант дизайна, что, в свою очередь... В общем, к победе зачастую ведут очень непростые пу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75</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едует остановиться подробнее на том, как подобные вещи реализуются на практике. Принцип здесь простой: на каждой странице посетитель сайта должен отработать "конверсионный сценарий". Следовательно, сверхзадача, стоящая перед разработчиком контента для сайта, заключается в том, чтобы предоставить посетителю данной страницы информацию, которая необходима ему для совершения конверсионного действия —действия, предусмотрен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ценарием. Кстати, здесь следует уточнить само понятие конверсии примените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 Web-сайту. Вообще-то, по науке, это —интегральный показатель, отражающий процент выгодных действий, действий в рамках выгодного сценар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посетителя. Однако в рамках данной книги рассматривать конверс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йта в целом нет никакого практического смысла. Так что будем говорить о конверсии в рамках конкретной страницы сайта, не забывая при этом, что все страницы связаны между собой коммуникативным сценари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десь не может не возникнуть простой вопрос: а как, собственно, быть с отработк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этих коммуникативных сценариев, если все посетители приходят на сайт с разными исходными данными? Одни ищут одно, другие другое? Все это, конечно, так. Но никто и не утверждает, что точка входа в эффективной сценар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лжна быть одна. Их может быть и нескольк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зависимо от того, создаем ли мы сайт с нуля или же оптимизируем (в широк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мысле этого слова) работу уже существующего сайта, для каждой страниц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ы можем с немалой долей уверенности сказать, что именно ищут на ней клиенты. Если речь уже о существующем, освоенном клиентами ресурсе, у нас есть статистика переходов, есть, наконец, запросы, под которые оптимизирован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раница. Если сайт создается заново, —тогда мы вообще сами прописываем все маршруты максимально разумным образом, и кому, как не нам решать, на какую страницу какие клиенты будут попада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к вы, наверное, помните, еще в рамках определения целевой аудитории мы разделили всех посетителей на три основные группы —на те группы, котор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бственно, и станут точками входа в сценари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сетитель ищет просто интересную информацию по тем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сетитель ищет информацию, необходимую ему для осуществления выбор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сетитель ищет информацию, необходимую ему для принятия решения о покуп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ссмотрим каждую из трех групп "потребителей контента" подробнее, с двух позиций: во-первых, с точки зрения того, что мы можем с них получить, а во-втор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 точки зрения того, что мы можем —точнее, должны, —с ними сдела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сли человек близок к принятию решения о покупке (например, если он пришел</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очень узкому транзакционному запросу), это в подавляющем большинств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учаев означает, что он менее всего расположен читать. У него есть вся нужная ему информация о предлагаемом продукте или услуге. Он уже опред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76</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ился с нужной ему моделью товара или форматом услуги. Все, что ищет так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етитель, —это подтверждение того, что покупать надо именно здесь. Контент должен дать ему такое подтверждение, причем по возможности "малой кровью"; практика показывает, что чем меньше мы заставляем заниматься та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целеустремленного клиента чтением, тем лучше.</w:t>
      </w:r>
    </w:p>
    <w:p>
      <w:pPr>
        <w:pStyle w:val="Normal"/>
        <w:autoSpaceDE w:val="false"/>
        <w:spacing w:lineRule="auto" w:line="240" w:before="0" w:after="0"/>
        <w:rPr/>
      </w:pPr>
      <w:r>
        <w:rPr>
          <w:rFonts w:eastAsia="Times-Roman;MS Mincho" w:cs="Times New Roman" w:ascii="Times New Roman" w:hAnsi="Times New Roman"/>
          <w:b/>
          <w:bCs/>
          <w:sz w:val="18"/>
          <w:szCs w:val="18"/>
        </w:rPr>
        <w:t>Как посетитель может получить подтверждение, которое позволило бы ему реализовать свой покупательный потенциал прямо здесь, на этом сайте, а не на каком-либо другом? Вопрос не праздный. Для того чтобы ответить на него, необходим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знать —а какие, собственно, параметры (за исключением цены, над которой мы, допустим, сейчас не властны) отвечают за совершение выбора? Это может быть удобство сервиса. Это могут быть какие-то особые гарантии. Это мож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ыть, в том числе, и доброе имя компании. Наконец, это может быть прост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просто ясность процедуры заказа, покупки, доставки и т.п.</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к же может выглядеть в нашем случае конверсионный контент? Во-пер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умеется, это —сухая фактология. Описание характеристик товара или товарной группы, либо услуги. Здесь не нужна ни публицистика, ни реклама, ни литература. А во-вторых —тезисное, предельно короткое и информативное описание ключевых параметров, приведенных выше. Говорящий заголовок, описывающий тот или иной потребительский параметр, плюс краткое резюме. Например, "Оперативная доставка" —как заголовок. "Доставка товара осуществля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рабочим дням в течение нескольких часов по Москве и ближнем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дмосковью". Здесь, на этой странице —все самое важное, грамотно озаглавлен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лаконично изложенное. Если информации на самом деле больше, если есть какие-то нюансы, можно вывести подробное изложение той же достав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гарантии на новую страницу. Главное —чтобы там, где предположительно окажется человек, практически готовый к покупке, были лаконично и понят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зложены все побочные факторы, не описывающие напрямую продаваемый продукт, но учитываемые при принятии решения о покупке. В изложении глав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ростота, доходчивость. Лучше сказать некрасиво, но понятно, чем изобража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еллетристику. Литература нужна не здес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следует забывать и об одном немаловажном моменте. На данном этапе человеку не нужна никакая новая информация! Все, что ему нужно, —это подтвержд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бора, который, быть может, где-то на небесах уже сделан. Не надо возвращать его к выбору модели, не надо давать повод задуматься о том, что "а вы знаете, что вы также можете обратить внимание на...". Это мешает. Не надо подбрасывать ему что-то вроде "хозяйке на заметку". Все, что ему нужно знать о предмете, он уже знает. Иначе он не пришел бы туда, куда пришел. Кормить его новой "интересной информацией" либо подвергать сомнению сделанный им же выбор, значит —провоцировать отступление. Те, кому случалось долго и мучите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бирать дорогую технику, в которой не очень-то хорошо разбираешься, меня пойму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77</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Если человек затрудняется с выбором... Казалось бы, чего уж проще! Человек хочет выбрать товар или услугу, но не знает, как; давайте пригласим его на страничку, где его будет ждать статья или группа статей с короткими "говорящими"</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аннотациями, позволяющая читателю практически безо всяких интеллектуальных</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трат добраться до интересующих его аспектов. А если достаточ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ремени и средств, можно вообще создать автоматизированную систему подбора нужной модели товара, причем не по техническим характеристикам, а по потребительским критериям. Все это, конечно, сделать можно. И тем более обидно, когда выбирают у нас, а покупать ходят в соседний магази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этом контексте наша главная задача —не помочь выбрать (хотя и это, безусловно, необходимо), а сделать так, чтобы выбор по возможности надеж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ивязывался именно к нашему предложению. Иными словами, перевести человека, выбирающего товар, в потенциального покупателя —в посетителя рассмотренной ранее группы. Причем, согласно условиям задачи, сделать мы это должны именно с помощью контента, на который выйдет посетитель, относящийс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к этой группе. Вопрос простой —собственно, как?..</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дача, прямо скажем, нетривиальная. Причем, если речь идет о сложных услугах вроде того же интерьерного дизайна или строительства, все гораздо проще: выбор намертво привязывается к специфике услуг компании и таким образом становится действительным лишь в рамках конкретного предложения. К примеру, у вас есть выбор между нашими проектами "Теремок-7", "Комфорт-М" и "Сакура усовершенствованная". Вот их преимущества, сопоставьте их с вашими потребностями и возможностями. Все очень просто, с концептуальной</w:t>
      </w:r>
    </w:p>
    <w:p>
      <w:pPr>
        <w:pStyle w:val="Normal"/>
        <w:autoSpaceDE w:val="false"/>
        <w:spacing w:lineRule="auto" w:line="240" w:before="0" w:after="0"/>
        <w:rPr/>
      </w:pPr>
      <w:r>
        <w:rPr>
          <w:rFonts w:eastAsia="Times-Roman;MS Mincho" w:cs="Times New Roman" w:ascii="Times New Roman" w:hAnsi="Times New Roman"/>
          <w:b/>
          <w:bCs/>
          <w:sz w:val="21"/>
          <w:szCs w:val="21"/>
        </w:rPr>
        <w:t>точки зрения не о чем говорить. Иное дело —стандартный товар, который один и тот же у нас и у тысячи других компаний в выдаче Яндекса.</w:t>
      </w:r>
    </w:p>
    <w:p>
      <w:pPr>
        <w:pStyle w:val="Normal"/>
        <w:autoSpaceDE w:val="false"/>
        <w:spacing w:lineRule="auto" w:line="240" w:before="0" w:after="0"/>
        <w:rPr>
          <w:rFonts w:ascii="Times New Roman" w:hAnsi="Times New Roman" w:cs="Times New Roman"/>
          <w:b/>
          <w:b/>
          <w:bCs/>
          <w:sz w:val="21"/>
          <w:szCs w:val="21"/>
        </w:rPr>
      </w:pPr>
      <w:r>
        <w:rPr>
          <w:rFonts w:eastAsia="Times-Roman;MS Mincho" w:cs="Times New Roman" w:ascii="Times New Roman" w:hAnsi="Times New Roman"/>
          <w:b/>
          <w:bCs/>
          <w:sz w:val="21"/>
          <w:szCs w:val="21"/>
        </w:rPr>
        <w:t>Вот здесь начинается самое настоящее творчество. Привязать телевизор "Рольсен 25 дюймов" к конкретному магазину невозможно. Он есть у всех, и у кого-то наверняка дешевле. Казалось бы, ситуация безвыходная? Ни в коем случае. Выходов, как минимум, два. Один —маркетинговый, другой контент</w:t>
      </w:r>
      <w:r>
        <w:rPr>
          <w:rFonts w:ascii="Times New Roman" w:hAnsi="Times New Roman" w:cs="Times New Roman" w:eastAsia="Times-Roman;MS Mincho"/>
          <w:b/>
          <w:bCs/>
          <w:sz w:val="21"/>
          <w:szCs w:val="21"/>
        </w:rPr>
        <w:t>￢</w:t>
      </w:r>
      <w:r>
        <w:rPr>
          <w:rFonts w:ascii="Times New Roman" w:hAnsi="Times New Roman" w:cs="Times New Roman"/>
          <w:b/>
          <w:bCs/>
          <w:sz w:val="21"/>
          <w:szCs w:val="21"/>
        </w:rPr>
        <w:t xml:space="preserve"> </w:t>
      </w:r>
      <w:r>
        <w:rPr>
          <w:rFonts w:eastAsia="Times-Roman;MS Mincho" w:cs="Times New Roman" w:ascii="Times New Roman" w:hAnsi="Times New Roman"/>
          <w:b/>
          <w:bCs/>
          <w:sz w:val="21"/>
          <w:szCs w:val="21"/>
        </w:rPr>
        <w:t>ный. В рамках маркетингового подхода результатом выбора будет не модель телевизора, которую можно найти где угодно, а например, комплект с каким-нибудь авторским названием, включающим упомянутый телевизор "Рольсен" плюс какую-нибудь мелочь, вроде стереонаушников и еще чего-нибудь. Не цветок,</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а букет. Подход простой, но на практике дает результаты.</w:t>
      </w:r>
    </w:p>
    <w:p>
      <w:pPr>
        <w:pStyle w:val="Normal"/>
        <w:autoSpaceDE w:val="false"/>
        <w:spacing w:lineRule="auto" w:line="240" w:before="0" w:after="0"/>
        <w:rPr/>
      </w:pPr>
      <w:r>
        <w:rPr>
          <w:rFonts w:eastAsia="Times-Roman;MS Mincho" w:cs="Times New Roman" w:ascii="Times New Roman" w:hAnsi="Times New Roman"/>
          <w:b/>
          <w:bCs/>
          <w:sz w:val="21"/>
          <w:szCs w:val="21"/>
        </w:rPr>
        <w:t>Контентный подход тоже прост и даже в какой-то степени груб. Статья —или серия статей —по выбору должна иметь объектом рассмотрения не только характеристики самого товара, но и пользовательские преимущества сервиса по его продаже или доставке. Вопрос выбора телевизора плавно перетекает из обсуждения диагонали и развертки в вопросы, связанные со способом оплаты, льготами по доставке, фирменными скидками и всем тем, чем славен ваш магази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Фактически, задача здесь такая: объединить вопрос выбора товара и его поставщика в единое целое. Разумеется, на ваших условиях.</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78</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том —все просто. Посетитель, прочитав материалы по выбору, созданные с учетом приведенных выше положений, попадает на страницу, близкую к покуп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подробно рассмотренную выше. Что он там видит, помимо информации о самом товаре? Он видит тезисное описание преимуществ сервиса компании. Иными словами, подтверждение правильности своего выбора. И что ж —ост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лько поздравить отдел продаж.</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у и, наконец, просто посетитель, которому интересна тема. Который явно не собирается ничего покупать, но в принципе способен либо стать покупателем в будущем, либо, что тоже не стоит сбрасывать со счетов, сделаться своего рода консультантом в рассматриваемом вопросе, влиять на людей. Классический пример —скромный служащий, интересующийся дорогими спортивными автомобиля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упить —вряд ли когда купит, но может дать кому-то дельный совет, особенно если не в реальной среде, а на каком-нибудь форуме, где не столь резко выражена дифференциация граждан по имущественному принцип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так, посетитель ищет интересную информацию. Посетителей таких м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метно больше, чем представителей предыдущих двух групп. При этом нетрудно догадаться, что покупательский потенциал у них будет самым низки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опять-таки, в рамках рассматриваемых групп. В первую очередь возника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мый простой вопрос: а надо ли с ними связываться вообщ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актика недвусмысленно показывает: надо. Но надо только в том случае, если вы готовы всерьез заниматься регулярной работой с подобными посетителя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Целенаправленная работа в этом направлении способна дать весьма и весьма серьезные плоды. Фактически, регулярная публикация на сайте полез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интересной информации, а также поддержание и ведение тематическ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орумов, на которых активные посетители налаживали бы горизонтальн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вязи, способна привести к формированию ядра приверженцев ресурса и компании в целом. Именно такого ядра, для которых само имя вашей компан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ужит серьезным конкурентным преимуществом при выборе, причем, ядра, склонного к расширению: активные посетители сайта склонны затягива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свою орбиту все больше новых пользоват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егулярная публикация новых материалов, ведение информационной рассыл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бота с форумами, формирование устойчивой обратной связи с постоянными посетителями, с приверженцами —вот работа, которая в определенный момент достигает, что называется, критической массы, после которой информационный проект становится саморазвивающимся, а владельцу достаточно направлять активнос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воих приверженцев в нужное русло. Пользователи начинают самостояте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генерировать контент в заданном вами формате, сами регулируют общение на форумах, делают много всяких полезных дел во славу вашего бренда. Иными словами, поработав как следует с посетителями, заходящими на ваш сайт просто из интереса к теме, вы получаете не только ядро потенциальных покупателей, но и целое сообщество ваших добровольных агентов.</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79</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то же касается техники написания контента для такой публики, —здесь отличия от обычной оффлайновой работы с текстами минимальны. Интересные тексты, высокий уровень владения материалом, хороший литературный язык —Web-специфика практически отсутствует. Речь, скорее, идет о хорошей и крепкой журналистике или публицисти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прочем, нюансы, относящиеся к налаживанию работы информационного портала, —тема для отдельного разговора. А вот о том, как писать тексты для Интернета, сказать надо. Возможно, кому-то это покажется банальным. И тем более удивительно смотреть на тексты, размещаемые на серьезных сайтах, —такое впечатление, что либо текстам не уделялось никакого внимания и писали их программисты или дизайнеры, либо сайт пострадал от рук каких-то недобросовест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екламщиков. А ведь надо понимать очень простую вещь: текст для сайта —это не журналистика. Это не реклама. И уж тем более не литература. Текст для сайта —это всего лишь текст для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втор должен помнить: посетитель пришел на сайт не читать. Он пришел за нужной ему информацией, и задача Web-текста —эту информацию ему дать. Web-текст —посредник в чистом виде. Сам он не имеет абсолютно никакой цен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посему не должен обращать на себя внимания. Задача Web-текста заключ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том, чтобы посетитель сайта безболезненно проглотил ту информаци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оторую ему хочет дать владелец сайта. Все! Журналисты и литераторы не всегда готовы понять эту простую вещ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еще важнее понимать, что тексты для сайтов —это и не реклама, по крайней мере, рекламные технологии на сайты из оффлайна переносить нельзя. Сайт —не телевизор, перед которым человек фактически беззащитен. Согласитесь, не все находят в себе силы переключать каналы, когда начинается реклама, но вряд ли кто-то, что называется, "за свои деньги" будет с интересом читать разделы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заглавленные так: "почему мы лучшие" или "десять преимуществ работы с нашей компанией". Пользователю нужна информация, а не чужая реклама. А значит, реклама должна быть от информации неотделима. Сама информация, которую ищет пользователь, должна уже быть рекламой.</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3.3.2. Контент должен быть активн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едставьте себе магазин бытовой электроники, наполненный манекенами. Записанный на пленку сухой скрипучий голос зачитывает в режиме нон-стоп обращение к посетителям. Само по себе, может быть, неплохое и злободневное. Но одинаковое вчера, сегодня, завтра... Этому магазину, конечно, обеспечен успех, посещаемость у него вырастет, а конверсия вряд ли упадет. Но вот про сайт, подобный такому магазину, этого сказать нельз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ынок товаров и услуг в Интернете развивается. Развивается и потребитель, в том числе —эволюцию претерпевают его требования ко всему на свете, включ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умеется, уровень сервиса на Интернет-сайтах. Развиваются, наконец, конкуренты. Развиваться должны и мы. Бежать изо всех сил, чтобы хотя бы</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80</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ставаться на месте. Развивающийся сайт в глазах посетителя —сайт успеш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 успешность сама по себе способна повлиять на конверсию более чем положите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овый контент —и постоянный спутник, и свидетель, и движущая сила развития сайта. Причем контент качественный, создаваемый квалифицированны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пециалистами по всем правилам. А это значит одно: уже через год-два каждый серьезный сайт будет либо держать в своем штате профессиональн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тернет-копирайтера (которых, кстати, пока очень и очень немного), либо иметь долгосрочный контракт с какой-либо контент-студией. Разработка контен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сайта перестает быть каким-то конечным явлением, превращаясь в непрерывный процесс. Процесс, требующий ото всех его участников все но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новых компетенций.</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3.4. Резюм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данной главе мы рассмотрели процесс подготовки сайта к оптимизации через призму определения и анализа целевой аудитории сайта и структуриз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просов для составления семантического ядра. Правильно составленное семантическое ядро способно обеспечить достаточно высокий трафик посетит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льзующихся предложениями данного сайта. В удачно подобранном семантическом ядре ключевые слова отвечают требованиям целевых посетит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ни служат "указательными стрелками", которые направляют посетителя на конкретное описание товара или информационную статью, раскрывающую суть запроса пользов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последнее место занимает творческая манера автора текста, умение (талан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ли способность) подготовить текст таким образом, чтобы он не только заинтересовал посетителя в приобретении данного товара, но и других товаров и услуг —"для комплекта". Причем данная возможность достигается не только сугубо рекламными приемами, но и правильно оптимизированной структурой сайта. Только способность постоянно преодолевать свой "потолок", совершенствова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пособы и приемы оптимизации сайта отличает профессионального оптимизатора от "новичка" или люби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осталась без внимания и разработанная "Лабораторией Контента" методи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вышения конверсии в рамках программы по контентной оптимизации. Приемы, позволяющие работать с различными типами посетителей, разрабатываю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ми буквально с нуля, и не исключено, что мы в чем-то здесь заблуждаем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какие-то аспекты этой новаторской темы раскрыты нами не до конца. Что ж —в таком случае все в ваших руках. Работайте, экспериментируйте, изучайт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актика все расставит по местам.</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Контентная оптимизация: первые шаги</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81</w:t>
      </w:r>
    </w:p>
    <w:p>
      <w:pPr>
        <w:pStyle w:val="Normal"/>
        <w:autoSpaceDE w:val="false"/>
        <w:spacing w:lineRule="auto" w:line="240" w:before="0" w:after="0"/>
        <w:rPr>
          <w:rFonts w:ascii="Times New Roman" w:hAnsi="Times New Roman" w:eastAsia="Helvetica-Bold;MS Gothic" w:cs="Times New Roman"/>
          <w:b/>
          <w:b/>
          <w:bCs/>
          <w:sz w:val="42"/>
          <w:szCs w:val="42"/>
        </w:rPr>
      </w:pPr>
      <w:r>
        <w:rPr>
          <w:rFonts w:eastAsia="Helvetica-Bold;MS Gothic" w:cs="Times New Roman" w:ascii="Times New Roman" w:hAnsi="Times New Roman"/>
          <w:b/>
          <w:bCs/>
          <w:sz w:val="42"/>
          <w:szCs w:val="42"/>
        </w:rPr>
        <w:t>Глава 4</w:t>
      </w:r>
    </w:p>
    <w:p>
      <w:pPr>
        <w:pStyle w:val="Normal"/>
        <w:autoSpaceDE w:val="false"/>
        <w:spacing w:lineRule="auto" w:line="240" w:before="0" w:after="0"/>
        <w:rPr>
          <w:rFonts w:ascii="Times New Roman" w:hAnsi="Times New Roman" w:eastAsia="Helvetica-Bold;MS Gothic" w:cs="Times New Roman"/>
          <w:b/>
          <w:b/>
          <w:bCs/>
          <w:sz w:val="58"/>
          <w:szCs w:val="58"/>
        </w:rPr>
      </w:pPr>
      <w:r>
        <w:rPr>
          <w:rFonts w:eastAsia="Helvetica-Bold;MS Gothic" w:cs="Times New Roman" w:ascii="Times New Roman" w:hAnsi="Times New Roman"/>
          <w:b/>
          <w:bCs/>
          <w:sz w:val="58"/>
          <w:szCs w:val="58"/>
        </w:rPr>
        <w:t>Текст как базовый фактор</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1. Общие положения</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Факторы, определяющие поисковые характеристики сайта (или отдельных его страниц), принято делить на внешние и внутренние. Какие-то поисковые системы отдают преимущество внутренним факторам (например, Google), други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склонны больше принимать во внимание факторы внешние, полагаясь, образ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оворя, на чужое мнение —так строит свое ранжирование Яндекс. Тем не менее, в рамках контентной оптимизации мы выделяем три фактора: текст, HTML-верстка и уровень авторитетности сайта, выражающийся в количестве и качестве внешних ссылок. Деление не такое стройное, зато удобное.</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В любом случае, размещаемый на сайте текст является базовым фактором, отвечающим за поисковые позиции сайта. В этой главе мы будем говорить преимущественн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о текстах, создаваемых специально для повышения оптимизационных</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характеристик ресурса и носящих название </w:t>
      </w:r>
      <w:r>
        <w:rPr>
          <w:rFonts w:eastAsia="Times-Italic;MS Mincho" w:cs="Times New Roman" w:ascii="Times New Roman" w:hAnsi="Times New Roman"/>
          <w:b/>
          <w:bCs/>
          <w:i/>
          <w:iCs/>
          <w:sz w:val="21"/>
          <w:szCs w:val="21"/>
        </w:rPr>
        <w:t xml:space="preserve">SEO-текст. </w:t>
      </w:r>
      <w:r>
        <w:rPr>
          <w:rFonts w:eastAsia="Times-Roman;MS Mincho" w:cs="Times New Roman" w:ascii="Times New Roman" w:hAnsi="Times New Roman"/>
          <w:b/>
          <w:bCs/>
          <w:sz w:val="21"/>
          <w:szCs w:val="21"/>
        </w:rPr>
        <w:t>Однако большой ошибкой было бы думать, что прочие тексты, размещаемые на сайте, не должны быть оптимизированы под требования, предъявляемые поисковыми системами.</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Принцип контентной оптимизации гласит: </w:t>
      </w:r>
      <w:r>
        <w:rPr>
          <w:rFonts w:eastAsia="Times-Italic;MS Mincho" w:cs="Times New Roman" w:ascii="Times New Roman" w:hAnsi="Times New Roman"/>
          <w:b/>
          <w:bCs/>
          <w:i/>
          <w:iCs/>
          <w:sz w:val="21"/>
          <w:szCs w:val="21"/>
        </w:rPr>
        <w:t xml:space="preserve">любой текст, опубликованный на сайте, должен быть оптимизирован под поисковые системы. </w:t>
      </w:r>
      <w:r>
        <w:rPr>
          <w:rFonts w:eastAsia="Times-Roman;MS Mincho" w:cs="Times New Roman" w:ascii="Times New Roman" w:hAnsi="Times New Roman"/>
          <w:b/>
          <w:bCs/>
          <w:sz w:val="21"/>
          <w:szCs w:val="21"/>
        </w:rPr>
        <w:t>Вопрос только в глубине этой оптимизированности. Хороший текст для Интернета уже оптимизирован</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на добротном среднем уровне.</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1.1. Идеология хорошего текста</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Говорят, повторение —мать учения. Поэтому мы не боимся повторяться —ни при создании SEO-текстов, ни при работе над этой книгой. Снова поговорим о том, что такое текст для сайта и почему он сам по себе способен привлекать посетителей, пришедших с поисковых машин.</w:t>
      </w:r>
    </w:p>
    <w:p>
      <w:pPr>
        <w:pStyle w:val="Normal"/>
        <w:autoSpaceDE w:val="false"/>
        <w:spacing w:lineRule="auto" w:line="240" w:before="0" w:after="0"/>
        <w:rPr/>
      </w:pPr>
      <w:r>
        <w:rPr>
          <w:rFonts w:eastAsia="Times-Roman;MS Mincho" w:cs="Times New Roman" w:ascii="Times New Roman" w:hAnsi="Times New Roman"/>
          <w:b/>
          <w:bCs/>
          <w:sz w:val="21"/>
          <w:szCs w:val="21"/>
        </w:rPr>
        <w:t xml:space="preserve">Задача поисковой системы заключается в </w:t>
      </w:r>
      <w:r>
        <w:rPr>
          <w:rFonts w:eastAsia="Times-Italic;MS Mincho" w:cs="Times New Roman" w:ascii="Times New Roman" w:hAnsi="Times New Roman"/>
          <w:b/>
          <w:bCs/>
          <w:i/>
          <w:iCs/>
          <w:sz w:val="21"/>
          <w:szCs w:val="21"/>
        </w:rPr>
        <w:t xml:space="preserve">структуризации </w:t>
      </w:r>
      <w:r>
        <w:rPr>
          <w:rFonts w:eastAsia="Times-Roman;MS Mincho" w:cs="Times New Roman" w:ascii="Times New Roman" w:hAnsi="Times New Roman"/>
          <w:b/>
          <w:bCs/>
          <w:sz w:val="21"/>
          <w:szCs w:val="21"/>
        </w:rPr>
        <w:t>информационн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пространства, которое с каждым днем становится все шире и все хаотичнее. Основной составляющей этого пространства является текст. Следовательно, структуризация Интернета—это структуризация текстов. Деятельность п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сковой системы сводится к тому, чтобы выстроить все тексты, имеющиеся в Интернете, в порядке релевантности запросу пользователя, если говорить груб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так, если предположить, что пользователь, набирая запрос в Яндексе, ищет хороший текст, релевантный запросу, можно сделать вывод: поисковая систем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должна уметь с высокой долей вероятности отличать хороший (в понимании пользователя) текст от не очень хорошего. Естественно, администраторы поисков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ашин этому учатся: каждый идет своей дорогой, которая ведет к единой цели —к тому, что пользователь будет получать ссылку на текст, который он сам бы отобрал из сотен других текстов, релевантных запросу, будь у него врем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 желание этим заниматься. Утопия? Ничуть. Вспомните, что представляли собой поисковые системы середины 1990-х годов, и попробуйте оценить, какая часть пути к великой цели уже пройдена. Уверяем вас —часть эта немала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Хороший текст —тот, который сочтет хорошим посетитель сайта. Хороший текст —это текст, который ищет пользователь поисковой системы и который в идеале должен находить поисковик. Следовательно, хороший текст для сайта по определению будет текстом оптимизированным. И чем лучше работает поисковая система, тем выше "оптимизационные показатели" просто хорошего текста.</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1.2. SEO-текст —первое необходимое условие успешного контентного продвижени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Наполнение сайта SEO-текстом —единственная гарантированная возможнос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лучить высокий рейтинг во внутреннем ранжировании поисковых машин.</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се другие оптимизационные методы выглядят лишь вспомогательными средствами, оберткой для грамотно и умело подготовленного SEO-текс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Красивая обертка повышает привлекательность продукта, но если сам по себе он не представляет ничего интересного и полезного, фантик не поможет. Текстовый контент, написанный с учетом всех правил и законов современной поисковой оптимизации, можно уподобить поплавку, выносящему сайт "на поверхность"</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оисковой машины —на ее первую страницу выдачи по определенны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просам.</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 xml:space="preserve">SERP, Search Engine Result Page </w:t>
      </w:r>
      <w:r>
        <w:rPr>
          <w:rFonts w:eastAsia="Helvetica-Oblique;MS Gothic" w:cs="Times New Roman" w:ascii="Times New Roman" w:hAnsi="Times New Roman"/>
          <w:b/>
          <w:bCs/>
          <w:i/>
          <w:iCs/>
          <w:sz w:val="16"/>
          <w:szCs w:val="16"/>
        </w:rPr>
        <w:t>(Страница выдачи результатов поискового запроса) —</w:t>
      </w:r>
      <w:r>
        <w:rPr>
          <w:rFonts w:eastAsia="Times-Roman;MS Mincho" w:cs="Times New Roman" w:ascii="Times New Roman" w:hAnsi="Times New Roman"/>
          <w:b/>
          <w:bCs/>
          <w:sz w:val="16"/>
          <w:szCs w:val="16"/>
        </w:rPr>
        <w:t>страница, генерируемая поисковой системой в ответ на запрос пользователя и содержащая ссылки на релевантные сайты. Обычно содержит пояснительные элементы и контекстную рекламу.</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1.3. Поплавок и "оптимизационный закон Архимед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з любых глубин —даже самых, казалось бы, безнадежных —поплавок массива SEO-текстов поднимет сайт на лучшие позиции. Причем, что логично и справедливо, количество хорошо сделанных, правильно оптимизированных и структурированных SEO-текстов оказывает прямое влияние на "скорость</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84</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Глава 4</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сплытия" и на надежность сохранения "высокой степени плавучести" в длительной</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ременной перспективе. Сайт, на страницах которого размещено (правильно</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азмещено, конечно) большое количество оптимизированных по определенны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просам текстов, можно сравнить с океанским лайнером. Если же SEO-тексты не только представлены на Web-pecypce в достаточном объеме, но и постоянно обновляются, а оптимизаторы грамотно оперируют и остальными факторами, влияющими на положение в поисковых машинах, то сайт становит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бсолютно непотопляемым и крайне эффективным коммерческим бизнес-</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инструментом .</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овременная поисковая оптимизация —это комплекс "мощного фундамента"</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 виде массива SEO-текстов и "отделочных работ", подразумевающих управлен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внешними факторами, влияющими на ранжирование. Но что такое этот самый "SEO-текст"? Чем он отличается от обычных статей? Может ли его научить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писать обычный человек, хорошо владеющий русским языком? Или же профессия SEO-копирайтера требует каких-то особых, редко встречающихся</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алантов?..</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1.4. Что такое SEO-текст? Определение и признак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SEO</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екст —это текст, с определенной плотностью насыщенный ключевыми</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словами из семантического ядра сайта. Причем насыщение это проводится не наобум, а согласно строгим правилам, над тщательным и приближенным к действительности выведением которых постоянно трудятся оптимизаторы всего Интернета.</w:t>
      </w:r>
    </w:p>
    <w:p>
      <w:pPr>
        <w:pStyle w:val="Normal"/>
        <w:autoSpaceDE w:val="false"/>
        <w:spacing w:lineRule="auto" w:line="240" w:before="0" w:after="0"/>
        <w:rPr/>
      </w:pPr>
      <w:r>
        <w:rPr>
          <w:rFonts w:eastAsia="Helvetica-Bold;MS Gothic" w:cs="Times New Roman" w:ascii="Times New Roman" w:hAnsi="Times New Roman"/>
          <w:b/>
          <w:bCs/>
          <w:sz w:val="16"/>
          <w:szCs w:val="16"/>
        </w:rPr>
        <w:t xml:space="preserve">Справка. </w:t>
      </w:r>
      <w:r>
        <w:rPr>
          <w:rFonts w:eastAsia="Times-Roman;MS Mincho" w:cs="Times New Roman" w:ascii="Times New Roman" w:hAnsi="Times New Roman"/>
          <w:b/>
          <w:bCs/>
          <w:sz w:val="16"/>
          <w:szCs w:val="16"/>
        </w:rPr>
        <w:t>Семантическое ядро —совокупность поисковых запросов (ключевых слов), по которым целесообразно проводить поисковую оптимизацию, чтобы привлечь на сайт целевую</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аудиторию.</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Тут надо сразу отметить, что алгоритмы поиска держатся создателями поисковых</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машин в секрете либо же попадают в свободный доступ в виде, крайне трудно поддающемся какому-либо практическому анализу. Поэтому все работы по выявлению</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алгоритмов работы поисковиков ведутся по методу изучения "системы черного ящика". Этот принцип базируется на том, что необязательно знать внутренние</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законы и механизмы функционирования какой-либо системы для того, чтобы предугадать ее типовые реакции на воздействия определенных внешних факторов. Проще говоря, мало кто знает, как устроен современный телевизор, но зато все понимают, что прибор включится после нажатия на кнопку "Вкл".</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азумеется, со взаимоотношениями контента и поисковых алгоритмов дело обстоит гораздо сложнее, однако общий принцип "раскрытия тайны черного ящика" остается тем же. Оптимизаторы и SEO-копирайтеры "скармливают" поисковым</w:t>
      </w:r>
    </w:p>
    <w:p>
      <w:pPr>
        <w:pStyle w:val="Normal"/>
        <w:autoSpaceDE w:val="false"/>
        <w:spacing w:lineRule="auto" w:line="240" w:before="0" w:after="0"/>
        <w:rPr>
          <w:rFonts w:ascii="Times New Roman" w:hAnsi="Times New Roman" w:eastAsia="Times-Roman;MS Mincho" w:cs="Times New Roman"/>
          <w:b/>
          <w:b/>
          <w:bCs/>
          <w:sz w:val="19"/>
          <w:szCs w:val="19"/>
        </w:rPr>
      </w:pPr>
      <w:r>
        <w:rPr>
          <w:rFonts w:eastAsia="Times-Roman;MS Mincho" w:cs="Times New Roman" w:ascii="Times New Roman" w:hAnsi="Times New Roman"/>
          <w:b/>
          <w:bCs/>
          <w:sz w:val="19"/>
          <w:szCs w:val="19"/>
        </w:rPr>
        <w:t>роботам определенным образом подготовленные и структурированные сайты, а затем (не исключая всех поправок, учитывающих влияние внешних</w:t>
      </w:r>
    </w:p>
    <w:p>
      <w:pPr>
        <w:pStyle w:val="Normal"/>
        <w:autoSpaceDE w:val="false"/>
        <w:spacing w:lineRule="auto" w:line="240" w:before="0" w:after="0"/>
        <w:rPr>
          <w:rFonts w:ascii="Times New Roman" w:hAnsi="Times New Roman" w:eastAsia="Times-Roman;MS Mincho" w:cs="Times New Roman"/>
          <w:b/>
          <w:b/>
          <w:bCs/>
          <w:sz w:val="16"/>
          <w:szCs w:val="16"/>
        </w:rPr>
      </w:pPr>
      <w:r>
        <w:rPr>
          <w:rFonts w:eastAsia="Times-Roman;MS Mincho" w:cs="Times New Roman" w:ascii="Times New Roman" w:hAnsi="Times New Roman"/>
          <w:b/>
          <w:bCs/>
          <w:sz w:val="16"/>
          <w:szCs w:val="16"/>
        </w:rPr>
        <w:t>Текст как базовый фактор</w:t>
      </w:r>
    </w:p>
    <w:p>
      <w:pPr>
        <w:pStyle w:val="Normal"/>
        <w:autoSpaceDE w:val="false"/>
        <w:spacing w:lineRule="auto" w:line="240" w:before="0" w:after="0"/>
        <w:rPr>
          <w:rFonts w:ascii="Times New Roman" w:hAnsi="Times New Roman" w:eastAsia="Helvetica-Bold;MS Gothic" w:cs="Times New Roman"/>
          <w:b/>
          <w:b/>
          <w:bCs/>
          <w:sz w:val="19"/>
          <w:szCs w:val="19"/>
        </w:rPr>
      </w:pPr>
      <w:r>
        <w:rPr>
          <w:rFonts w:eastAsia="Helvetica-Bold;MS Gothic" w:cs="Times New Roman" w:ascii="Times New Roman" w:hAnsi="Times New Roman"/>
          <w:b/>
          <w:bCs/>
          <w:sz w:val="19"/>
          <w:szCs w:val="19"/>
        </w:rPr>
        <w:t>85</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факторов на ранжирование) анализируют данные, которые поисковый алгорит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дает по запросам, входящим в семантическое ядро, с которым в данное время ведется работа. Результатом многих итераций с варьированием параметр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к раз и будут эмпирические "законы создания самого эффективного с точки зрения взаимодействия с поисковыми роботами SEO-текста".</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1.5. Динамичность алгоритмов поисковых машин</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едует отметить, что все эти "законы" чрезвычайно динамично изменяю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едь достаточно небольшого изменения в алгоритме поисковой машины, как приоритеты сортировки поменяются. Однако современный SEO-копирай-тинг и результат его работы (собственно SEO-текст) обладает высокой буферной силой. Это означает, что небольшая корректировка в работе с внешними фактора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косметические (и, следовательно, практически не требующие финансов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трат) изменения в текстовом SEO-контенте способны нейтрализовать негативное (если оно окажется негативным) и максимально использовать позитив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лияние изменений в поисковых алгоритмах. Наличие таких буферных свойств позволяет утверждать, что вложения в SEO-копирайтинг достаточно долгосрочные. Кстати, современные тенденции развития поисковых алгоритм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означно ведут к усилению роли оптимизированного по семантическому ядру текстового контента в поисковом продвижении. Когда администраторы поисковиков научатся "отделять зерна от плевел" не на основе чужого мнения (а именно такова сущность механизмов учета внешних факторов), а с помощью непосредственного определения качества и "уровня полезности" представленного</w:t>
      </w:r>
    </w:p>
    <w:p>
      <w:pPr>
        <w:pStyle w:val="Normal"/>
        <w:autoSpaceDE w:val="false"/>
        <w:spacing w:lineRule="auto" w:line="240" w:before="0" w:after="0"/>
        <w:rPr>
          <w:rFonts w:ascii="Times New Roman" w:hAnsi="Times New Roman" w:cs="Times New Roman"/>
          <w:b/>
          <w:b/>
          <w:bCs/>
          <w:sz w:val="18"/>
          <w:szCs w:val="18"/>
        </w:rPr>
      </w:pPr>
      <w:r>
        <w:rPr>
          <w:rFonts w:eastAsia="Times-Roman;MS Mincho" w:cs="Times New Roman" w:ascii="Times New Roman" w:hAnsi="Times New Roman"/>
          <w:b/>
          <w:bCs/>
          <w:sz w:val="18"/>
          <w:szCs w:val="18"/>
        </w:rPr>
        <w:t>на страницах сайта тематического текстового материала, тогда все опти</w:t>
      </w:r>
      <w:r>
        <w:rPr>
          <w:rFonts w:ascii="Times New Roman" w:hAnsi="Times New Roman" w:cs="Times New Roman" w:eastAsia="Times-Roman;MS Mincho"/>
          <w:b/>
          <w:bCs/>
          <w:sz w:val="18"/>
          <w:szCs w:val="18"/>
        </w:rPr>
        <w:t>￢</w:t>
      </w:r>
      <w:r>
        <w:rPr>
          <w:rFonts w:ascii="Times New Roman" w:hAnsi="Times New Roman" w:cs="Times New Roman"/>
          <w:b/>
          <w:bCs/>
          <w:sz w:val="18"/>
          <w:szCs w:val="18"/>
        </w:rPr>
        <w:t xml:space="preserve"> </w:t>
      </w:r>
      <w:r>
        <w:rPr>
          <w:rFonts w:eastAsia="Times-Roman;MS Mincho" w:cs="Times New Roman" w:ascii="Times New Roman" w:hAnsi="Times New Roman"/>
          <w:b/>
          <w:bCs/>
          <w:sz w:val="18"/>
          <w:szCs w:val="18"/>
        </w:rPr>
        <w:t>мизаторские ухищрения окажутся практически бесполезными. И победителя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анут те, кто сделают ставку на полноценную контентную оптимизацию, на наполнение сайта не мусорными подделками под статьи, а настоящими, живы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тересными пользователям текстами.</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4.2. SEO-тексты —тексты для сайт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ернемся к свойствам и специфике SEO-текстов. Сразу же необходимо уясни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то это —тексты для сайтов, т.е. тексты, предназначенные для чтения с монитора, которое имеет свои психологические и физиологические особен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частности, для электронных текстов необходимо как можно более тщате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ленение на смысловые блоки, использование абзацев, списков (нумерован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маркированных). Информация должна быть насколько хорошо структурирован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тобы даже один скользящий "по диагонали" взгляд мог обеспечить читающего полной информацией о содержании просматриваемой страницы. Это заметно повышает процент пользователей, остающихся на сайте после захода на него. И наоборот —неструктурированные "простыни" текста обычно вызывают у человека желание немедленно щелкнуть на кнопке "Стрелка назад" в окошк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86</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4</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раузера и вернуться к поисковой машине, чтобы попробовать поискать сайт, где больше уважают посетителей. Поисковые машины, кстати, гораздо более лояль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тносятся к сайтам, тексты которых аккуратно заверстаны на страницы с использовани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ех необходимых средств разметки и хорошей структурированность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 об этом речь пойдет в специальной главе этой книги, которая будет полностью посвящена оптимизационной верстке и ее правилам. А сейчас —вернем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 свойствам и качествам SEO-текстов.</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2.1. Сайт —это не книг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ем начинающим SEO-копирайтерам следует уяснить для себя простую, но очень важную идею: за литературой пользователи ходят в книжные магазины или в онлайн-библиотеки. На других же сайтах —тем более, на сайтах коммерческ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пользователь желает видеть информацию, информацию и ничего кром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формации. SEO-копирайтер ни в коем случае не должен услаждать пользов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лирическими отступлениями, пересказами всеми известных истин и т.д. "Не пишите "зрячий глаз", поскольку глазу свойственно быть зрячим", —говарива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лассики. И были правы. И вдвойне они были правы в приложении этой истины к текстам, предназначенным для размещения в Интернете. Текст должен</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ыть четким, осмысленным и содержательным. SEO-копирайтер должен помнить, что в любую секунду пользователь может закрыть страницу и перейти на другую, более информативную и четкую. Сайт —это не книг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2.2.</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SEO-hypertext</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SEO</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ы в подавляющем большинстве будут гипертекстами. Впервые такой вид текста появился в сороковых годах прошлого века, а в 1965-м году Тэд Нельсон придумал сам термин. Однако сверхвзрывную фазу распростран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гипертекст получил в конце восьмидесятых годов —в эпоху становления Интернета. Гипертекст —это нелинейный, насыщенный ссылками, ветвящий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Если обычные тексты пользователи просто прочитывают до конца или бросают чтение, то гипертекст дает третий вариант —"идти по ссылкам". Именно здесь таятся неочевидные моменты составления гипертекстов, смысл которых заключается в том, чтобы дать пользователю больше возможностей, больше удобства, больше комфорта в путешествии по создаваемой на сайте информационной сфере. Но при этом необходимо помнить о том, что система должна быть замкнутой (пользователь не должен уйти с вашего сайта на друг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eb-pecypc по размещенной вами же ссылке), а вся информация, с которой пользователь столкнется во время цикла переходов по гиперссылкам, обязана быть уникальной. Ни в коем случае нельзя посылать человека с главной страниц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вествующей о ваших, например, замечательных пластиковых окнах, на прайс-лист, где вместо интересной информации о скидках и распродажах его встретит все та же рекламная текстовая "шапочка". Сайты, которые экономят на текстовом наполнении, выглядят бедно, неприглядно и несолидно.</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Текст как базовый фактор</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87</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ще одно важное требование для гипертекстов —их необходимо составлять таким образом, чтобы удаление ссылки не приводило к потере смысловой нагруз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сылки вида "о насосах читайте здесь" неприемлемы, гораздо лучше использовать просто гиперссылку на слово "насосы". Такой способ написания гипертекста не только соответствует правилам русского языка, но и позволяет избавиться от ошибок при реструктуризации информации на сайте.</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2.3. Функции SEO-текстов в настоящем и будущ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е перечисленные выше правила относятся ко всем текстам, размещаемым на Web-страницах, а поскольку SEO-тексты входят в это множество, то долж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м соответствовать. Следует понимать, что Web-тексты коммерческих сайт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w:t>
      </w:r>
      <w:r>
        <w:rPr>
          <w:rFonts w:eastAsia="Times-Roman;MS Mincho" w:cs="Times New Roman" w:ascii="Times New Roman" w:hAnsi="Times New Roman"/>
          <w:b/>
          <w:bCs/>
          <w:sz w:val="18"/>
          <w:szCs w:val="18"/>
        </w:rPr>
        <w:t>это контент, выполняющий одновременно несколько функций: рекламну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миджевую, конверсионную и оптимизационную. Только разумным совмещени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тексте всех перечисленных элементов можно добиться нужного эффекта, который, естественно, заключается в привлечении клиента и мотив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го на покупку коммерческого предложения сайтовладельца.</w:t>
      </w:r>
    </w:p>
    <w:p>
      <w:pPr>
        <w:pStyle w:val="Normal"/>
        <w:autoSpaceDE w:val="false"/>
        <w:spacing w:lineRule="auto" w:line="240" w:before="0" w:after="0"/>
        <w:rPr>
          <w:rFonts w:ascii="Times New Roman" w:hAnsi="Times New Roman" w:cs="Times New Roman"/>
          <w:b/>
          <w:b/>
          <w:bCs/>
          <w:sz w:val="18"/>
          <w:szCs w:val="18"/>
        </w:rPr>
      </w:pPr>
      <w:r>
        <w:rPr>
          <w:rFonts w:eastAsia="Times-Roman;MS Mincho" w:cs="Times New Roman" w:ascii="Times New Roman" w:hAnsi="Times New Roman"/>
          <w:b/>
          <w:bCs/>
          <w:sz w:val="18"/>
          <w:szCs w:val="18"/>
        </w:rPr>
        <w:t>Мы рассмотрели все основные признаки SEO-текстов как подмножества обычного текстового Web-контента. Безусловно, все они крайне важны и без строгого следования им сделать эффективный Web-pecypc не получится. Но очевидно, что у SEO-текстов есть и специфические, только им свойственные признаки: в структуре, содержании, построении и пр. Разумеется, оптимиза</w:t>
      </w:r>
      <w:r>
        <w:rPr>
          <w:rFonts w:ascii="Times New Roman" w:hAnsi="Times New Roman" w:cs="Times New Roman" w:eastAsia="Times-Roman;MS Mincho"/>
          <w:b/>
          <w:bCs/>
          <w:sz w:val="18"/>
          <w:szCs w:val="18"/>
        </w:rPr>
        <w:t>￢</w:t>
      </w:r>
      <w:r>
        <w:rPr>
          <w:rFonts w:ascii="Times New Roman" w:hAnsi="Times New Roman" w:cs="Times New Roman"/>
          <w:b/>
          <w:bCs/>
          <w:sz w:val="18"/>
          <w:szCs w:val="18"/>
        </w:rPr>
        <w:t xml:space="preserve"> </w:t>
      </w:r>
      <w:r>
        <w:rPr>
          <w:rFonts w:eastAsia="Times-Roman;MS Mincho" w:cs="Times New Roman" w:ascii="Times New Roman" w:hAnsi="Times New Roman"/>
          <w:b/>
          <w:bCs/>
          <w:sz w:val="18"/>
          <w:szCs w:val="18"/>
        </w:rPr>
        <w:t>торская наука еще только начинает разрабатывать этот пласт, однако существующ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нденции в развитии алгоритмов поисковых машин не позволяют отмахнуться от исследований свойств SEO-текстов. Разработка методик анализ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SEO-текстов и их составления —одно из приоритетных направлений в работе серьезных специалистов по поисковой оптимизации, не довольствующихся сиюминутн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спехом и применением сегодняшних методов. SEO-тексты —это инструмент оптимизационной механики будуще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Если сейчас оптимизационные студии могут себе позволить создавать текстов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SEO-контент "на коленке", силами непрофессиональных авторов или самостоятельно, то в будущем такой вариант деятельности будет исключен. Просто потому, что основной упор работы оптимизаторов в ближайшем будущ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ереместится на обслуживание массива SEO-текстов, производство котор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удут осуществлять либо специализированные отделы самих оптимизационны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удий, либо профессиональные аутсорсинговые фирмы. Оба варианта имеют свои плюсы, однако бизнес-практика уже сейчас показывает большую эффективность и прибыльность второй схемы. Это обусловлено многими достаточ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чевидными причинами, на которых нет смысла останавливаться в этой книге. Но текстовый контент под давлением объективных факторов переходит из состояния некого "тяп-ляп, лишь бы было" в область действия профессионал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это стоит уяснить всем, кто собирается долго и успешно работать на SEO-рынке.</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88</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4</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2.4. Оптимизатор —друг или враг пользовател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уществует мнение, что поисковая оптимизация —это всегда обман поискови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следовательно, человека, ищущего информацию в сети. Действительно, многие из существующих и работающих методов оптимизации сегодня позволяю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вести сайт на неплохие позиции практически без использования информативного,</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интересного пользователю контента. Оптимизатор, таким образом, выступает в роли врага нормального человека, собиравшегося поискать в сети информацию о новой линейке процессоров фирмы </w:t>
      </w:r>
      <w:r>
        <w:rPr>
          <w:rFonts w:eastAsia="Times-Italic;MS Mincho" w:cs="Times New Roman" w:ascii="Times New Roman" w:hAnsi="Times New Roman"/>
          <w:b/>
          <w:bCs/>
          <w:i/>
          <w:iCs/>
          <w:sz w:val="18"/>
          <w:szCs w:val="18"/>
        </w:rPr>
        <w:t xml:space="preserve">Advanced Micro Devices, </w:t>
      </w:r>
      <w:r>
        <w:rPr>
          <w:rFonts w:eastAsia="Times-Roman;MS Mincho" w:cs="Times New Roman" w:ascii="Times New Roman" w:hAnsi="Times New Roman"/>
          <w:b/>
          <w:bCs/>
          <w:sz w:val="18"/>
          <w:szCs w:val="18"/>
        </w:rPr>
        <w:t>а получивше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о ссылок на Интернет-магазины, не содержащих никакой вменяем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формации об интересующем предмете. Но дни таких методов сочтены. В скором времени все Интернет-магазины, которые не озаботятся превращение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воего текстового контента в информативно ценный, нужный пользователю, реально помогающий сделать выбор, "ухнут" на дно рейтингов поисковых машин.</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пасти такие сайты может только переход на предоставление пользователя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е сто раз украденных переоптимизированных пустышек, а настоящего, серьезного текстового контента, разработанного с применением самой прогрессив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з всех оптимизационных методик —SEO-копирайтинг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исковые машины работают для людей. Оптимизаторы —для тех, кто хочет что-то продать этим людям. Единственным связующим звеном между коммерчески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дходом к Web-контенту и информационной этикой выступает SEO-копи-райтинг. SEO-тексты придают "звериному оскалу" поисковой оптимизации человеческ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черты, гуманизируют электронную коммерцию. Хороший SEO-текст выполняет —и чем лучше текст, тем лучше —сразу две функции. Он интересен и поисковому роботу (поскольку алгоритмы вычленяют в нем семантические основы тематичности), и человеку (так как удовлетворяет информационные потреб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SEO-тексты уже сейчас становятся серьезным козырем в позицион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ойне —иначе и не назвать сизифов труд конкурирующих оптимизаторов —за первые места на страницах выдачи поисковиков. А в недалеком будущем они станут и вовсе единственным эффективным инструментом оптимиз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SEO</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должен, обязан быть оптимизированным не только для поисковик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 и для человека. При грамотном подходе две эти функции взаимно дополняю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и неграмотном —разрушают их. Что толку, если человек ткнет в ссылку (даже если она расположена на первом месте на странице выдаче), увиди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раскрывшейся странице что-то вроде "дрели-дрели, покупайте наши дрел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дажа дрелей опт, самые дрельчатые дрели в мире, потому что у нас лучшие дрели для вас, дрели купить-дрели". Это не SEO-текст, а профанация принципа. Кстати, поисковые машины уже стало сложно обмануть таким наивным образом, они "научились" (и с каждым днем делают это все лучше и лучше) отличать хорош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писанные тексты от слепленных из ключевых слов, по которым идет поисков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одвижение, и нескольких примитивных вводных фраз. Качественный продукт SEO-копирайтинга гармонично сочетает в себе привлекательность для пользователя и для поискового робота. Это аксиома оптимизаторской нау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как базовый фактор</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89</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2.5. Что предшествует созданию SEO-текс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ставление SEO-текста жестко "завязано" на предшествующие стадии оптимизационного процесса: маркетинговый анализ, составление семантичес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ядра запросов, их типизацию, разработку подробной структуры сайта. На первом этапе определяется целевая аудитория коммерческого предложения сайта, проводятся маркетинговые исследования. Результатом будет четко очерченн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ласть для составления семантического ядра —второго этапа любого грамотного процесса оптимизации. После того как оптимизатор получает пол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емантическое ядро, он проводит типизацию запросов, распределяя их по группам. Подробнее об этом процессе говорится в соответствующей главе этой книги, здесь же стоит только заметить, что делается это для повышения структурирован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нформации на сайте и увеличения степени ее привлекательност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ля роботов поисковых машин. Да и пользователям больше придутся по душе статьи, в тексте которых не торчат инородными телами фразы и ключевые слова из других групп (хотя это менее важно, поскольку профессиональный автор</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может внедрить любые слова в ткань текста таким образом, что гладкость и удобочитаемость нисколько не пострадают). После того как все запросы распределен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типам, оптимизатор приступает к составлению технического задания для SEO-копирайтеров, которое представляет собой не что иное, как полную структуру текстового контента сайта. Авторы получают в свое распоряжен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кумент, содержащий подробную информацию о тематике, объеме и взаимосвязи текстов, а также некоторые вводные данные (обычно —коммерческ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редложение заказчика или интервью с ним). В техническом задании —и это крайне важный момент —прописаны ключевые слова для каждого текс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рассчитан процент плотности употребления. На этом моменте необходимо остановиться подробнее и рассмотреть его со всех сторон. Именно в нем заключен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онная составляющая SEO-копирайтинг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SEO</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от любого другого отличается главным образом наличием в нем определенной плотности содержания ключевых слов (они же —запросы пользовател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 поисковым системам). Рассчитать процентную плотность очень просто: для этого заданный в ТЗ объем текста (в знаках с пробелами) умнож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 0,05 (почему именно 5% —об этом чуть позже), а полученный результа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елится на количество символов (также с пробелами) в словосочетании, по которому проводится оптимизация текста. Конечным итогом вычислений по этой несложной формуле будет количество необходимых употреблений слова в SEO-тексте. Просто? Слишком просто? Как бы не так. Реальная практика написания оптимизированных текстов таит в себе немало подводных камней и неочевидных моментов. Причем незнание некоторых из них может поставить под вопрос эффективность текста и целесообразность его применения в комплекс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тимизационных работ. Далее мы постараемся максимально подробно разобрать трудности, с которыми сталкивается SEO-копирайтер в процессе работ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д текст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90</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4</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2.6. О "пяти процентах" и их правильном применен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ять процентов —это заветные слова для любого SEO-копирайтера. Нелегким трудом бесчеловечных оптимизаторских экспериментов над поисковыми машина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ыла добыта информация, что именно 5% плотности ключевого слова в текст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удут тем самым оптимальным соотношением, на которое поисковые роботы реагируют адекватно, т.е. считают страницу не поисковым спамом, но релевантны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окумент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ньше, когда алгоритмы поисковых машин были не столь интеллектуальны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ногие недобросовестные Web-мастера пользовались этим и снабжали свои страницы "шапочками", состоящими из популярных ключевиков ("Отдых в Болгарии", "Кондиционеры", "Порно Фото" и т.д.). За такие "подвиги" сайт ныне автоматически исключается поисковой машиной из внутреннего рейтинг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здатели алгоритмов понимают, что поисковый спам ни в коей мере не интересен</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льзователям, поэтому постоянно придумывают все более и более эффективн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етоды защиты людей от "черных оптимизатор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ятипроцентная плотность ключевого слова в тексте —это та самая граница, ниже которой, по мнению алгоритмов поисковых машин, находится случайная статистическая погрешность, а выше —поисковый спам, неинформативный и неинтересный пользователю текст, являющийся не продуктом работы хороше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втора, а полумеханической (в лучшем случае) компиляцией профильных запросов-ключевиков в некое подобие статьи. Конечно, конкретные границы диапазона будут динамическими, а не жесткими, но практический опыт использова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SEO-текстов в оптимизации доказывает целесообразность "танце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коло пятипроцентной отметк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язательно следует оговорить деликатный момент, касающийся оптимизац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 коротким ключевым словам. В процесс написания текста, оптимизированного</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по запросу </w:t>
      </w:r>
      <w:r>
        <w:rPr>
          <w:rFonts w:eastAsia="Times-Italic;MS Mincho" w:cs="Times New Roman" w:ascii="Times New Roman" w:hAnsi="Times New Roman"/>
          <w:b/>
          <w:bCs/>
          <w:i/>
          <w:iCs/>
          <w:sz w:val="18"/>
          <w:szCs w:val="18"/>
        </w:rPr>
        <w:t xml:space="preserve">"утюг", </w:t>
      </w:r>
      <w:r>
        <w:rPr>
          <w:rFonts w:eastAsia="Times-Roman;MS Mincho" w:cs="Times New Roman" w:ascii="Times New Roman" w:hAnsi="Times New Roman"/>
          <w:b/>
          <w:bCs/>
          <w:sz w:val="18"/>
          <w:szCs w:val="18"/>
        </w:rPr>
        <w:t>необходимо искать баланс между собственно оптимизаци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другими функциями текста. Статья, в которой встречаются фразы наподоби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тюг —это утюг, потому что он не может не быть утюгом!", возможно, выполни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вои оптимизационные функции. Но какой-либо конверсионной и имиджев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ктивности ожидать от подобных статей не стоит. Посетитель, зашедший на страничку и прочитавший подобный шедевр содержательного красноречия, немедленно закроет окно браузера и отправится на поиски сайта, где проявляют больше уважения к людям. Если здравый смысл диктует необходимость сниж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лотности ключевого слова в тексте —лучше сделать это (и компенсировать увеличением плотности других слов из семантического ядра).</w:t>
      </w:r>
    </w:p>
    <w:p>
      <w:pPr>
        <w:pStyle w:val="Normal"/>
        <w:autoSpaceDE w:val="false"/>
        <w:spacing w:lineRule="auto" w:line="240" w:before="0" w:after="0"/>
        <w:rPr>
          <w:rFonts w:ascii="Times New Roman" w:hAnsi="Times New Roman" w:eastAsia="Helvetica-Bold;MS Gothic" w:cs="Times New Roman"/>
          <w:b/>
          <w:b/>
          <w:bCs/>
        </w:rPr>
      </w:pPr>
      <w:r>
        <w:rPr>
          <w:rFonts w:eastAsia="Helvetica-Bold;MS Gothic" w:cs="Times New Roman" w:ascii="Times New Roman" w:hAnsi="Times New Roman"/>
          <w:b/>
          <w:bCs/>
        </w:rPr>
        <w:t>4.2.7. О семантическом ядре и работе с ним при написании SEO-текс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ычный порядок работы SEO-копирайтера предполагает, что автору не нуж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амостоятельно выбирать ключевые слова, которые необходимо использова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тексте. Это задача оптимизатора. Именно он выбирает основное ключев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екст как базовый фактор</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91</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лово (по которому будет проводиться оптимизация с пятипроцентной плотность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дополнительные слова из семантического ядра, которые наилучшим образ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очетаются с основным. Таким образом, в тексте создается лингвистическа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руктура, которая незаметна пользователю, но замечательно "привлекает внимание" поисковых роботов.</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2.8. О поисковиках и русском язы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усский язык интересен тем, что имеет множество словоформ: свыше десятка</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у существительных, а у глаголов и того больше. Именно поэтому имеются определенные сложности с созданием алгоритмов, определяющих тематику текстов (ведь необходимо "научить" поисковую систему понимать, что человек, который вводит запрос </w:t>
      </w:r>
      <w:r>
        <w:rPr>
          <w:rFonts w:eastAsia="Times-Italic;MS Mincho" w:cs="Times New Roman" w:ascii="Times New Roman" w:hAnsi="Times New Roman"/>
          <w:b/>
          <w:bCs/>
          <w:i/>
          <w:iCs/>
          <w:sz w:val="18"/>
          <w:szCs w:val="18"/>
        </w:rPr>
        <w:t xml:space="preserve">"Болгария курорт", </w:t>
      </w:r>
      <w:r>
        <w:rPr>
          <w:rFonts w:eastAsia="Times-Roman;MS Mincho" w:cs="Times New Roman" w:ascii="Times New Roman" w:hAnsi="Times New Roman"/>
          <w:b/>
          <w:bCs/>
          <w:sz w:val="18"/>
          <w:szCs w:val="18"/>
        </w:rPr>
        <w:t>хочет прочитать текст, где будет рассказан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 курортах Болгарии нормальным русским языком, а не неандертальски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безграмотными фразами). Несмотря на то, что все поисковые машины двигаются к пониманию морфологии русского языка, на сегодня в полной мере умеет с ней обращаться только Яндекс. Это, естественно, значительно облегча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боту SEO-копирайтеров, которые не обязаны подстраиваться под специфический</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язык запросов </w:t>
      </w:r>
      <w:r>
        <w:rPr>
          <w:rFonts w:eastAsia="Times-Italic;MS Mincho" w:cs="Times New Roman" w:ascii="Times New Roman" w:hAnsi="Times New Roman"/>
          <w:b/>
          <w:bCs/>
          <w:i/>
          <w:iCs/>
          <w:sz w:val="18"/>
          <w:szCs w:val="18"/>
        </w:rPr>
        <w:t xml:space="preserve">("Болгария курорт", "реферат Достоевский скачать" </w:t>
      </w:r>
      <w:r>
        <w:rPr>
          <w:rFonts w:eastAsia="Times-Roman;MS Mincho" w:cs="Times New Roman" w:ascii="Times New Roman" w:hAnsi="Times New Roman"/>
          <w:b/>
          <w:bCs/>
          <w:sz w:val="18"/>
          <w:szCs w:val="18"/>
        </w:rPr>
        <w:t xml:space="preserve">или </w:t>
      </w:r>
      <w:r>
        <w:rPr>
          <w:rFonts w:eastAsia="Times-Italic;MS Mincho" w:cs="Times New Roman" w:ascii="Times New Roman" w:hAnsi="Times New Roman"/>
          <w:b/>
          <w:bCs/>
          <w:i/>
          <w:iCs/>
          <w:sz w:val="18"/>
          <w:szCs w:val="18"/>
        </w:rPr>
        <w:t>"купить керамическую плитку Москв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ако опытные авторы вполне способны работать и в том случае, когда необходим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писать оптимизационный текст для поисковых машин, не имеющ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эффективного морфологического алгоритма. Возможность внедрить в тексты</w:t>
      </w:r>
    </w:p>
    <w:p>
      <w:pPr>
        <w:pStyle w:val="Normal"/>
        <w:autoSpaceDE w:val="false"/>
        <w:spacing w:lineRule="auto" w:line="240" w:before="0" w:after="0"/>
        <w:rPr/>
      </w:pPr>
      <w:r>
        <w:rPr>
          <w:rFonts w:eastAsia="Times-Roman;MS Mincho" w:cs="Times New Roman" w:ascii="Times New Roman" w:hAnsi="Times New Roman"/>
          <w:b/>
          <w:bCs/>
          <w:sz w:val="18"/>
          <w:szCs w:val="18"/>
        </w:rPr>
        <w:t xml:space="preserve">даже достаточно дикие с точки зрения русского языка, но, тем не менее, популярные ключевые словосочетания имеется благодаря </w:t>
      </w:r>
      <w:r>
        <w:rPr>
          <w:rFonts w:eastAsia="Times-Italic;MS Mincho" w:cs="Times New Roman" w:ascii="Times New Roman" w:hAnsi="Times New Roman"/>
          <w:b/>
          <w:bCs/>
          <w:i/>
          <w:iCs/>
          <w:sz w:val="18"/>
          <w:szCs w:val="18"/>
        </w:rPr>
        <w:t>стоп-слова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оп-слова —это союзы, предлоги, местоимения, служебные слова, которы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гнорируются поисковой машиной при составлении индекса содержания страницы. Именно благодаря этому SEO-копирайтер получает возможность вставлять в свои тексты практически любые словосочетания. Читатель видит обычный хороший текст, в котором соблюдаются все нормы русского языка, а поисковик —идеально составленную оптимизационную лингвистическую структуру.</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2.9. Все внимание —к края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ытным путем доказано, что (в настоящий момент) поисковые машины большее внимание уделяют началу текста и его концу. Именно поэтому в них необходимо обязательно включить ключевые слова, по которым проводится оптимизация. В среде SEO-копирайтеров даже бытует правило "первых 256 символов".</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уть его, как нетрудно догадаться, заключается в том, что ключевое слов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бязательно должно присутствовать в первых 256 символах текста. Это делает оптимизацию более эффективной, а также облегчает составление сниппета поисковиком;</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чнее, он становится, как правило, более понятным и информативным (подробнее о сниппетах —в главе 5).</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92</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4</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Другой принцип —это принцип "двух третей". С точки зрения содержания ключевых слов особенно важны первая и последняя треть текста. Середина име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ущественно меньший вес. Так что "в яблочко" должно бить начало текс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тюг вот уже несколько веков является непременным атрибутом современного жилища. Но есть утюг и есть утюг: чугунные утюги XIX века вряд ли можно принять</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 высокотехнологичный утюг Tefal с керамической подошвой или надеж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удобный и безопасный утюг Miele...</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и конец:</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Как мы можем видеть, утюг —явление не такое простое, как может показаться. И если наша статья, вводящая потребителя в захватывающий мир утюгов, помож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ам выбрать утюг, наилучшим образом подходящий именно вам —значит, старались мы не зря. Да пребудет с вами утюг!</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ередина текста, его ядро, может быть выполнена в более свободном вид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умеется, все это —эмпирика в чистом виде. Поисковики "умнеют", критери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спользуемые ими для отбора хорошего текста, постоянно совершенствую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 значит, совершенствоваться должны и правила, по которым создаются SEO-тексты. Но основной принцип —чем удобнее посетителю, тем, в конечном счете, лучше, —работает безотказно.</w:t>
      </w:r>
    </w:p>
    <w:p>
      <w:pPr>
        <w:pStyle w:val="Normal"/>
        <w:autoSpaceDE w:val="false"/>
        <w:spacing w:lineRule="auto" w:line="240" w:before="0" w:after="0"/>
        <w:rPr>
          <w:rFonts w:ascii="Times New Roman" w:hAnsi="Times New Roman" w:eastAsia="Helvetica-Bold;MS Gothic" w:cs="Times New Roman"/>
          <w:b/>
          <w:b/>
          <w:bCs/>
          <w:sz w:val="26"/>
          <w:szCs w:val="26"/>
        </w:rPr>
      </w:pPr>
      <w:r>
        <w:rPr>
          <w:rFonts w:eastAsia="Helvetica-Bold;MS Gothic" w:cs="Times New Roman" w:ascii="Times New Roman" w:hAnsi="Times New Roman"/>
          <w:b/>
          <w:bCs/>
          <w:sz w:val="26"/>
          <w:szCs w:val="26"/>
        </w:rPr>
        <w:t>4.3. Практикум по составлению SEO-текс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умеется, написание SEO-текста —процесс творческий. Он слабо поддает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лгоритмизации. Не существует свода правил, применяя которые, можно получить хороший текст. Однако, если рассматривать SEO-текст не как целостную</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руктуру, а как совокупность "обычнотекстовой" и оптимизационной составляющих,</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то для второй из них некоторые правила рекомендательного характер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ывести можно.</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3.1. Пример 1</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дание. Разместить в небольшом тексте все жестко заданные ключевые слова, причем одно из них является ошибкой с точки зрения современного русского</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языка (но, тем не менее, очень часто используется в качестве поискового запроса целевой аудиторией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оссийская реальность неузнаваемо преображает все, что попадает в поле ее воздейств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И вот уже слово-конструкт "Web-дизайн" приобрело русифицирован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чертание —"веб-дизайн". Этот лингвистический процесс отлично отражае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еальное проникновения Интернета в обиход россиян и их коммерческую деятельность. И вот уже 9 лет, как компания "XXX" активно принимает участие в формировании русскоязычного сегмента Интернета.</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Текст как базовый фактор</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93</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Мы производим создание сайта "под ключ": разрабатываем не только дизайн сайт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о и программное обеспечение для него, начальный пакет контентного наполне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 также производим (по желанию заказчика) комплекс мероприятий по "раскрутк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удия "XXX" не бросает созданные сайты на произвол судьбы: поддержка сайта необходима —только при этом условии Web-pecypc превращается в эффективный бизнес-инструмент.</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работка сайта выполняется нашими высококвалифицированными специалистами</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кратчайшие сроки, качественно и креативно. Создание сайтов —приоритетно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направление нашей деятельности, но мы успешно работаем и в других областях. Фирменный стиль от "XXX" стал основой для брендинга уже многих ведущих российских компаний. Разработка логотипа —ответственейшая работа, и мы гордимся успешно выполненными проектами такого рода.</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3.2. Пример 2</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Задание. Оптимизировать текст с плотностью 5% по одному простому запросу,</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бавив" словами из семантического ядра. Текст технический, информационны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днако обладающий определенным месседжем и достаточной конверсион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активностью.</w:t>
      </w:r>
    </w:p>
    <w:p>
      <w:pPr>
        <w:pStyle w:val="Normal"/>
        <w:autoSpaceDE w:val="false"/>
        <w:spacing w:lineRule="auto" w:line="240" w:before="0" w:after="0"/>
        <w:rPr>
          <w:rFonts w:ascii="Times New Roman" w:hAnsi="Times New Roman" w:eastAsia="Times-Italic;MS Mincho" w:cs="Times New Roman"/>
          <w:b/>
          <w:b/>
          <w:bCs/>
          <w:i/>
          <w:i/>
          <w:iCs/>
          <w:sz w:val="18"/>
          <w:szCs w:val="18"/>
        </w:rPr>
      </w:pPr>
      <w:r>
        <w:rPr>
          <w:rFonts w:eastAsia="Times-Italic;MS Mincho" w:cs="Times New Roman" w:ascii="Times New Roman" w:hAnsi="Times New Roman"/>
          <w:b/>
          <w:bCs/>
          <w:i/>
          <w:iCs/>
          <w:sz w:val="18"/>
          <w:szCs w:val="18"/>
        </w:rPr>
        <w:t>Молнии и их разрушительная сила</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ряды атмосферного электричества во время гроз —чрезвычайно красивое, но столь же опасное явление. Помимо того, что молнии непосредственно угрожают жизни людей и животных, при отсутствии грамотно спроектированной и установлен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истемы молниезащиты они могут привести к повреждению или даже полному уничтожению объектов недвижимости или дорогостоящего электрооборудова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Разрушительная сила молний известна всем, кто хотя бы раз наблюдал</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последствия ее действия.</w:t>
      </w:r>
    </w:p>
    <w:p>
      <w:pPr>
        <w:pStyle w:val="Normal"/>
        <w:autoSpaceDE w:val="false"/>
        <w:spacing w:lineRule="auto" w:line="240" w:before="0" w:after="0"/>
        <w:rPr>
          <w:rFonts w:ascii="Times New Roman" w:hAnsi="Times New Roman" w:eastAsia="Times-Italic;MS Mincho" w:cs="Times New Roman"/>
          <w:b/>
          <w:b/>
          <w:bCs/>
          <w:i/>
          <w:i/>
          <w:iCs/>
          <w:sz w:val="18"/>
          <w:szCs w:val="18"/>
        </w:rPr>
      </w:pPr>
      <w:r>
        <w:rPr>
          <w:rFonts w:eastAsia="Times-Italic;MS Mincho" w:cs="Times New Roman" w:ascii="Times New Roman" w:hAnsi="Times New Roman"/>
          <w:b/>
          <w:bCs/>
          <w:i/>
          <w:iCs/>
          <w:sz w:val="18"/>
          <w:szCs w:val="18"/>
        </w:rPr>
        <w:t>История молниезащиты</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ся история человечества сформировалась под воздействием неотвратимой небесно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пасности: удар молнии приравнивался к наказанию Божьему, спасения от него не было. Но в 1753 году Бенджамин Франклин изобрел громоотвод. Это открытие ввело в язык новое слово —"молниезащита". Отныне каждый, кто озаботилс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оснащением своего дома подобной системой, мог значительно снизить вероятность поражения строения небесным электричеством. Разумеется, первые громоотводы были несовершенны, однако с развитием теории и технологической базы молниезащиты системы отвода молний становились все надежнее и надежнее.</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В настоящее время возможно приобретение и установка молниезащиты, дающей</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стопроцентную гарантию безопасности как самого строения, так и всего электрооборудования.</w:t>
      </w:r>
    </w:p>
    <w:p>
      <w:pPr>
        <w:pStyle w:val="Normal"/>
        <w:autoSpaceDE w:val="false"/>
        <w:spacing w:lineRule="auto" w:line="240" w:before="0" w:after="0"/>
        <w:rPr>
          <w:rFonts w:ascii="Times New Roman" w:hAnsi="Times New Roman" w:eastAsia="Times-Roman;MS Mincho" w:cs="Times New Roman"/>
          <w:b/>
          <w:b/>
          <w:bCs/>
          <w:sz w:val="18"/>
          <w:szCs w:val="18"/>
        </w:rPr>
      </w:pPr>
      <w:r>
        <w:rPr>
          <w:rFonts w:eastAsia="Times-Roman;MS Mincho" w:cs="Times New Roman" w:ascii="Times New Roman" w:hAnsi="Times New Roman"/>
          <w:b/>
          <w:bCs/>
          <w:sz w:val="18"/>
          <w:szCs w:val="18"/>
        </w:rPr>
        <w:t>94</w:t>
      </w:r>
    </w:p>
    <w:p>
      <w:pPr>
        <w:pStyle w:val="Normal"/>
        <w:autoSpaceDE w:val="false"/>
        <w:spacing w:lineRule="auto" w:line="240" w:before="0" w:after="0"/>
        <w:rPr>
          <w:rFonts w:ascii="Times New Roman" w:hAnsi="Times New Roman" w:eastAsia="Helvetica-Bold;MS Gothic" w:cs="Times New Roman"/>
          <w:b/>
          <w:b/>
          <w:bCs/>
          <w:sz w:val="18"/>
          <w:szCs w:val="18"/>
        </w:rPr>
      </w:pPr>
      <w:r>
        <w:rPr>
          <w:rFonts w:eastAsia="Helvetica-Bold;MS Gothic" w:cs="Times New Roman" w:ascii="Times New Roman" w:hAnsi="Times New Roman"/>
          <w:b/>
          <w:bCs/>
          <w:sz w:val="18"/>
          <w:szCs w:val="18"/>
        </w:rPr>
        <w:t>Глава 4</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Современные системы молниезащиты</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На данный момент существует несколько эффективных принципиальных схем систем </w:t>
      </w:r>
      <w:r>
        <w:rPr>
          <w:rFonts w:eastAsia="Times-Bold;MS Mincho" w:cs="Times New Roman" w:ascii="Times New Roman" w:hAnsi="Times New Roman"/>
          <w:b/>
          <w:bCs/>
          <w:sz w:val="17"/>
          <w:szCs w:val="17"/>
        </w:rPr>
        <w:t>молниезащиты.</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1. </w:t>
      </w:r>
      <w:r>
        <w:rPr>
          <w:rFonts w:eastAsia="Times-Roman;MS Mincho" w:cs="Times New Roman" w:ascii="Times New Roman" w:hAnsi="Times New Roman"/>
          <w:b/>
          <w:bCs/>
          <w:sz w:val="17"/>
          <w:szCs w:val="17"/>
        </w:rPr>
        <w:t>Одностержневые пассивные молниеотводы. Представляют собой металлические</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пруты, установленные над крышей и соединенные проводящим кабелем с точками заземления, через которые и происходит безопасное рассеивание заряда. Не дают абсолютной гарантии защиты от удара, подходят лишь для небольших зданий несложной архитектуры;</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2. Молниеотводы типа "пространственная клетка". Металлическая сеть из ячеек,</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которую "набрасывают" на строение. </w:t>
      </w:r>
      <w:r>
        <w:rPr>
          <w:rFonts w:eastAsia="Times-Bold;MS Mincho" w:cs="Times New Roman" w:ascii="Times New Roman" w:hAnsi="Times New Roman"/>
          <w:b/>
          <w:bCs/>
          <w:sz w:val="17"/>
          <w:szCs w:val="17"/>
        </w:rPr>
        <w:t xml:space="preserve">Молниезащита </w:t>
      </w:r>
      <w:r>
        <w:rPr>
          <w:rFonts w:eastAsia="Times-Roman;MS Mincho" w:cs="Times New Roman" w:ascii="Times New Roman" w:hAnsi="Times New Roman"/>
          <w:b/>
          <w:bCs/>
          <w:sz w:val="17"/>
          <w:szCs w:val="17"/>
        </w:rPr>
        <w:t>обеспечивается достаточно</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надежная (даже для больших зданий), однако внешний вид строения</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такая система может испортить, что во многих случаях неприемлемо;</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3. Активные молниеотводы. Основаны на принципе "встречного разряда". Имеют стопроцентную надежность, способны защищать достаточно большую площадь, не портя при этом —в отличие от "пространственной клетки" —эстетики строения.</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Миссия нашей компани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Наши специалисты работают для того, чтобы как можно больше зданий и жизней</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людей было спасено от разрушительного воздействия молний. Мы проектируем</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и устанавливаем системы </w:t>
      </w:r>
      <w:r>
        <w:rPr>
          <w:rFonts w:eastAsia="Times-Bold;MS Mincho" w:cs="Times New Roman" w:ascii="Times New Roman" w:hAnsi="Times New Roman"/>
          <w:b/>
          <w:bCs/>
          <w:sz w:val="17"/>
          <w:szCs w:val="17"/>
        </w:rPr>
        <w:t xml:space="preserve">молниезащиты </w:t>
      </w:r>
      <w:r>
        <w:rPr>
          <w:rFonts w:eastAsia="Times-Roman;MS Mincho" w:cs="Times New Roman" w:ascii="Times New Roman" w:hAnsi="Times New Roman"/>
          <w:b/>
          <w:bCs/>
          <w:sz w:val="17"/>
          <w:szCs w:val="17"/>
        </w:rPr>
        <w:t>любой сложности. В нашем арсенале</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w:t>
      </w:r>
      <w:r>
        <w:rPr>
          <w:rFonts w:eastAsia="Times-Roman;MS Mincho" w:cs="Times New Roman" w:ascii="Times New Roman" w:hAnsi="Times New Roman"/>
          <w:b/>
          <w:bCs/>
          <w:sz w:val="17"/>
          <w:szCs w:val="17"/>
        </w:rPr>
        <w:t>самые продвинутые технологии, эффективнейшие устройства (например,</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активный громоотвод PREVECTRONR 2), огромный опыт работы. Наши системы </w:t>
      </w:r>
      <w:r>
        <w:rPr>
          <w:rFonts w:eastAsia="Times-Bold;MS Mincho" w:cs="Times New Roman" w:ascii="Times New Roman" w:hAnsi="Times New Roman"/>
          <w:b/>
          <w:bCs/>
          <w:sz w:val="17"/>
          <w:szCs w:val="17"/>
        </w:rPr>
        <w:t xml:space="preserve">молниезащиты </w:t>
      </w:r>
      <w:r>
        <w:rPr>
          <w:rFonts w:eastAsia="Times-Roman;MS Mincho" w:cs="Times New Roman" w:ascii="Times New Roman" w:hAnsi="Times New Roman"/>
          <w:b/>
          <w:bCs/>
          <w:sz w:val="17"/>
          <w:szCs w:val="17"/>
        </w:rPr>
        <w:t>обеспечивают безопасность уже сотен строений, а потому наши клиенты спокойны за свои жизни и свое имущество.</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3.3. Пример 3</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Задание. </w:t>
      </w:r>
      <w:r>
        <w:rPr>
          <w:rFonts w:eastAsia="Times-Roman;MS Mincho" w:cs="Times New Roman" w:ascii="Times New Roman" w:hAnsi="Times New Roman"/>
          <w:b/>
          <w:bCs/>
          <w:sz w:val="21"/>
          <w:szCs w:val="21"/>
        </w:rPr>
        <w:t>Необходимо серьезно оптимизировать текст по высокочастотному</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запросу, сохранив при этом его высокую имиджевую активность, нестандартность.</w:t>
      </w:r>
    </w:p>
    <w:p>
      <w:pPr>
        <w:pStyle w:val="Normal"/>
        <w:autoSpaceDE w:val="false"/>
        <w:spacing w:lineRule="auto" w:line="240" w:before="0" w:after="0"/>
        <w:rPr/>
      </w:pPr>
      <w:r>
        <w:rPr>
          <w:rFonts w:eastAsia="Times-BoldItalic;MS Mincho" w:cs="Times New Roman" w:ascii="Times New Roman" w:hAnsi="Times New Roman"/>
          <w:b/>
          <w:bCs/>
          <w:i/>
          <w:iCs/>
          <w:sz w:val="17"/>
          <w:szCs w:val="17"/>
        </w:rPr>
        <w:t xml:space="preserve">Фотограф </w:t>
      </w:r>
      <w:r>
        <w:rPr>
          <w:rFonts w:eastAsia="Times-Italic;MS Mincho" w:cs="Times New Roman" w:ascii="Times New Roman" w:hAnsi="Times New Roman"/>
          <w:b/>
          <w:bCs/>
          <w:i/>
          <w:iCs/>
          <w:sz w:val="17"/>
          <w:szCs w:val="17"/>
        </w:rPr>
        <w:t>как мастер реальност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В тот момент, когда фотоаппараты научились выдавать приличное качество изображения</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и вышли из разряда забавных курьезов и фокусов, каждый </w:t>
      </w: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стал объектом нападок и язвительных шуток со стороны живописцев. С одной стороны, в позиции художников, исповедующих традиционный подход к изобразительному</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искусству, есть рациональное зерно: </w:t>
      </w: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не транслирует объективную</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реальность через свой дух и разум, он лишь запечатлевает те моменты, которые наиболее мощно выражают суть процессов, происходящих в мире. Хороший </w:t>
      </w: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не просто "наводит объектив на сцену, выбирает режим съемк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и нажимает на кнопку спуска затвора". Все эти действия, естественно, необходимо</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научиться выполнять в совершенстве, но это всего лишь "умение играть</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Текст как базовый фактор</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95</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на инструменте", а не композиторский дар. Мало знать лишь сухие законы светописи:</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 xml:space="preserve">должен всеми нервами своей души быть настроенным на цепкое восприятие движений и статики, эстетики и логики. Современный </w:t>
      </w: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не только художник, но и философ.</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Понятие "ключевых точек реальности" каждый </w:t>
      </w: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должен трансформировать</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в соответствии с собственным понимаем. Необходимо научиться отличать главное от второстепенного, не поддаваясь гипнозу физических и метафизических размеров объекта съемки. Главное при выборе объекта съемки (и при всем последующем</w:t>
      </w:r>
    </w:p>
    <w:p>
      <w:pPr>
        <w:pStyle w:val="Normal"/>
        <w:autoSpaceDE w:val="false"/>
        <w:spacing w:lineRule="auto" w:line="240" w:before="0" w:after="0"/>
        <w:rPr/>
      </w:pPr>
      <w:r>
        <w:rPr>
          <w:rFonts w:eastAsia="Times-Roman;MS Mincho" w:cs="Times New Roman" w:ascii="Times New Roman" w:hAnsi="Times New Roman"/>
          <w:b/>
          <w:bCs/>
          <w:sz w:val="17"/>
          <w:szCs w:val="17"/>
        </w:rPr>
        <w:t>процессе) —понять, достаточно ли опыта и душевных сил для конверсии световой энергии, влетающей в объектив, в изображение, несущее антропопер</w:t>
      </w:r>
      <w:r>
        <w:rPr>
          <w:rFonts w:ascii="Times New Roman" w:hAnsi="Times New Roman" w:cs="Times New Roman" w:eastAsia="Times-Roman;MS Mincho"/>
          <w:b/>
          <w:bCs/>
          <w:sz w:val="17"/>
          <w:szCs w:val="17"/>
        </w:rPr>
        <w:t>￢</w:t>
      </w:r>
      <w:r>
        <w:rPr>
          <w:rFonts w:ascii="Times New Roman" w:hAnsi="Times New Roman" w:cs="Times New Roman"/>
          <w:b/>
          <w:bCs/>
          <w:sz w:val="17"/>
          <w:szCs w:val="17"/>
        </w:rPr>
        <w:t xml:space="preserve"> </w:t>
      </w:r>
      <w:r>
        <w:rPr>
          <w:rFonts w:eastAsia="Times-Roman;MS Mincho" w:cs="Times New Roman" w:ascii="Times New Roman" w:hAnsi="Times New Roman"/>
          <w:b/>
          <w:bCs/>
          <w:sz w:val="17"/>
          <w:szCs w:val="17"/>
        </w:rPr>
        <w:t xml:space="preserve">фекционный этический заряд. </w:t>
      </w: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должен стараться получать не просто снимки, а графические притчи.</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Когда зритель смотрит на мастерски выполненную фотографию, он одновременно скользит в двух слоях реальности: в мире </w:t>
      </w:r>
      <w:r>
        <w:rPr>
          <w:rFonts w:eastAsia="Times-Bold;MS Mincho" w:cs="Times New Roman" w:ascii="Times New Roman" w:hAnsi="Times New Roman"/>
          <w:b/>
          <w:bCs/>
          <w:sz w:val="17"/>
          <w:szCs w:val="17"/>
        </w:rPr>
        <w:t xml:space="preserve">фотографа </w:t>
      </w:r>
      <w:r>
        <w:rPr>
          <w:rFonts w:eastAsia="Times-Roman;MS Mincho" w:cs="Times New Roman" w:ascii="Times New Roman" w:hAnsi="Times New Roman"/>
          <w:b/>
          <w:bCs/>
          <w:sz w:val="17"/>
          <w:szCs w:val="17"/>
        </w:rPr>
        <w:t>и в мире снимка, воспринимая</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их через метареальность собственного сознания. Только если реальности действительно полны, </w:t>
      </w:r>
      <w:r>
        <w:rPr>
          <w:rFonts w:eastAsia="Times-Bold;MS Mincho" w:cs="Times New Roman" w:ascii="Times New Roman" w:hAnsi="Times New Roman"/>
          <w:b/>
          <w:bCs/>
          <w:sz w:val="17"/>
          <w:szCs w:val="17"/>
        </w:rPr>
        <w:t xml:space="preserve">фотограф </w:t>
      </w:r>
      <w:r>
        <w:rPr>
          <w:rFonts w:eastAsia="Times-Roman;MS Mincho" w:cs="Times New Roman" w:ascii="Times New Roman" w:hAnsi="Times New Roman"/>
          <w:b/>
          <w:bCs/>
          <w:sz w:val="17"/>
          <w:szCs w:val="17"/>
        </w:rPr>
        <w:t>может с полным правом назвать себя настоящим мастером.</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3.4. Пример 4</w:t>
      </w:r>
    </w:p>
    <w:p>
      <w:pPr>
        <w:pStyle w:val="Normal"/>
        <w:autoSpaceDE w:val="false"/>
        <w:spacing w:lineRule="auto" w:line="240" w:before="0" w:after="0"/>
        <w:rPr/>
      </w:pPr>
      <w:r>
        <w:rPr>
          <w:rFonts w:eastAsia="Times-Bold;MS Mincho" w:cs="Times New Roman" w:ascii="Times New Roman" w:hAnsi="Times New Roman"/>
          <w:b/>
          <w:bCs/>
          <w:sz w:val="21"/>
          <w:szCs w:val="21"/>
        </w:rPr>
        <w:t xml:space="preserve">Задание. </w:t>
      </w:r>
      <w:r>
        <w:rPr>
          <w:rFonts w:eastAsia="Times-Roman;MS Mincho" w:cs="Times New Roman" w:ascii="Times New Roman" w:hAnsi="Times New Roman"/>
          <w:b/>
          <w:bCs/>
          <w:sz w:val="21"/>
          <w:szCs w:val="21"/>
        </w:rPr>
        <w:t>Подготовить интересный читателю научно-популярный текст, в котором</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бы с достаточной плотностью содержались все нужные запросы из семантического</w:t>
      </w:r>
    </w:p>
    <w:p>
      <w:pPr>
        <w:pStyle w:val="Normal"/>
        <w:autoSpaceDE w:val="false"/>
        <w:spacing w:lineRule="auto" w:line="240" w:before="0" w:after="0"/>
        <w:rPr>
          <w:rFonts w:ascii="Times New Roman" w:hAnsi="Times New Roman" w:eastAsia="Times-Roman;MS Mincho" w:cs="Times New Roman"/>
          <w:b/>
          <w:b/>
          <w:bCs/>
          <w:sz w:val="21"/>
          <w:szCs w:val="21"/>
        </w:rPr>
      </w:pPr>
      <w:r>
        <w:rPr>
          <w:rFonts w:eastAsia="Times-Roman;MS Mincho" w:cs="Times New Roman" w:ascii="Times New Roman" w:hAnsi="Times New Roman"/>
          <w:b/>
          <w:bCs/>
          <w:sz w:val="21"/>
          <w:szCs w:val="21"/>
        </w:rPr>
        <w:t>ядра. Текст должен повышать доверие к сайту, мотивируя читателя на покупку коммерческого предложения заказчика текста.</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Эндокринная система регулирует выработку гормонов, которые определяют такие важные процессы, как рост, размножение и развитие организма, обмен веществ. Патологиями эндокринной системы, которые могут вызвать ряд таких заболеваний</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например, сахарный диабет, гипотериоз, тироидит, гиперпаратиреоз или акромегалию), занимается </w:t>
      </w:r>
      <w:r>
        <w:rPr>
          <w:rFonts w:eastAsia="Times-Bold;MS Mincho" w:cs="Times New Roman" w:ascii="Times New Roman" w:hAnsi="Times New Roman"/>
          <w:b/>
          <w:bCs/>
          <w:sz w:val="17"/>
          <w:szCs w:val="17"/>
        </w:rPr>
        <w:t xml:space="preserve">эндокринолог. Эндокринолог </w:t>
      </w:r>
      <w:r>
        <w:rPr>
          <w:rFonts w:eastAsia="Times-Roman;MS Mincho" w:cs="Times New Roman" w:ascii="Times New Roman" w:hAnsi="Times New Roman"/>
          <w:b/>
          <w:bCs/>
          <w:sz w:val="17"/>
          <w:szCs w:val="17"/>
        </w:rPr>
        <w:t>может диагностировать заболевание и разработать комплексное лечение.</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Несмотря на выдающиеся успехи современной медицины, заболевания, связанные</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с нарушениями эндокринной системы до сих пор до конца не изучены. В частност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остаются под вопросом причины возникновения некоторых патологий. Одно из таких заболеваний, сахарный диабет, считается болезнью нашей цивилизации</w:t>
      </w:r>
    </w:p>
    <w:p>
      <w:pPr>
        <w:pStyle w:val="Normal"/>
        <w:autoSpaceDE w:val="false"/>
        <w:spacing w:lineRule="auto" w:line="240" w:before="0" w:after="0"/>
        <w:rPr/>
      </w:pPr>
      <w:r>
        <w:rPr>
          <w:rFonts w:eastAsia="Times-Roman;MS Mincho" w:cs="Times New Roman" w:ascii="Times New Roman" w:hAnsi="Times New Roman"/>
          <w:b/>
          <w:bCs/>
          <w:sz w:val="17"/>
          <w:szCs w:val="17"/>
        </w:rPr>
        <w:t>—</w:t>
      </w:r>
      <w:r>
        <w:rPr>
          <w:rFonts w:eastAsia="Times-Roman;MS Mincho" w:cs="Times New Roman" w:ascii="Times New Roman" w:hAnsi="Times New Roman"/>
          <w:b/>
          <w:bCs/>
          <w:sz w:val="17"/>
          <w:szCs w:val="17"/>
        </w:rPr>
        <w:t xml:space="preserve">им страдает до 3 процентов населения Земли, причем по оценкам </w:t>
      </w:r>
      <w:r>
        <w:rPr>
          <w:rFonts w:eastAsia="Times-Bold;MS Mincho" w:cs="Times New Roman" w:ascii="Times New Roman" w:hAnsi="Times New Roman"/>
          <w:b/>
          <w:bCs/>
          <w:sz w:val="17"/>
          <w:szCs w:val="17"/>
        </w:rPr>
        <w:t>эндокринологов,</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каждые пятнадцать лет число заболевших диабетом удваивается. Сахарный диабет был известен с древнейших времен: еще древние римляне разрабатывали</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лечение сахарного диабета </w:t>
      </w:r>
      <w:r>
        <w:rPr>
          <w:rFonts w:eastAsia="Times-Roman;MS Mincho" w:cs="Times New Roman" w:ascii="Times New Roman" w:hAnsi="Times New Roman"/>
          <w:b/>
          <w:bCs/>
          <w:sz w:val="17"/>
          <w:szCs w:val="17"/>
        </w:rPr>
        <w:t xml:space="preserve">с помощью диеты. Сегодня диабет считается самой загадочной болезнью: причины его возникновения не определены до сих пор, а </w:t>
      </w:r>
      <w:r>
        <w:rPr>
          <w:rFonts w:eastAsia="Times-Bold;MS Mincho" w:cs="Times New Roman" w:ascii="Times New Roman" w:hAnsi="Times New Roman"/>
          <w:b/>
          <w:bCs/>
          <w:sz w:val="17"/>
          <w:szCs w:val="17"/>
        </w:rPr>
        <w:t xml:space="preserve">лечение сахарного диабета, </w:t>
      </w:r>
      <w:r>
        <w:rPr>
          <w:rFonts w:eastAsia="Times-Roman;MS Mincho" w:cs="Times New Roman" w:ascii="Times New Roman" w:hAnsi="Times New Roman"/>
          <w:b/>
          <w:bCs/>
          <w:sz w:val="17"/>
          <w:szCs w:val="17"/>
        </w:rPr>
        <w:t xml:space="preserve">даже с использованием самых современных препаратов, часто не приводит к полному выздоровлению. Тем не менее, опытный </w:t>
      </w:r>
      <w:r>
        <w:rPr>
          <w:rFonts w:eastAsia="Times-Bold;MS Mincho" w:cs="Times New Roman" w:ascii="Times New Roman" w:hAnsi="Times New Roman"/>
          <w:b/>
          <w:bCs/>
          <w:sz w:val="17"/>
          <w:szCs w:val="17"/>
        </w:rPr>
        <w:t xml:space="preserve">эндокринолог </w:t>
      </w:r>
      <w:r>
        <w:rPr>
          <w:rFonts w:eastAsia="Times-Roman;MS Mincho" w:cs="Times New Roman" w:ascii="Times New Roman" w:hAnsi="Times New Roman"/>
          <w:b/>
          <w:bCs/>
          <w:sz w:val="17"/>
          <w:szCs w:val="17"/>
        </w:rPr>
        <w:t>может не только определить тип заболевания, но и назначить соответствующее</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лечение сахарного диабета. </w:t>
      </w:r>
      <w:r>
        <w:rPr>
          <w:rFonts w:eastAsia="Times-Roman;MS Mincho" w:cs="Times New Roman" w:ascii="Times New Roman" w:hAnsi="Times New Roman"/>
          <w:b/>
          <w:bCs/>
          <w:sz w:val="17"/>
          <w:szCs w:val="17"/>
        </w:rPr>
        <w:t>Помимо приема или инъекций инсули</w:t>
      </w:r>
      <w:r>
        <w:rPr>
          <w:rFonts w:ascii="Times New Roman" w:hAnsi="Times New Roman" w:cs="Times New Roman" w:eastAsia="Times-Roman;MS Mincho"/>
          <w:b/>
          <w:bCs/>
          <w:sz w:val="17"/>
          <w:szCs w:val="17"/>
        </w:rPr>
        <w:t>￢</w:t>
      </w:r>
      <w:r>
        <w:rPr>
          <w:rFonts w:ascii="Times New Roman" w:hAnsi="Times New Roman" w:cs="Times New Roman"/>
          <w:b/>
          <w:bCs/>
          <w:sz w:val="17"/>
          <w:szCs w:val="17"/>
        </w:rPr>
        <w:t xml:space="preserve"> </w:t>
      </w:r>
      <w:r>
        <w:rPr>
          <w:rFonts w:eastAsia="Times-Roman;MS Mincho" w:cs="Times New Roman" w:ascii="Times New Roman" w:hAnsi="Times New Roman"/>
          <w:b/>
          <w:bCs/>
          <w:sz w:val="17"/>
          <w:szCs w:val="17"/>
        </w:rPr>
        <w:t xml:space="preserve">носодержащих препаратов, </w:t>
      </w:r>
      <w:r>
        <w:rPr>
          <w:rFonts w:eastAsia="Times-Bold;MS Mincho" w:cs="Times New Roman" w:ascii="Times New Roman" w:hAnsi="Times New Roman"/>
          <w:b/>
          <w:bCs/>
          <w:sz w:val="17"/>
          <w:szCs w:val="17"/>
        </w:rPr>
        <w:t xml:space="preserve">лечение сахарного диабета </w:t>
      </w:r>
      <w:r>
        <w:rPr>
          <w:rFonts w:eastAsia="Times-Roman;MS Mincho" w:cs="Times New Roman" w:ascii="Times New Roman" w:hAnsi="Times New Roman"/>
          <w:b/>
          <w:bCs/>
          <w:sz w:val="17"/>
          <w:szCs w:val="17"/>
        </w:rPr>
        <w:t>включает в себя строгую</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96</w:t>
      </w:r>
    </w:p>
    <w:p>
      <w:pPr>
        <w:pStyle w:val="Normal"/>
        <w:autoSpaceDE w:val="false"/>
        <w:spacing w:lineRule="auto" w:line="240" w:before="0" w:after="0"/>
        <w:rPr>
          <w:rFonts w:ascii="Times New Roman" w:hAnsi="Times New Roman" w:eastAsia="Helvetica-Bold;MS Gothic" w:cs="Times New Roman"/>
          <w:b/>
          <w:b/>
          <w:bCs/>
          <w:sz w:val="17"/>
          <w:szCs w:val="17"/>
        </w:rPr>
      </w:pPr>
      <w:r>
        <w:rPr>
          <w:rFonts w:eastAsia="Helvetica-Bold;MS Gothic" w:cs="Times New Roman" w:ascii="Times New Roman" w:hAnsi="Times New Roman"/>
          <w:b/>
          <w:bCs/>
          <w:sz w:val="17"/>
          <w:szCs w:val="17"/>
        </w:rPr>
        <w:t>Глава 4</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диету. </w:t>
      </w:r>
      <w:r>
        <w:rPr>
          <w:rFonts w:eastAsia="Times-Bold;MS Mincho" w:cs="Times New Roman" w:ascii="Times New Roman" w:hAnsi="Times New Roman"/>
          <w:b/>
          <w:bCs/>
          <w:sz w:val="17"/>
          <w:szCs w:val="17"/>
        </w:rPr>
        <w:t xml:space="preserve">Эндокринолог </w:t>
      </w:r>
      <w:r>
        <w:rPr>
          <w:rFonts w:eastAsia="Times-Roman;MS Mincho" w:cs="Times New Roman" w:ascii="Times New Roman" w:hAnsi="Times New Roman"/>
          <w:b/>
          <w:bCs/>
          <w:sz w:val="17"/>
          <w:szCs w:val="17"/>
        </w:rPr>
        <w:t>может также назначить курс оздоровительной физкультуры для борьбы с излишним весом, которым страдают больные диабетом.</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Медицинский центр "XXX" предлагает самое современное и эффективное </w:t>
      </w:r>
      <w:r>
        <w:rPr>
          <w:rFonts w:eastAsia="Times-Bold;MS Mincho" w:cs="Times New Roman" w:ascii="Times New Roman" w:hAnsi="Times New Roman"/>
          <w:b/>
          <w:bCs/>
          <w:sz w:val="17"/>
          <w:szCs w:val="17"/>
        </w:rPr>
        <w:t xml:space="preserve">лечение сахарного диабета, </w:t>
      </w:r>
      <w:r>
        <w:rPr>
          <w:rFonts w:eastAsia="Times-Roman;MS Mincho" w:cs="Times New Roman" w:ascii="Times New Roman" w:hAnsi="Times New Roman"/>
          <w:b/>
          <w:bCs/>
          <w:sz w:val="17"/>
          <w:szCs w:val="17"/>
        </w:rPr>
        <w:t>а также диагностику и профилактику заболевания. В центре гарантирован индивидуальный подход к каждому пациенту: высококвалифицированные</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эндокринологи </w:t>
      </w:r>
      <w:r>
        <w:rPr>
          <w:rFonts w:eastAsia="Times-Roman;MS Mincho" w:cs="Times New Roman" w:ascii="Times New Roman" w:hAnsi="Times New Roman"/>
          <w:b/>
          <w:bCs/>
          <w:sz w:val="17"/>
          <w:szCs w:val="17"/>
        </w:rPr>
        <w:t xml:space="preserve">предлагают оптимальные программы лечения с учетом всех обстоятельств течения болезни. Комплексные программы </w:t>
      </w:r>
      <w:r>
        <w:rPr>
          <w:rFonts w:eastAsia="Times-Bold;MS Mincho" w:cs="Times New Roman" w:ascii="Times New Roman" w:hAnsi="Times New Roman"/>
          <w:b/>
          <w:bCs/>
          <w:sz w:val="17"/>
          <w:szCs w:val="17"/>
        </w:rPr>
        <w:t>лечения сахарного</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диабета 1 </w:t>
      </w:r>
      <w:r>
        <w:rPr>
          <w:rFonts w:eastAsia="Times-Roman;MS Mincho" w:cs="Times New Roman" w:ascii="Times New Roman" w:hAnsi="Times New Roman"/>
          <w:b/>
          <w:bCs/>
          <w:sz w:val="17"/>
          <w:szCs w:val="17"/>
        </w:rPr>
        <w:t xml:space="preserve">и 2 типов, созданные </w:t>
      </w:r>
      <w:r>
        <w:rPr>
          <w:rFonts w:eastAsia="Times-Bold;MS Mincho" w:cs="Times New Roman" w:ascii="Times New Roman" w:hAnsi="Times New Roman"/>
          <w:b/>
          <w:bCs/>
          <w:sz w:val="17"/>
          <w:szCs w:val="17"/>
        </w:rPr>
        <w:t xml:space="preserve">эндокринологами </w:t>
      </w:r>
      <w:r>
        <w:rPr>
          <w:rFonts w:eastAsia="Times-Roman;MS Mincho" w:cs="Times New Roman" w:ascii="Times New Roman" w:hAnsi="Times New Roman"/>
          <w:b/>
          <w:bCs/>
          <w:sz w:val="17"/>
          <w:szCs w:val="17"/>
        </w:rPr>
        <w:t>центра "XXX", включают в себя не только лечебные процедуры, но и разработку специальной диеты, а так же краткий курс обучения самоконтролю.</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Среди патологий эндокринной системы особую опасность представляют заболевания</w:t>
      </w:r>
    </w:p>
    <w:p>
      <w:pPr>
        <w:pStyle w:val="Normal"/>
        <w:autoSpaceDE w:val="false"/>
        <w:spacing w:lineRule="auto" w:line="240" w:before="0" w:after="0"/>
        <w:rPr>
          <w:rFonts w:ascii="Times New Roman" w:hAnsi="Times New Roman" w:cs="Times New Roman"/>
          <w:b/>
          <w:b/>
          <w:bCs/>
          <w:sz w:val="17"/>
          <w:szCs w:val="17"/>
        </w:rPr>
      </w:pPr>
      <w:r>
        <w:rPr>
          <w:rFonts w:eastAsia="Times-Roman;MS Mincho" w:cs="Times New Roman" w:ascii="Times New Roman" w:hAnsi="Times New Roman"/>
          <w:b/>
          <w:bCs/>
          <w:sz w:val="17"/>
          <w:szCs w:val="17"/>
        </w:rPr>
        <w:t>щитовидной железы, которая отвечает за выработку тироксина и трийодти</w:t>
      </w:r>
      <w:r>
        <w:rPr>
          <w:rFonts w:ascii="Times New Roman" w:hAnsi="Times New Roman" w:cs="Times New Roman" w:eastAsia="Times-Roman;MS Mincho"/>
          <w:b/>
          <w:bCs/>
          <w:sz w:val="17"/>
          <w:szCs w:val="17"/>
        </w:rPr>
        <w:t>￢</w:t>
      </w:r>
      <w:r>
        <w:rPr>
          <w:rFonts w:ascii="Times New Roman" w:hAnsi="Times New Roman" w:cs="Times New Roman"/>
          <w:b/>
          <w:bCs/>
          <w:sz w:val="17"/>
          <w:szCs w:val="17"/>
        </w:rPr>
        <w:t xml:space="preserve"> </w:t>
      </w:r>
      <w:r>
        <w:rPr>
          <w:rFonts w:eastAsia="Times-Roman;MS Mincho" w:cs="Times New Roman" w:ascii="Times New Roman" w:hAnsi="Times New Roman"/>
          <w:b/>
          <w:bCs/>
          <w:sz w:val="17"/>
          <w:szCs w:val="17"/>
        </w:rPr>
        <w:t>ронина. При недостатке или избытке производства этих гормонов, развиваются гипотериоз, гиперпаратиреоз и гипопаратиреоз —болезни, при которых возможны</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нарушения многих жизненно важных функций организма. Диагностику этих болезней с помощью специального оборудования проводит </w:t>
      </w:r>
      <w:r>
        <w:rPr>
          <w:rFonts w:eastAsia="Times-Bold;MS Mincho" w:cs="Times New Roman" w:ascii="Times New Roman" w:hAnsi="Times New Roman"/>
          <w:b/>
          <w:bCs/>
          <w:sz w:val="17"/>
          <w:szCs w:val="17"/>
        </w:rPr>
        <w:t xml:space="preserve">эндокринолог. </w:t>
      </w:r>
      <w:r>
        <w:rPr>
          <w:rFonts w:eastAsia="Times-Roman;MS Mincho" w:cs="Times New Roman" w:ascii="Times New Roman" w:hAnsi="Times New Roman"/>
          <w:b/>
          <w:bCs/>
          <w:sz w:val="17"/>
          <w:szCs w:val="17"/>
        </w:rPr>
        <w:t>Для эффективного</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лечения и профилактики заболеваний </w:t>
      </w:r>
      <w:r>
        <w:rPr>
          <w:rFonts w:eastAsia="Times-Bold;MS Mincho" w:cs="Times New Roman" w:ascii="Times New Roman" w:hAnsi="Times New Roman"/>
          <w:b/>
          <w:bCs/>
          <w:sz w:val="17"/>
          <w:szCs w:val="17"/>
        </w:rPr>
        <w:t xml:space="preserve">эндокринолог </w:t>
      </w:r>
      <w:r>
        <w:rPr>
          <w:rFonts w:eastAsia="Times-Roman;MS Mincho" w:cs="Times New Roman" w:ascii="Times New Roman" w:hAnsi="Times New Roman"/>
          <w:b/>
          <w:bCs/>
          <w:sz w:val="17"/>
          <w:szCs w:val="17"/>
        </w:rPr>
        <w:t>обычно назначает</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курс препаратов, содержащих гормоны щитовидной железы.</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Среди наиболее распространенных заболеваний щитовидной железы </w:t>
      </w:r>
      <w:r>
        <w:rPr>
          <w:rFonts w:eastAsia="Times-Bold;MS Mincho" w:cs="Times New Roman" w:ascii="Times New Roman" w:hAnsi="Times New Roman"/>
          <w:b/>
          <w:bCs/>
          <w:sz w:val="17"/>
          <w:szCs w:val="17"/>
        </w:rPr>
        <w:t>эндокринологи</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отмечают аутоиммунный тироидит и подострый тироидит. В первом случае щитовидная железа атакуется антителами, вырабатываемыми собственным организмом,</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во втором имеют место осложнения после вирусного воздействия на организм. Поставить правильный диагноз и назначить лечение этих заболеваний может только </w:t>
      </w:r>
      <w:r>
        <w:rPr>
          <w:rFonts w:eastAsia="Times-Bold;MS Mincho" w:cs="Times New Roman" w:ascii="Times New Roman" w:hAnsi="Times New Roman"/>
          <w:b/>
          <w:bCs/>
          <w:sz w:val="17"/>
          <w:szCs w:val="17"/>
        </w:rPr>
        <w:t xml:space="preserve">эндокринолог: </w:t>
      </w:r>
      <w:r>
        <w:rPr>
          <w:rFonts w:eastAsia="Times-Roman;MS Mincho" w:cs="Times New Roman" w:ascii="Times New Roman" w:hAnsi="Times New Roman"/>
          <w:b/>
          <w:bCs/>
          <w:sz w:val="17"/>
          <w:szCs w:val="17"/>
        </w:rPr>
        <w:t>диагностика подострого тироидита и аутоиммунного тироидита проводится исключительно в лабораторных условиях.</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Эндокринологи </w:t>
      </w:r>
      <w:r>
        <w:rPr>
          <w:rFonts w:eastAsia="Times-Roman;MS Mincho" w:cs="Times New Roman" w:ascii="Times New Roman" w:hAnsi="Times New Roman"/>
          <w:b/>
          <w:bCs/>
          <w:sz w:val="17"/>
          <w:szCs w:val="17"/>
        </w:rPr>
        <w:t>медицинского центра "XXX" помогут вам предотвратить про</w:t>
      </w:r>
      <w:r>
        <w:rPr>
          <w:rFonts w:ascii="Times New Roman" w:hAnsi="Times New Roman" w:cs="Times New Roman" w:eastAsia="Times-Roman;MS Mincho"/>
          <w:b/>
          <w:bCs/>
          <w:sz w:val="17"/>
          <w:szCs w:val="17"/>
        </w:rPr>
        <w:t>￢</w:t>
      </w:r>
      <w:r>
        <w:rPr>
          <w:rFonts w:ascii="Times New Roman" w:hAnsi="Times New Roman" w:cs="Times New Roman"/>
          <w:b/>
          <w:bCs/>
          <w:sz w:val="17"/>
          <w:szCs w:val="17"/>
        </w:rPr>
        <w:t xml:space="preserve"> </w:t>
      </w:r>
      <w:r>
        <w:rPr>
          <w:rFonts w:eastAsia="Times-Roman;MS Mincho" w:cs="Times New Roman" w:ascii="Times New Roman" w:hAnsi="Times New Roman"/>
          <w:b/>
          <w:bCs/>
          <w:sz w:val="17"/>
          <w:szCs w:val="17"/>
        </w:rPr>
        <w:t>грессирование вышеперечисленных заболеваний, а также других патологий эндокринной</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системы (таких как акромегалия и несахарный диабет). Центр оснащен новейшим оборудованием, способным распознать первые симптомы заболеваний. Консультация опытного </w:t>
      </w:r>
      <w:r>
        <w:rPr>
          <w:rFonts w:eastAsia="Times-Bold;MS Mincho" w:cs="Times New Roman" w:ascii="Times New Roman" w:hAnsi="Times New Roman"/>
          <w:b/>
          <w:bCs/>
          <w:sz w:val="17"/>
          <w:szCs w:val="17"/>
        </w:rPr>
        <w:t xml:space="preserve">эндокринолога </w:t>
      </w:r>
      <w:r>
        <w:rPr>
          <w:rFonts w:eastAsia="Times-Roman;MS Mincho" w:cs="Times New Roman" w:ascii="Times New Roman" w:hAnsi="Times New Roman"/>
          <w:b/>
          <w:bCs/>
          <w:sz w:val="17"/>
          <w:szCs w:val="17"/>
        </w:rPr>
        <w:t>поможет вам выбрать оптимальную программу</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лечения этих болезней.</w:t>
      </w:r>
    </w:p>
    <w:p>
      <w:pPr>
        <w:pStyle w:val="Normal"/>
        <w:autoSpaceDE w:val="false"/>
        <w:spacing w:lineRule="auto" w:line="240" w:before="0" w:after="0"/>
        <w:rPr>
          <w:rFonts w:ascii="Times New Roman" w:hAnsi="Times New Roman" w:eastAsia="Helvetica-Bold;MS Gothic" w:cs="Times New Roman"/>
          <w:b/>
          <w:b/>
          <w:bCs/>
          <w:sz w:val="24"/>
          <w:szCs w:val="24"/>
        </w:rPr>
      </w:pPr>
      <w:r>
        <w:rPr>
          <w:rFonts w:eastAsia="Helvetica-Bold;MS Gothic" w:cs="Times New Roman" w:ascii="Times New Roman" w:hAnsi="Times New Roman"/>
          <w:b/>
          <w:bCs/>
          <w:sz w:val="24"/>
          <w:szCs w:val="24"/>
        </w:rPr>
        <w:t>4.3.5. Пример 5</w:t>
      </w:r>
    </w:p>
    <w:p>
      <w:pPr>
        <w:pStyle w:val="Normal"/>
        <w:autoSpaceDE w:val="false"/>
        <w:spacing w:lineRule="auto" w:line="240" w:before="0" w:after="0"/>
        <w:rPr/>
      </w:pPr>
      <w:r>
        <w:rPr>
          <w:rFonts w:eastAsia="Times-Bold;MS Mincho" w:cs="Times New Roman" w:ascii="Times New Roman" w:hAnsi="Times New Roman"/>
          <w:b/>
          <w:bCs/>
          <w:sz w:val="17"/>
          <w:szCs w:val="17"/>
        </w:rPr>
        <w:t xml:space="preserve">Задание. </w:t>
      </w:r>
      <w:r>
        <w:rPr>
          <w:rFonts w:eastAsia="Times-Roman;MS Mincho" w:cs="Times New Roman" w:ascii="Times New Roman" w:hAnsi="Times New Roman"/>
          <w:b/>
          <w:bCs/>
          <w:sz w:val="17"/>
          <w:szCs w:val="17"/>
        </w:rPr>
        <w:t xml:space="preserve">Удачно разместить в тексте </w:t>
      </w:r>
      <w:r>
        <w:rPr>
          <w:rFonts w:eastAsia="Times-Bold;MS Mincho" w:cs="Times New Roman" w:ascii="Times New Roman" w:hAnsi="Times New Roman"/>
          <w:b/>
          <w:bCs/>
          <w:sz w:val="17"/>
          <w:szCs w:val="17"/>
        </w:rPr>
        <w:t xml:space="preserve">все </w:t>
      </w:r>
      <w:r>
        <w:rPr>
          <w:rFonts w:eastAsia="Times-Roman;MS Mincho" w:cs="Times New Roman" w:ascii="Times New Roman" w:hAnsi="Times New Roman"/>
          <w:b/>
          <w:bCs/>
          <w:sz w:val="17"/>
          <w:szCs w:val="17"/>
        </w:rPr>
        <w:t>заданные оптимизатором ключевые</w:t>
      </w:r>
    </w:p>
    <w:p>
      <w:pPr>
        <w:pStyle w:val="Normal"/>
        <w:autoSpaceDE w:val="false"/>
        <w:spacing w:lineRule="auto" w:line="240" w:before="0" w:after="0"/>
        <w:rPr/>
      </w:pPr>
      <w:r>
        <w:rPr>
          <w:rFonts w:eastAsia="Times-Roman;MS Mincho" w:cs="Times New Roman" w:ascii="Times New Roman" w:hAnsi="Times New Roman"/>
          <w:b/>
          <w:bCs/>
          <w:sz w:val="17"/>
          <w:szCs w:val="17"/>
        </w:rPr>
        <w:t xml:space="preserve">слова. Несмотря на их специфичность, все </w:t>
      </w:r>
      <w:r>
        <w:rPr>
          <w:rFonts w:eastAsia="Times-Bold;MS Mincho" w:cs="Times New Roman" w:ascii="Times New Roman" w:hAnsi="Times New Roman"/>
          <w:b/>
          <w:bCs/>
          <w:sz w:val="17"/>
          <w:szCs w:val="17"/>
        </w:rPr>
        <w:t xml:space="preserve">они </w:t>
      </w:r>
      <w:r>
        <w:rPr>
          <w:rFonts w:eastAsia="Times-Roman;MS Mincho" w:cs="Times New Roman" w:ascii="Times New Roman" w:hAnsi="Times New Roman"/>
          <w:b/>
          <w:bCs/>
          <w:sz w:val="17"/>
          <w:szCs w:val="17"/>
        </w:rPr>
        <w:t>должны органично вписаться</w:t>
      </w:r>
    </w:p>
    <w:p>
      <w:pPr>
        <w:pStyle w:val="Normal"/>
        <w:autoSpaceDE w:val="false"/>
        <w:spacing w:lineRule="auto" w:line="240" w:before="0" w:after="0"/>
        <w:rPr>
          <w:rFonts w:ascii="Times New Roman" w:hAnsi="Times New Roman" w:eastAsia="Times-Roman;MS Mincho" w:cs="Times New Roman"/>
          <w:b/>
          <w:b/>
          <w:bCs/>
          <w:sz w:val="17"/>
          <w:szCs w:val="17"/>
        </w:rPr>
      </w:pPr>
      <w:r>
        <w:rPr>
          <w:rFonts w:eastAsia="Times-Roman;MS Mincho" w:cs="Times New Roman" w:ascii="Times New Roman" w:hAnsi="Times New Roman"/>
          <w:b/>
          <w:bCs/>
          <w:sz w:val="17"/>
          <w:szCs w:val="17"/>
        </w:rPr>
        <w:t>в текст.</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Обслуживание кондиционеров</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Своевременное </w:t>
      </w:r>
      <w:r>
        <w:rPr>
          <w:rFonts w:eastAsia="Times-Bold;MS Mincho" w:cs="Times New Roman" w:ascii="Times New Roman" w:hAnsi="Times New Roman"/>
          <w:b/>
          <w:bCs/>
          <w:i/>
          <w:iCs/>
          <w:sz w:val="17"/>
          <w:szCs w:val="17"/>
        </w:rPr>
        <w:t xml:space="preserve">сервисное обслуживание кондиционеров </w:t>
      </w:r>
      <w:r>
        <w:rPr>
          <w:rFonts w:eastAsia="Times-Roman;MS Mincho" w:cs="Times New Roman" w:ascii="Times New Roman" w:hAnsi="Times New Roman"/>
          <w:b/>
          <w:bCs/>
          <w:i/>
          <w:iCs/>
          <w:sz w:val="17"/>
          <w:szCs w:val="17"/>
        </w:rPr>
        <w:t>—гарантия их длительной</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бесперебойной работы. Компания "ЕСКО-Сервис" занимается продажей и установкой климатического и теплового оборудования ведущих мировых производителей</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с 1998 года. Сегодня "ЕСКО-Сервис" предлагает широкий спектр услуг, включающий в себя не только проектирование и монтаж систем кондиционирования,</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вентиляции и отопления, но и </w:t>
      </w:r>
      <w:r>
        <w:rPr>
          <w:rFonts w:eastAsia="Times-Bold;MS Mincho" w:cs="Times New Roman" w:ascii="Times New Roman" w:hAnsi="Times New Roman"/>
          <w:b/>
          <w:bCs/>
          <w:i/>
          <w:iCs/>
          <w:sz w:val="17"/>
          <w:szCs w:val="17"/>
        </w:rPr>
        <w:t>техническое обслуживание кондиционеров</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Текст как базовый фактор</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97</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 других устройств. "ЕСКО-Сервис" —это ремонт, диагностика и заправка кондиционер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 доступным ценам. Все работы осуществляются опытными квалифицированным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пециалистам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еблагоприятные факторы окружающей среды —перепад температур, пыль, выхлопные газы —могут вывести из строя даже самую надежную технику. Чем сложнее условия эксплуатации, тем чаще будут нуждаться кондиционеры в ремонт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 обслуживании. Однако регулярно проводимая профилактика кондиционер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родлит срок их службы и избавит вас от необходимости через какое-то время тратить деньги на покупку нового оборудован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Обнаружить и устранить неисправность в климатическом оборудовании под силу только специалисту. Поможет уменьшить затраты на ремонт кондиционеров диагностик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оторую квалифицированно осуществят сотрудники "ЕСКО-Сервис". Диагностика кондиционера позволяет точно определить неисправность и быстро устранить ее. Самой уязвимой частью сплит-системы является наружный блок. Через него проходит воздушный поток, содержащий частицы пыли и грязи, которы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могут оседать в теплообменнике, снижая эффективность работы устройств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 таких случаях необходима замена фильтра кондиционера. Чтобы подобные неприятности не беспокоили вас, заключите с "ЕСКО-Сервис" договор на профилактическо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обслуживание кондиционеров, и наши специалисты проведут все необходимые работы (включая проверку состояния теплообменников и давления фреона в системе).</w:t>
      </w:r>
    </w:p>
    <w:p>
      <w:pPr>
        <w:pStyle w:val="Normal"/>
        <w:autoSpaceDE w:val="false"/>
        <w:spacing w:lineRule="auto" w:line="240" w:before="0" w:after="0"/>
        <w:rPr>
          <w:rFonts w:ascii="Times New Roman" w:hAnsi="Times New Roman" w:eastAsia="Times-Bold;MS Mincho" w:cs="Times New Roman"/>
          <w:b/>
          <w:b/>
          <w:bCs/>
          <w:i/>
          <w:i/>
          <w:iCs/>
          <w:sz w:val="25"/>
          <w:szCs w:val="25"/>
        </w:rPr>
      </w:pPr>
      <w:r>
        <w:rPr>
          <w:rFonts w:eastAsia="Times-Bold;MS Mincho" w:cs="Times New Roman" w:ascii="Times New Roman" w:hAnsi="Times New Roman"/>
          <w:b/>
          <w:bCs/>
          <w:i/>
          <w:iCs/>
          <w:sz w:val="25"/>
          <w:szCs w:val="25"/>
        </w:rPr>
        <w:t>4.3.6. Пример 6</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Задание. Маскировка неграмотного запроса. Иногда SEO-копирайтерам приходится внедрять в текст заведомо неграмотные с точки зрения русского языка запросы. Не все целевые аудитории в должной мере владеют письменной речью, однако упускать достаточно серьезный поток таких запросов было бы неправильно.</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Бронирование билетов онлайн: быстро, недорого, доступно все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ам нужно срочно вылететь в какой-либо город России за рубеж?Вы дорожите своим временем и не хотите простаивать очереди за авиа билетом? Заказывая авиа билеты на нашем сайте, вы получаете билет на любой необходимый рейс без лишних хлопот и беспокойств.</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Почему с нами удобно работать?</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Заказать авиа билет можно, заполнив специальную форму на нашем сайте. После получения вашей заявки, мы обрабатываем заказ и высылаем на ваш электронный</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дрес сообщение о наличии билетов на данный рейс. В случае если вас устраивает</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ласс салона, и вы не решили отменить/скорректировать дату поездки, вы получаете билет с доставкой на дом или в ваш офис. Авиабилеты по Москве доставляю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бесплатн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98</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Глава 4</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Авиакомпании и направления полет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Мы даем информацию о рейсах всех авиакомпаний России, СНГ и дальнего зарубежь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эрофлот", "Внуково", "Трансаэро", "Домодедовские авиалинии", "ЮТэйр", "Уральские авиалинии", "Austrian Airlines", "British Airways" и так далее. Наша компания полностью берет на себя обязанности по сбору информаци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об авиарейсах и их расписании, в том числе дате/времени отправления и прибыт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 также дополнительных пересадок (если таковые планируются). Наши менеджеры позаботятся о том, чтобы вы получили нужный вам авиа билет, даже если рейс намечен на ближайшие дни.</w:t>
      </w:r>
    </w:p>
    <w:p>
      <w:pPr>
        <w:pStyle w:val="Normal"/>
        <w:autoSpaceDE w:val="false"/>
        <w:spacing w:lineRule="auto" w:line="240" w:before="0" w:after="0"/>
        <w:rPr/>
      </w:pPr>
      <w:r>
        <w:rPr>
          <w:rFonts w:eastAsia="Times-Italic;MS Mincho" w:cs="Times New Roman" w:ascii="Times New Roman" w:hAnsi="Times New Roman"/>
          <w:b/>
          <w:bCs/>
          <w:i/>
          <w:iCs/>
          <w:sz w:val="19"/>
          <w:szCs w:val="19"/>
        </w:rPr>
        <w:t xml:space="preserve">Почему заказ билетов онлайн </w:t>
      </w:r>
      <w:r>
        <w:rPr>
          <w:rFonts w:eastAsia="Times-Roman;MS Mincho" w:cs="Times New Roman" w:ascii="Times New Roman" w:hAnsi="Times New Roman"/>
          <w:b/>
          <w:bCs/>
          <w:i/>
          <w:iCs/>
          <w:sz w:val="19"/>
          <w:szCs w:val="19"/>
        </w:rPr>
        <w:t>—</w:t>
      </w:r>
      <w:r>
        <w:rPr>
          <w:rFonts w:eastAsia="Times-Italic;MS Mincho" w:cs="Times New Roman" w:ascii="Times New Roman" w:hAnsi="Times New Roman"/>
          <w:b/>
          <w:bCs/>
          <w:i/>
          <w:iCs/>
          <w:sz w:val="19"/>
          <w:szCs w:val="19"/>
        </w:rPr>
        <w:t>это недорог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Заказывая билеты на нашем сайте или по телефону (495) 221-12-05 заранее, вы значительно экономите на стоимости авиа билета. Чем раньше вы произведет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заказ авиа билета, тем меньше будет его конечная стоимость. Кроме того, заказыва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виа билеты в оба конца, вы можете сэкономить до 40% от совокупной стоимости двух билетов. Покупка отдельного авиа билета в точку отправления обойдется вам дороже, чем если бы вы забронировали два билета "туда и обратно". Ваши деньги —в ваших руках!</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4.3.7. Пример 7</w:t>
      </w:r>
    </w:p>
    <w:p>
      <w:pPr>
        <w:pStyle w:val="Normal"/>
        <w:autoSpaceDE w:val="false"/>
        <w:spacing w:lineRule="auto" w:line="240" w:before="0" w:after="0"/>
        <w:rPr/>
      </w:pPr>
      <w:r>
        <w:rPr>
          <w:rFonts w:eastAsia="Times-Bold;MS Mincho" w:cs="Times New Roman" w:ascii="Times New Roman" w:hAnsi="Times New Roman"/>
          <w:b/>
          <w:bCs/>
          <w:i/>
          <w:iCs/>
          <w:sz w:val="19"/>
          <w:szCs w:val="19"/>
        </w:rPr>
        <w:t xml:space="preserve">Задание. </w:t>
      </w:r>
      <w:r>
        <w:rPr>
          <w:rFonts w:eastAsia="Times-Roman;MS Mincho" w:cs="Times New Roman" w:ascii="Times New Roman" w:hAnsi="Times New Roman"/>
          <w:b/>
          <w:bCs/>
          <w:i/>
          <w:iCs/>
          <w:sz w:val="19"/>
          <w:szCs w:val="19"/>
        </w:rPr>
        <w:t>Подготовить оптимизированные описания брендов и товарных групп, эффективно привлекающие целевой трафик. Благодаря своему небольшому</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азмеру они должны удачно преображаться поисковиками в сниппеты. Представленное разнообразие текстов подчеркивает профессионализм написавшег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х SEO-копирайтера.</w:t>
      </w:r>
    </w:p>
    <w:p>
      <w:pPr>
        <w:pStyle w:val="Normal"/>
        <w:autoSpaceDE w:val="false"/>
        <w:spacing w:lineRule="auto" w:line="240" w:before="0" w:after="0"/>
        <w:rPr>
          <w:rFonts w:ascii="Times New Roman" w:hAnsi="Times New Roman" w:eastAsia="Times-BoldItalic;MS Mincho" w:cs="Times New Roman"/>
          <w:b/>
          <w:b/>
          <w:bCs/>
          <w:i/>
          <w:i/>
          <w:iCs/>
          <w:sz w:val="19"/>
          <w:szCs w:val="19"/>
        </w:rPr>
      </w:pPr>
      <w:r>
        <w:rPr>
          <w:rFonts w:eastAsia="Times-BoldItalic;MS Mincho" w:cs="Times New Roman" w:ascii="Times New Roman" w:hAnsi="Times New Roman"/>
          <w:b/>
          <w:bCs/>
          <w:i/>
          <w:iCs/>
          <w:sz w:val="19"/>
          <w:szCs w:val="19"/>
        </w:rPr>
        <w:t>ARDO</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Основной продукцией итальянской компании Ardo являются стиральные машины (около 30 процентов всего производства). Стиральные машины Ardo —одни из самых</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ачественных и функциональных в доступном ценовом сегменте. Стиральные машины Ardo тестируются в специальной лаборатории компании. Качество техники</w:t>
      </w:r>
    </w:p>
    <w:p>
      <w:pPr>
        <w:pStyle w:val="Normal"/>
        <w:autoSpaceDE w:val="false"/>
        <w:spacing w:lineRule="auto" w:line="240" w:before="0" w:after="0"/>
        <w:rPr/>
      </w:pPr>
      <w:r>
        <w:rPr>
          <w:rFonts w:eastAsia="Times-Bold;MS Mincho" w:cs="Times New Roman" w:ascii="Times New Roman" w:hAnsi="Times New Roman"/>
          <w:b/>
          <w:bCs/>
          <w:i/>
          <w:iCs/>
          <w:sz w:val="19"/>
          <w:szCs w:val="19"/>
        </w:rPr>
        <w:t xml:space="preserve">Ardo </w:t>
      </w:r>
      <w:r>
        <w:rPr>
          <w:rFonts w:eastAsia="Times-Roman;MS Mincho" w:cs="Times New Roman" w:ascii="Times New Roman" w:hAnsi="Times New Roman"/>
          <w:b/>
          <w:bCs/>
          <w:i/>
          <w:iCs/>
          <w:sz w:val="19"/>
          <w:szCs w:val="19"/>
        </w:rPr>
        <w:t xml:space="preserve">подтверждено необходимыми сертификатами. Функциональность и надежность по доступной цене —главное преимущество марки </w:t>
      </w:r>
      <w:r>
        <w:rPr>
          <w:rFonts w:eastAsia="Times-Bold;MS Mincho" w:cs="Times New Roman" w:ascii="Times New Roman" w:hAnsi="Times New Roman"/>
          <w:b/>
          <w:bCs/>
          <w:i/>
          <w:iCs/>
          <w:sz w:val="19"/>
          <w:szCs w:val="19"/>
        </w:rPr>
        <w:t>Ardo.</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AEG</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Девиз немецкой компании AEG —"совершенство формы и содержания" —отражается</w:t>
      </w:r>
    </w:p>
    <w:p>
      <w:pPr>
        <w:pStyle w:val="Normal"/>
        <w:autoSpaceDE w:val="false"/>
        <w:spacing w:lineRule="auto" w:line="240" w:before="0" w:after="0"/>
        <w:rPr/>
      </w:pPr>
      <w:r>
        <w:rPr>
          <w:rFonts w:eastAsia="Times-Roman;MS Mincho" w:cs="Times New Roman" w:ascii="Times New Roman" w:hAnsi="Times New Roman"/>
          <w:b/>
          <w:bCs/>
          <w:i/>
          <w:iCs/>
          <w:sz w:val="19"/>
          <w:szCs w:val="19"/>
        </w:rPr>
        <w:t xml:space="preserve">во всей ее продукции. Стиральные машины —один из основных видов продукции </w:t>
      </w:r>
      <w:r>
        <w:rPr>
          <w:rFonts w:eastAsia="Times-Bold;MS Mincho" w:cs="Times New Roman" w:ascii="Times New Roman" w:hAnsi="Times New Roman"/>
          <w:b/>
          <w:bCs/>
          <w:i/>
          <w:iCs/>
          <w:sz w:val="19"/>
          <w:szCs w:val="19"/>
        </w:rPr>
        <w:t xml:space="preserve">AEG. </w:t>
      </w:r>
      <w:r>
        <w:rPr>
          <w:rFonts w:eastAsia="Times-Roman;MS Mincho" w:cs="Times New Roman" w:ascii="Times New Roman" w:hAnsi="Times New Roman"/>
          <w:b/>
          <w:bCs/>
          <w:i/>
          <w:iCs/>
          <w:sz w:val="19"/>
          <w:szCs w:val="19"/>
        </w:rPr>
        <w:t>Первая автоматическая стиральная машина была создана именн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омпанией AEG. Стиральные машины AEG отличает практичный дизайн и немецка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адежность. В стиральных машинах AEG традиционное качество сочетае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 новейшими технологиями. AEG —качество, проверенное десятилетиями.</w:t>
      </w:r>
    </w:p>
    <w:p>
      <w:pPr>
        <w:pStyle w:val="Normal"/>
        <w:autoSpaceDE w:val="false"/>
        <w:spacing w:lineRule="auto" w:line="240" w:before="0" w:after="0"/>
        <w:rPr>
          <w:rFonts w:ascii="Times New Roman" w:hAnsi="Times New Roman" w:eastAsia="Helvetica-Bold;MS Gothic" w:cs="Times New Roman"/>
          <w:b/>
          <w:b/>
          <w:bCs/>
          <w:i/>
          <w:i/>
          <w:iCs/>
          <w:sz w:val="19"/>
          <w:szCs w:val="19"/>
        </w:rPr>
      </w:pPr>
      <w:r>
        <w:rPr>
          <w:rFonts w:eastAsia="Helvetica-Bold;MS Gothic" w:cs="Times New Roman" w:ascii="Times New Roman" w:hAnsi="Times New Roman"/>
          <w:b/>
          <w:bCs/>
          <w:i/>
          <w:iCs/>
          <w:sz w:val="19"/>
          <w:szCs w:val="19"/>
        </w:rPr>
        <w:t>Текст как базовый фактор</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99</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ARISTON</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Итальянская компания </w:t>
      </w:r>
      <w:r>
        <w:rPr>
          <w:rFonts w:eastAsia="Times-Bold;MS Mincho" w:cs="Times New Roman" w:ascii="Times New Roman" w:hAnsi="Times New Roman"/>
          <w:b/>
          <w:bCs/>
          <w:i/>
          <w:iCs/>
          <w:sz w:val="17"/>
          <w:szCs w:val="17"/>
        </w:rPr>
        <w:t xml:space="preserve">Ariston </w:t>
      </w:r>
      <w:r>
        <w:rPr>
          <w:rFonts w:eastAsia="Times-Roman;MS Mincho" w:cs="Times New Roman" w:ascii="Times New Roman" w:hAnsi="Times New Roman"/>
          <w:b/>
          <w:bCs/>
          <w:i/>
          <w:iCs/>
          <w:sz w:val="17"/>
          <w:szCs w:val="17"/>
        </w:rPr>
        <w:t>существует уже несколько десятков лет. Производство стиральных машин —одна из основных сфер деятельности компании.</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Стиральные машины </w:t>
      </w:r>
      <w:r>
        <w:rPr>
          <w:rFonts w:eastAsia="Times-Bold;MS Mincho" w:cs="Times New Roman" w:ascii="Times New Roman" w:hAnsi="Times New Roman"/>
          <w:b/>
          <w:bCs/>
          <w:i/>
          <w:iCs/>
          <w:sz w:val="17"/>
          <w:szCs w:val="17"/>
        </w:rPr>
        <w:t xml:space="preserve">Ariston </w:t>
      </w:r>
      <w:r>
        <w:rPr>
          <w:rFonts w:eastAsia="Times-Roman;MS Mincho" w:cs="Times New Roman" w:ascii="Times New Roman" w:hAnsi="Times New Roman"/>
          <w:b/>
          <w:bCs/>
          <w:i/>
          <w:iCs/>
          <w:sz w:val="17"/>
          <w:szCs w:val="17"/>
        </w:rPr>
        <w:t>—это качество, современный дизайн, надежность</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по доступной цене. Бытовая техника этой итальянской фирмы успела завоевать</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популярность и на российском рынке, благодаря выгодному сочетанию цены и качества, а также наличию сети авторизованных сервисных центров.</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Веко</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Бытовая техника </w:t>
      </w:r>
      <w:r>
        <w:rPr>
          <w:rFonts w:eastAsia="Times-Bold;MS Mincho" w:cs="Times New Roman" w:ascii="Times New Roman" w:hAnsi="Times New Roman"/>
          <w:b/>
          <w:bCs/>
          <w:i/>
          <w:iCs/>
          <w:sz w:val="17"/>
          <w:szCs w:val="17"/>
        </w:rPr>
        <w:t xml:space="preserve">Веко </w:t>
      </w:r>
      <w:r>
        <w:rPr>
          <w:rFonts w:eastAsia="Times-Roman;MS Mincho" w:cs="Times New Roman" w:ascii="Times New Roman" w:hAnsi="Times New Roman"/>
          <w:b/>
          <w:bCs/>
          <w:i/>
          <w:iCs/>
          <w:sz w:val="17"/>
          <w:szCs w:val="17"/>
        </w:rPr>
        <w:t>производится турецкой компанией Arcelik. На настоящий</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момент техника </w:t>
      </w:r>
      <w:r>
        <w:rPr>
          <w:rFonts w:eastAsia="Times-Bold;MS Mincho" w:cs="Times New Roman" w:ascii="Times New Roman" w:hAnsi="Times New Roman"/>
          <w:b/>
          <w:bCs/>
          <w:i/>
          <w:iCs/>
          <w:sz w:val="17"/>
          <w:szCs w:val="17"/>
        </w:rPr>
        <w:t xml:space="preserve">Веко </w:t>
      </w:r>
      <w:r>
        <w:rPr>
          <w:rFonts w:eastAsia="Times-Roman;MS Mincho" w:cs="Times New Roman" w:ascii="Times New Roman" w:hAnsi="Times New Roman"/>
          <w:b/>
          <w:bCs/>
          <w:i/>
          <w:iCs/>
          <w:sz w:val="17"/>
          <w:szCs w:val="17"/>
        </w:rPr>
        <w:t>завоевала популярность на европейском рынке. Производство стиральных машин вот уже несколько лет является основным видом</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деятельности компании. Техника </w:t>
      </w:r>
      <w:r>
        <w:rPr>
          <w:rFonts w:eastAsia="Times-Bold;MS Mincho" w:cs="Times New Roman" w:ascii="Times New Roman" w:hAnsi="Times New Roman"/>
          <w:b/>
          <w:bCs/>
          <w:i/>
          <w:iCs/>
          <w:sz w:val="17"/>
          <w:szCs w:val="17"/>
        </w:rPr>
        <w:t xml:space="preserve">Веко </w:t>
      </w:r>
      <w:r>
        <w:rPr>
          <w:rFonts w:eastAsia="Times-Roman;MS Mincho" w:cs="Times New Roman" w:ascii="Times New Roman" w:hAnsi="Times New Roman"/>
          <w:b/>
          <w:bCs/>
          <w:i/>
          <w:iCs/>
          <w:sz w:val="17"/>
          <w:szCs w:val="17"/>
        </w:rPr>
        <w:t xml:space="preserve">пользуется спросом и у российских потребителей —за год в России продается более 1,5 миллиона стиральных машин </w:t>
      </w:r>
      <w:r>
        <w:rPr>
          <w:rFonts w:eastAsia="Times-Bold;MS Mincho" w:cs="Times New Roman" w:ascii="Times New Roman" w:hAnsi="Times New Roman"/>
          <w:b/>
          <w:bCs/>
          <w:i/>
          <w:iCs/>
          <w:sz w:val="17"/>
          <w:szCs w:val="17"/>
        </w:rPr>
        <w:t xml:space="preserve">Веко. </w:t>
      </w:r>
      <w:r>
        <w:rPr>
          <w:rFonts w:eastAsia="Times-Roman;MS Mincho" w:cs="Times New Roman" w:ascii="Times New Roman" w:hAnsi="Times New Roman"/>
          <w:b/>
          <w:bCs/>
          <w:i/>
          <w:iCs/>
          <w:sz w:val="17"/>
          <w:szCs w:val="17"/>
        </w:rPr>
        <w:t xml:space="preserve">Стиральные машины </w:t>
      </w:r>
      <w:r>
        <w:rPr>
          <w:rFonts w:eastAsia="Times-Bold;MS Mincho" w:cs="Times New Roman" w:ascii="Times New Roman" w:hAnsi="Times New Roman"/>
          <w:b/>
          <w:bCs/>
          <w:i/>
          <w:iCs/>
          <w:sz w:val="17"/>
          <w:szCs w:val="17"/>
        </w:rPr>
        <w:t xml:space="preserve">Веко </w:t>
      </w:r>
      <w:r>
        <w:rPr>
          <w:rFonts w:eastAsia="Times-Roman;MS Mincho" w:cs="Times New Roman" w:ascii="Times New Roman" w:hAnsi="Times New Roman"/>
          <w:b/>
          <w:bCs/>
          <w:i/>
          <w:iCs/>
          <w:sz w:val="17"/>
          <w:szCs w:val="17"/>
        </w:rPr>
        <w:t>—это качество по приемлемой цене.</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BOSCH</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Стиральные машины Bosch отличаются качеством и экономичностью. Компания </w:t>
      </w:r>
      <w:r>
        <w:rPr>
          <w:rFonts w:eastAsia="Times-Bold;MS Mincho" w:cs="Times New Roman" w:ascii="Times New Roman" w:hAnsi="Times New Roman"/>
          <w:b/>
          <w:bCs/>
          <w:i/>
          <w:iCs/>
          <w:sz w:val="17"/>
          <w:szCs w:val="17"/>
        </w:rPr>
        <w:t xml:space="preserve">Bosch </w:t>
      </w:r>
      <w:r>
        <w:rPr>
          <w:rFonts w:eastAsia="Times-Roman;MS Mincho" w:cs="Times New Roman" w:ascii="Times New Roman" w:hAnsi="Times New Roman"/>
          <w:b/>
          <w:bCs/>
          <w:i/>
          <w:iCs/>
          <w:sz w:val="17"/>
          <w:szCs w:val="17"/>
        </w:rPr>
        <w:t>в течение нескольких десятков лет выпускает надежную и практичную бытовую</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технику. Компания </w:t>
      </w:r>
      <w:r>
        <w:rPr>
          <w:rFonts w:eastAsia="Times-Bold;MS Mincho" w:cs="Times New Roman" w:ascii="Times New Roman" w:hAnsi="Times New Roman"/>
          <w:b/>
          <w:bCs/>
          <w:i/>
          <w:iCs/>
          <w:sz w:val="17"/>
          <w:szCs w:val="17"/>
        </w:rPr>
        <w:t xml:space="preserve">Bosch </w:t>
      </w:r>
      <w:r>
        <w:rPr>
          <w:rFonts w:eastAsia="Times-Roman;MS Mincho" w:cs="Times New Roman" w:ascii="Times New Roman" w:hAnsi="Times New Roman"/>
          <w:b/>
          <w:bCs/>
          <w:i/>
          <w:iCs/>
          <w:sz w:val="17"/>
          <w:szCs w:val="17"/>
        </w:rPr>
        <w:t xml:space="preserve">—один из лидеров европейского рынка бытовой техники. Эта немецкая техника, благодаря своей функциональности и немецкому качеству, популярна и в России. Стиральные машины </w:t>
      </w:r>
      <w:r>
        <w:rPr>
          <w:rFonts w:eastAsia="Times-Bold;MS Mincho" w:cs="Times New Roman" w:ascii="Times New Roman" w:hAnsi="Times New Roman"/>
          <w:b/>
          <w:bCs/>
          <w:i/>
          <w:iCs/>
          <w:sz w:val="17"/>
          <w:szCs w:val="17"/>
        </w:rPr>
        <w:t xml:space="preserve">Bosch </w:t>
      </w:r>
      <w:r>
        <w:rPr>
          <w:rFonts w:eastAsia="Times-Roman;MS Mincho" w:cs="Times New Roman" w:ascii="Times New Roman" w:hAnsi="Times New Roman"/>
          <w:b/>
          <w:bCs/>
          <w:i/>
          <w:iCs/>
          <w:sz w:val="17"/>
          <w:szCs w:val="17"/>
        </w:rPr>
        <w:t>—экономичность, долговечность и надежность.</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Brandt</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Французская компания </w:t>
      </w:r>
      <w:r>
        <w:rPr>
          <w:rFonts w:eastAsia="Times-Bold;MS Mincho" w:cs="Times New Roman" w:ascii="Times New Roman" w:hAnsi="Times New Roman"/>
          <w:b/>
          <w:bCs/>
          <w:i/>
          <w:iCs/>
          <w:sz w:val="17"/>
          <w:szCs w:val="17"/>
        </w:rPr>
        <w:t xml:space="preserve">Brandt </w:t>
      </w:r>
      <w:r>
        <w:rPr>
          <w:rFonts w:eastAsia="Times-Roman;MS Mincho" w:cs="Times New Roman" w:ascii="Times New Roman" w:hAnsi="Times New Roman"/>
          <w:b/>
          <w:bCs/>
          <w:i/>
          <w:iCs/>
          <w:sz w:val="17"/>
          <w:szCs w:val="17"/>
        </w:rPr>
        <w:t xml:space="preserve">выпускает различную бытовую технику с 1946 года. А сегодняшний день </w:t>
      </w:r>
      <w:r>
        <w:rPr>
          <w:rFonts w:eastAsia="Times-Bold;MS Mincho" w:cs="Times New Roman" w:ascii="Times New Roman" w:hAnsi="Times New Roman"/>
          <w:b/>
          <w:bCs/>
          <w:i/>
          <w:iCs/>
          <w:sz w:val="17"/>
          <w:szCs w:val="17"/>
        </w:rPr>
        <w:t xml:space="preserve">Brandt </w:t>
      </w:r>
      <w:r>
        <w:rPr>
          <w:rFonts w:eastAsia="Times-Roman;MS Mincho" w:cs="Times New Roman" w:ascii="Times New Roman" w:hAnsi="Times New Roman"/>
          <w:b/>
          <w:bCs/>
          <w:i/>
          <w:iCs/>
          <w:sz w:val="17"/>
          <w:szCs w:val="17"/>
        </w:rPr>
        <w:t>—безусловный лидер на рынке бытовой техники во Франции, и одна из известнейших компаний в Европе. Бытовая техника этой французской</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марки достаточно популярна и на российском рынке. Стиральные машины </w:t>
      </w:r>
      <w:r>
        <w:rPr>
          <w:rFonts w:eastAsia="Times-Bold;MS Mincho" w:cs="Times New Roman" w:ascii="Times New Roman" w:hAnsi="Times New Roman"/>
          <w:b/>
          <w:bCs/>
          <w:i/>
          <w:iCs/>
          <w:sz w:val="17"/>
          <w:szCs w:val="17"/>
        </w:rPr>
        <w:t xml:space="preserve">Brandt </w:t>
      </w:r>
      <w:r>
        <w:rPr>
          <w:rFonts w:eastAsia="Times-Roman;MS Mincho" w:cs="Times New Roman" w:ascii="Times New Roman" w:hAnsi="Times New Roman"/>
          <w:b/>
          <w:bCs/>
          <w:i/>
          <w:iCs/>
          <w:sz w:val="17"/>
          <w:szCs w:val="17"/>
        </w:rPr>
        <w:t>характеризуются __________экономичностью, широкими функциональными возможностями</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и инновационностью.</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Candy</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Итальянская бытовая техника </w:t>
      </w:r>
      <w:r>
        <w:rPr>
          <w:rFonts w:eastAsia="Times-Bold;MS Mincho" w:cs="Times New Roman" w:ascii="Times New Roman" w:hAnsi="Times New Roman"/>
          <w:b/>
          <w:bCs/>
          <w:i/>
          <w:iCs/>
          <w:sz w:val="17"/>
          <w:szCs w:val="17"/>
        </w:rPr>
        <w:t xml:space="preserve">Candy </w:t>
      </w:r>
      <w:r>
        <w:rPr>
          <w:rFonts w:eastAsia="Times-Roman;MS Mincho" w:cs="Times New Roman" w:ascii="Times New Roman" w:hAnsi="Times New Roman"/>
          <w:b/>
          <w:bCs/>
          <w:i/>
          <w:iCs/>
          <w:sz w:val="17"/>
          <w:szCs w:val="17"/>
        </w:rPr>
        <w:t xml:space="preserve">широко известна на мировом рынке. </w:t>
      </w:r>
      <w:r>
        <w:rPr>
          <w:rFonts w:eastAsia="Times-Bold;MS Mincho" w:cs="Times New Roman" w:ascii="Times New Roman" w:hAnsi="Times New Roman"/>
          <w:b/>
          <w:bCs/>
          <w:i/>
          <w:iCs/>
          <w:sz w:val="17"/>
          <w:szCs w:val="17"/>
        </w:rPr>
        <w:t xml:space="preserve">Candy </w:t>
      </w:r>
      <w:r>
        <w:rPr>
          <w:rFonts w:eastAsia="Times-Roman;MS Mincho" w:cs="Times New Roman" w:ascii="Times New Roman" w:hAnsi="Times New Roman"/>
          <w:b/>
          <w:bCs/>
          <w:i/>
          <w:iCs/>
          <w:sz w:val="17"/>
          <w:szCs w:val="17"/>
        </w:rPr>
        <w:t xml:space="preserve">специализируется на производстве различной бытовой техники около 50 лет. Компания </w:t>
      </w:r>
      <w:r>
        <w:rPr>
          <w:rFonts w:eastAsia="Times-Bold;MS Mincho" w:cs="Times New Roman" w:ascii="Times New Roman" w:hAnsi="Times New Roman"/>
          <w:b/>
          <w:bCs/>
          <w:i/>
          <w:iCs/>
          <w:sz w:val="17"/>
          <w:szCs w:val="17"/>
        </w:rPr>
        <w:t xml:space="preserve">Candy </w:t>
      </w:r>
      <w:r>
        <w:rPr>
          <w:rFonts w:eastAsia="Times-Roman;MS Mincho" w:cs="Times New Roman" w:ascii="Times New Roman" w:hAnsi="Times New Roman"/>
          <w:b/>
          <w:bCs/>
          <w:i/>
          <w:iCs/>
          <w:sz w:val="17"/>
          <w:szCs w:val="17"/>
        </w:rPr>
        <w:t>поставляет свою продукцию в более чем сотни стран мира, в числе</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которых и Россия. Стиральные машины </w:t>
      </w:r>
      <w:r>
        <w:rPr>
          <w:rFonts w:eastAsia="Times-Bold;MS Mincho" w:cs="Times New Roman" w:ascii="Times New Roman" w:hAnsi="Times New Roman"/>
          <w:b/>
          <w:bCs/>
          <w:i/>
          <w:iCs/>
          <w:sz w:val="17"/>
          <w:szCs w:val="17"/>
        </w:rPr>
        <w:t xml:space="preserve">Candy </w:t>
      </w:r>
      <w:r>
        <w:rPr>
          <w:rFonts w:eastAsia="Times-Roman;MS Mincho" w:cs="Times New Roman" w:ascii="Times New Roman" w:hAnsi="Times New Roman"/>
          <w:b/>
          <w:bCs/>
          <w:i/>
          <w:iCs/>
          <w:sz w:val="17"/>
          <w:szCs w:val="17"/>
        </w:rPr>
        <w:t>пользуются спросом у российских</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потребителей, благодаря хорошим техническим характеристикам, современному</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дизайну, функциональности и доступной цене.</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Electrolux</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Шведский концерн </w:t>
      </w:r>
      <w:r>
        <w:rPr>
          <w:rFonts w:eastAsia="Times-Bold;MS Mincho" w:cs="Times New Roman" w:ascii="Times New Roman" w:hAnsi="Times New Roman"/>
          <w:b/>
          <w:bCs/>
          <w:i/>
          <w:iCs/>
          <w:sz w:val="17"/>
          <w:szCs w:val="17"/>
        </w:rPr>
        <w:t xml:space="preserve">Electrolux </w:t>
      </w:r>
      <w:r>
        <w:rPr>
          <w:rFonts w:eastAsia="Times-Roman;MS Mincho" w:cs="Times New Roman" w:ascii="Times New Roman" w:hAnsi="Times New Roman"/>
          <w:b/>
          <w:bCs/>
          <w:i/>
          <w:iCs/>
          <w:sz w:val="17"/>
          <w:szCs w:val="17"/>
        </w:rPr>
        <w:t>занимается производством бытовой техники более ста лет. Продукция компании давно завоевала признание во всем мире, бытовую технику этой шведской марки отличают превосходное качество и преимущественно</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строгий классический дизайн. Стиральные машины </w:t>
      </w:r>
      <w:r>
        <w:rPr>
          <w:rFonts w:eastAsia="Times-Bold;MS Mincho" w:cs="Times New Roman" w:ascii="Times New Roman" w:hAnsi="Times New Roman"/>
          <w:b/>
          <w:bCs/>
          <w:i/>
          <w:iCs/>
          <w:sz w:val="17"/>
          <w:szCs w:val="17"/>
        </w:rPr>
        <w:t xml:space="preserve">Electrolux </w:t>
      </w:r>
      <w:r>
        <w:rPr>
          <w:rFonts w:eastAsia="Times-Roman;MS Mincho" w:cs="Times New Roman" w:ascii="Times New Roman" w:hAnsi="Times New Roman"/>
          <w:b/>
          <w:bCs/>
          <w:i/>
          <w:iCs/>
          <w:sz w:val="17"/>
          <w:szCs w:val="17"/>
        </w:rPr>
        <w:t>изготовлены из качественных материалов, проходят обязательное тестирование в лаборатории, а потому соответствуют мировым стандартам качества.</w:t>
      </w:r>
    </w:p>
    <w:p>
      <w:pPr>
        <w:pStyle w:val="Normal"/>
        <w:autoSpaceDE w:val="false"/>
        <w:spacing w:lineRule="auto" w:line="240" w:before="0" w:after="0"/>
        <w:rPr>
          <w:rFonts w:ascii="Times New Roman" w:hAnsi="Times New Roman" w:eastAsia="Helvetica-Bold;MS Gothic" w:cs="Times New Roman"/>
          <w:b/>
          <w:b/>
          <w:bCs/>
          <w:i/>
          <w:i/>
          <w:iCs/>
          <w:sz w:val="17"/>
          <w:szCs w:val="17"/>
        </w:rPr>
      </w:pPr>
      <w:r>
        <w:rPr>
          <w:rFonts w:eastAsia="Helvetica-Bold;MS Gothic" w:cs="Times New Roman" w:ascii="Times New Roman" w:hAnsi="Times New Roman"/>
          <w:b/>
          <w:bCs/>
          <w:i/>
          <w:iCs/>
          <w:sz w:val="17"/>
          <w:szCs w:val="17"/>
        </w:rPr>
        <w:t>100</w:t>
      </w:r>
    </w:p>
    <w:p>
      <w:pPr>
        <w:pStyle w:val="Normal"/>
        <w:autoSpaceDE w:val="false"/>
        <w:spacing w:lineRule="auto" w:line="240" w:before="0" w:after="0"/>
        <w:rPr>
          <w:rFonts w:ascii="Times New Roman" w:hAnsi="Times New Roman" w:eastAsia="Helvetica-Bold;MS Gothic" w:cs="Times New Roman"/>
          <w:b/>
          <w:b/>
          <w:bCs/>
          <w:i/>
          <w:i/>
          <w:iCs/>
          <w:sz w:val="17"/>
          <w:szCs w:val="17"/>
        </w:rPr>
      </w:pPr>
      <w:r>
        <w:rPr>
          <w:rFonts w:eastAsia="Helvetica-Bold;MS Gothic" w:cs="Times New Roman" w:ascii="Times New Roman" w:hAnsi="Times New Roman"/>
          <w:b/>
          <w:bCs/>
          <w:i/>
          <w:iCs/>
          <w:sz w:val="17"/>
          <w:szCs w:val="17"/>
        </w:rPr>
        <w:t>Глава 4</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Gorenje</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Словенская компания </w:t>
      </w:r>
      <w:r>
        <w:rPr>
          <w:rFonts w:eastAsia="Times-Bold;MS Mincho" w:cs="Times New Roman" w:ascii="Times New Roman" w:hAnsi="Times New Roman"/>
          <w:b/>
          <w:bCs/>
          <w:i/>
          <w:iCs/>
          <w:sz w:val="17"/>
          <w:szCs w:val="17"/>
        </w:rPr>
        <w:t xml:space="preserve">Gorenje </w:t>
      </w:r>
      <w:r>
        <w:rPr>
          <w:rFonts w:eastAsia="Times-Roman;MS Mincho" w:cs="Times New Roman" w:ascii="Times New Roman" w:hAnsi="Times New Roman"/>
          <w:b/>
          <w:bCs/>
          <w:i/>
          <w:iCs/>
          <w:sz w:val="17"/>
          <w:szCs w:val="17"/>
        </w:rPr>
        <w:t>была основана в 1950 году, и за несколько десятков</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лет превратилась в крупный концерн, занимающийся производством бытовой техники. На сегодняшний день продукция концерна известна во многих странах мира, пользуется популярностью на европейском рынке и в России. Стиральные машины </w:t>
      </w:r>
      <w:r>
        <w:rPr>
          <w:rFonts w:eastAsia="Times-Bold;MS Mincho" w:cs="Times New Roman" w:ascii="Times New Roman" w:hAnsi="Times New Roman"/>
          <w:b/>
          <w:bCs/>
          <w:i/>
          <w:iCs/>
          <w:sz w:val="17"/>
          <w:szCs w:val="17"/>
        </w:rPr>
        <w:t xml:space="preserve">Gorenje </w:t>
      </w:r>
      <w:r>
        <w:rPr>
          <w:rFonts w:eastAsia="Times-Roman;MS Mincho" w:cs="Times New Roman" w:ascii="Times New Roman" w:hAnsi="Times New Roman"/>
          <w:b/>
          <w:bCs/>
          <w:i/>
          <w:iCs/>
          <w:sz w:val="17"/>
          <w:szCs w:val="17"/>
        </w:rPr>
        <w:t>производятся с применением новейших технологий, отличаются надежностью и безупречным современным дизайном.</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Indesit</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Бытовая техника итальянской марки </w:t>
      </w:r>
      <w:r>
        <w:rPr>
          <w:rFonts w:eastAsia="Times-Bold;MS Mincho" w:cs="Times New Roman" w:ascii="Times New Roman" w:hAnsi="Times New Roman"/>
          <w:b/>
          <w:bCs/>
          <w:i/>
          <w:iCs/>
          <w:sz w:val="17"/>
          <w:szCs w:val="17"/>
        </w:rPr>
        <w:t xml:space="preserve">Indesit </w:t>
      </w:r>
      <w:r>
        <w:rPr>
          <w:rFonts w:eastAsia="Times-Roman;MS Mincho" w:cs="Times New Roman" w:ascii="Times New Roman" w:hAnsi="Times New Roman"/>
          <w:b/>
          <w:bCs/>
          <w:i/>
          <w:iCs/>
          <w:sz w:val="17"/>
          <w:szCs w:val="17"/>
        </w:rPr>
        <w:t>получила широкое распространение</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на мировом рынке, несмотря на то, что компания образовалась сравнительно недавно. Бытовая техника этой марки многофункциональна и при этом проста в эксплуатации. Стиральные машины </w:t>
      </w:r>
      <w:r>
        <w:rPr>
          <w:rFonts w:eastAsia="Times-Bold;MS Mincho" w:cs="Times New Roman" w:ascii="Times New Roman" w:hAnsi="Times New Roman"/>
          <w:b/>
          <w:bCs/>
          <w:i/>
          <w:iCs/>
          <w:sz w:val="17"/>
          <w:szCs w:val="17"/>
        </w:rPr>
        <w:t xml:space="preserve">Indesit </w:t>
      </w:r>
      <w:r>
        <w:rPr>
          <w:rFonts w:eastAsia="Times-Roman;MS Mincho" w:cs="Times New Roman" w:ascii="Times New Roman" w:hAnsi="Times New Roman"/>
          <w:b/>
          <w:bCs/>
          <w:i/>
          <w:iCs/>
          <w:sz w:val="17"/>
          <w:szCs w:val="17"/>
        </w:rPr>
        <w:t>завоевали популярность в Европе и России, поскольку являют собой оптимальное сочетание надежности, современного</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дизайна и приемлемой цены.</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Kaiser</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Немецкая компания </w:t>
      </w:r>
      <w:r>
        <w:rPr>
          <w:rFonts w:eastAsia="Times-Bold;MS Mincho" w:cs="Times New Roman" w:ascii="Times New Roman" w:hAnsi="Times New Roman"/>
          <w:b/>
          <w:bCs/>
          <w:i/>
          <w:iCs/>
          <w:sz w:val="17"/>
          <w:szCs w:val="17"/>
        </w:rPr>
        <w:t xml:space="preserve">Kaiser </w:t>
      </w:r>
      <w:r>
        <w:rPr>
          <w:rFonts w:eastAsia="Times-Roman;MS Mincho" w:cs="Times New Roman" w:ascii="Times New Roman" w:hAnsi="Times New Roman"/>
          <w:b/>
          <w:bCs/>
          <w:i/>
          <w:iCs/>
          <w:sz w:val="17"/>
          <w:szCs w:val="17"/>
        </w:rPr>
        <w:t>—известный на мировом рынке производитель различных</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видов бытовой техники. Во многих странах мира (в том числе и в России) продукция</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компании </w:t>
      </w:r>
      <w:r>
        <w:rPr>
          <w:rFonts w:eastAsia="Times-Bold;MS Mincho" w:cs="Times New Roman" w:ascii="Times New Roman" w:hAnsi="Times New Roman"/>
          <w:b/>
          <w:bCs/>
          <w:i/>
          <w:iCs/>
          <w:sz w:val="17"/>
          <w:szCs w:val="17"/>
        </w:rPr>
        <w:t xml:space="preserve">Kaiser </w:t>
      </w:r>
      <w:r>
        <w:rPr>
          <w:rFonts w:eastAsia="Times-Roman;MS Mincho" w:cs="Times New Roman" w:ascii="Times New Roman" w:hAnsi="Times New Roman"/>
          <w:b/>
          <w:bCs/>
          <w:i/>
          <w:iCs/>
          <w:sz w:val="17"/>
          <w:szCs w:val="17"/>
        </w:rPr>
        <w:t xml:space="preserve">оценена по достоинству —качественная и долговечная, она пользуется популярностью у покупателей бытовой техники. </w:t>
      </w:r>
      <w:r>
        <w:rPr>
          <w:rFonts w:eastAsia="Times-Bold;MS Mincho" w:cs="Times New Roman" w:ascii="Times New Roman" w:hAnsi="Times New Roman"/>
          <w:b/>
          <w:bCs/>
          <w:i/>
          <w:iCs/>
          <w:sz w:val="17"/>
          <w:szCs w:val="17"/>
        </w:rPr>
        <w:t xml:space="preserve">Стиральные машины Kaiser </w:t>
      </w:r>
      <w:r>
        <w:rPr>
          <w:rFonts w:eastAsia="Times-Roman;MS Mincho" w:cs="Times New Roman" w:ascii="Times New Roman" w:hAnsi="Times New Roman"/>
          <w:b/>
          <w:bCs/>
          <w:i/>
          <w:iCs/>
          <w:sz w:val="17"/>
          <w:szCs w:val="17"/>
        </w:rPr>
        <w:t>многофункциональны —и при этом удобны в эксплуатации, а также выгодно сочетают высокое качество с доступной ценой.</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LG</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Концерн LG был основан в Корее в 1958 году. LG специализируется на производстве</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различной бытовой техники. LG —это практичная техника для дома. </w:t>
      </w:r>
      <w:r>
        <w:rPr>
          <w:rFonts w:eastAsia="Times-Bold;MS Mincho" w:cs="Times New Roman" w:ascii="Times New Roman" w:hAnsi="Times New Roman"/>
          <w:b/>
          <w:bCs/>
          <w:i/>
          <w:iCs/>
          <w:sz w:val="17"/>
          <w:szCs w:val="17"/>
        </w:rPr>
        <w:t xml:space="preserve">Стиральные машины LG </w:t>
      </w:r>
      <w:r>
        <w:rPr>
          <w:rFonts w:eastAsia="Times-Roman;MS Mincho" w:cs="Times New Roman" w:ascii="Times New Roman" w:hAnsi="Times New Roman"/>
          <w:b/>
          <w:bCs/>
          <w:i/>
          <w:iCs/>
          <w:sz w:val="17"/>
          <w:szCs w:val="17"/>
        </w:rPr>
        <w:t>имеют высокие технологические характеристики. LG —это практичный дизайн и долговечность. Компания LG использует только новейшие</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технологии. Бытовая техника LG популярна на мировом рынке. Российские покупатели также по достоинству оценили технику LG.</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Miele</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Немецкая компания </w:t>
      </w:r>
      <w:r>
        <w:rPr>
          <w:rFonts w:eastAsia="Times-Bold;MS Mincho" w:cs="Times New Roman" w:ascii="Times New Roman" w:hAnsi="Times New Roman"/>
          <w:b/>
          <w:bCs/>
          <w:i/>
          <w:iCs/>
          <w:sz w:val="17"/>
          <w:szCs w:val="17"/>
        </w:rPr>
        <w:t xml:space="preserve">Miele </w:t>
      </w:r>
      <w:r>
        <w:rPr>
          <w:rFonts w:eastAsia="Times-Roman;MS Mincho" w:cs="Times New Roman" w:ascii="Times New Roman" w:hAnsi="Times New Roman"/>
          <w:b/>
          <w:bCs/>
          <w:i/>
          <w:iCs/>
          <w:sz w:val="17"/>
          <w:szCs w:val="17"/>
        </w:rPr>
        <w:t xml:space="preserve">производит бытовую технику более ста лет. Выпуск элитной дорогой техники —основное направление деятельности компании </w:t>
      </w:r>
      <w:r>
        <w:rPr>
          <w:rFonts w:eastAsia="Times-Bold;MS Mincho" w:cs="Times New Roman" w:ascii="Times New Roman" w:hAnsi="Times New Roman"/>
          <w:b/>
          <w:bCs/>
          <w:i/>
          <w:iCs/>
          <w:sz w:val="17"/>
          <w:szCs w:val="17"/>
        </w:rPr>
        <w:t xml:space="preserve">Miele. </w:t>
      </w:r>
      <w:r>
        <w:rPr>
          <w:rFonts w:eastAsia="Times-Roman;MS Mincho" w:cs="Times New Roman" w:ascii="Times New Roman" w:hAnsi="Times New Roman"/>
          <w:b/>
          <w:bCs/>
          <w:i/>
          <w:iCs/>
          <w:sz w:val="17"/>
          <w:szCs w:val="17"/>
        </w:rPr>
        <w:t xml:space="preserve">Производством стиральных машин </w:t>
      </w:r>
      <w:r>
        <w:rPr>
          <w:rFonts w:eastAsia="Times-Bold;MS Mincho" w:cs="Times New Roman" w:ascii="Times New Roman" w:hAnsi="Times New Roman"/>
          <w:b/>
          <w:bCs/>
          <w:i/>
          <w:iCs/>
          <w:sz w:val="17"/>
          <w:szCs w:val="17"/>
        </w:rPr>
        <w:t xml:space="preserve">Miele </w:t>
      </w:r>
      <w:r>
        <w:rPr>
          <w:rFonts w:eastAsia="Times-Roman;MS Mincho" w:cs="Times New Roman" w:ascii="Times New Roman" w:hAnsi="Times New Roman"/>
          <w:b/>
          <w:bCs/>
          <w:i/>
          <w:iCs/>
          <w:sz w:val="17"/>
          <w:szCs w:val="17"/>
        </w:rPr>
        <w:t>занимается с 1900 года. Стиральные машины</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этой марки отличаются эксклюзивными качеством и дизайном. Компания Miele —одна из самых известных и авторитетных в Европе. На российском рынке продукция компании известна с конца 90-х годов.</w:t>
      </w:r>
    </w:p>
    <w:p>
      <w:pPr>
        <w:pStyle w:val="Normal"/>
        <w:autoSpaceDE w:val="false"/>
        <w:spacing w:lineRule="auto" w:line="240" w:before="0" w:after="0"/>
        <w:rPr>
          <w:rFonts w:ascii="Times New Roman" w:hAnsi="Times New Roman" w:eastAsia="Times-BoldItalic;MS Mincho" w:cs="Times New Roman"/>
          <w:b/>
          <w:b/>
          <w:bCs/>
          <w:i/>
          <w:i/>
          <w:iCs/>
          <w:sz w:val="17"/>
          <w:szCs w:val="17"/>
        </w:rPr>
      </w:pPr>
      <w:r>
        <w:rPr>
          <w:rFonts w:eastAsia="Times-BoldItalic;MS Mincho" w:cs="Times New Roman" w:ascii="Times New Roman" w:hAnsi="Times New Roman"/>
          <w:b/>
          <w:bCs/>
          <w:i/>
          <w:iCs/>
          <w:sz w:val="17"/>
          <w:szCs w:val="17"/>
        </w:rPr>
        <w:t>Samsung</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На сегодняшний день концерн </w:t>
      </w:r>
      <w:r>
        <w:rPr>
          <w:rFonts w:eastAsia="Times-Bold;MS Mincho" w:cs="Times New Roman" w:ascii="Times New Roman" w:hAnsi="Times New Roman"/>
          <w:b/>
          <w:bCs/>
          <w:i/>
          <w:iCs/>
          <w:sz w:val="17"/>
          <w:szCs w:val="17"/>
        </w:rPr>
        <w:t xml:space="preserve">Samsung </w:t>
      </w:r>
      <w:r>
        <w:rPr>
          <w:rFonts w:eastAsia="Times-Roman;MS Mincho" w:cs="Times New Roman" w:ascii="Times New Roman" w:hAnsi="Times New Roman"/>
          <w:b/>
          <w:bCs/>
          <w:i/>
          <w:iCs/>
          <w:sz w:val="17"/>
          <w:szCs w:val="17"/>
        </w:rPr>
        <w:t>является одним из безусловных лидеров по производству и продаже бытовой техники в Европе. Функциональная и современная</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техника этой корейской марки хорошо известна и российским покупателям.</w:t>
      </w:r>
    </w:p>
    <w:p>
      <w:pPr>
        <w:pStyle w:val="Normal"/>
        <w:autoSpaceDE w:val="false"/>
        <w:spacing w:lineRule="auto" w:line="240" w:before="0" w:after="0"/>
        <w:rPr/>
      </w:pPr>
      <w:r>
        <w:rPr>
          <w:rFonts w:eastAsia="Times-Roman;MS Mincho" w:cs="Times New Roman" w:ascii="Times New Roman" w:hAnsi="Times New Roman"/>
          <w:b/>
          <w:bCs/>
          <w:i/>
          <w:iCs/>
          <w:sz w:val="17"/>
          <w:szCs w:val="17"/>
        </w:rPr>
        <w:t xml:space="preserve">Стиральные машины </w:t>
      </w:r>
      <w:r>
        <w:rPr>
          <w:rFonts w:eastAsia="Times-Bold;MS Mincho" w:cs="Times New Roman" w:ascii="Times New Roman" w:hAnsi="Times New Roman"/>
          <w:b/>
          <w:bCs/>
          <w:i/>
          <w:iCs/>
          <w:sz w:val="17"/>
          <w:szCs w:val="17"/>
        </w:rPr>
        <w:t xml:space="preserve">Samsung </w:t>
      </w:r>
      <w:r>
        <w:rPr>
          <w:rFonts w:eastAsia="Times-Roman;MS Mincho" w:cs="Times New Roman" w:ascii="Times New Roman" w:hAnsi="Times New Roman"/>
          <w:b/>
          <w:bCs/>
          <w:i/>
          <w:iCs/>
          <w:sz w:val="17"/>
          <w:szCs w:val="17"/>
        </w:rPr>
        <w:t>популярны благодаря тому, что удобны в эксплуатации, многофункциональны и современны. Бытовая техника этой марки</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пользуется большим спросом и на российском рынке.</w:t>
      </w:r>
    </w:p>
    <w:p>
      <w:pPr>
        <w:pStyle w:val="Normal"/>
        <w:autoSpaceDE w:val="false"/>
        <w:spacing w:lineRule="auto" w:line="240" w:before="0" w:after="0"/>
        <w:rPr>
          <w:rFonts w:ascii="Times New Roman" w:hAnsi="Times New Roman" w:eastAsia="Times-Roman;MS Mincho" w:cs="Times New Roman"/>
          <w:b/>
          <w:b/>
          <w:bCs/>
          <w:i/>
          <w:i/>
          <w:iCs/>
          <w:sz w:val="17"/>
          <w:szCs w:val="17"/>
        </w:rPr>
      </w:pPr>
      <w:r>
        <w:rPr>
          <w:rFonts w:eastAsia="Times-Roman;MS Mincho" w:cs="Times New Roman" w:ascii="Times New Roman" w:hAnsi="Times New Roman"/>
          <w:b/>
          <w:bCs/>
          <w:i/>
          <w:iCs/>
          <w:sz w:val="17"/>
          <w:szCs w:val="17"/>
        </w:rPr>
        <w:t>Текст как базовый фактор</w:t>
      </w:r>
    </w:p>
    <w:p>
      <w:pPr>
        <w:pStyle w:val="Normal"/>
        <w:autoSpaceDE w:val="false"/>
        <w:spacing w:lineRule="auto" w:line="240" w:before="0" w:after="0"/>
        <w:rPr>
          <w:rFonts w:ascii="Times New Roman" w:hAnsi="Times New Roman" w:eastAsia="Helvetica-Bold;MS Gothic" w:cs="Times New Roman"/>
          <w:b/>
          <w:b/>
          <w:bCs/>
          <w:i/>
          <w:i/>
          <w:iCs/>
          <w:sz w:val="17"/>
          <w:szCs w:val="17"/>
        </w:rPr>
      </w:pPr>
      <w:r>
        <w:rPr>
          <w:rFonts w:eastAsia="Helvetica-Bold;MS Gothic" w:cs="Times New Roman" w:ascii="Times New Roman" w:hAnsi="Times New Roman"/>
          <w:b/>
          <w:bCs/>
          <w:i/>
          <w:iCs/>
          <w:sz w:val="17"/>
          <w:szCs w:val="17"/>
        </w:rPr>
        <w:t>101</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Siemens</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стория Siemens началась в середине позапрошлого века в Берлине с создания телеграфно-строительной компании. Сегодня этот концерн —один из наиболее крупных и популярных производителей бытовой техники и электроники в мире (в России эта марка также широко известна). Потребители во многих странах мира по достоинству оценили удобство, надежность и истинно немецкое качество —все то, что отличает стиральные машины Siemens.</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Whirpool</w:t>
      </w:r>
    </w:p>
    <w:p>
      <w:pPr>
        <w:pStyle w:val="Normal"/>
        <w:autoSpaceDE w:val="false"/>
        <w:spacing w:lineRule="auto" w:line="240" w:before="0" w:after="0"/>
        <w:rPr/>
      </w:pPr>
      <w:r>
        <w:rPr>
          <w:rFonts w:eastAsia="Times-Roman;MS Mincho" w:cs="Times New Roman" w:ascii="Times New Roman" w:hAnsi="Times New Roman"/>
          <w:b/>
          <w:bCs/>
          <w:i/>
          <w:iCs/>
          <w:sz w:val="19"/>
          <w:szCs w:val="19"/>
        </w:rPr>
        <w:t xml:space="preserve">Бытовая техника, выпускаемая американской корпорацией </w:t>
      </w:r>
      <w:r>
        <w:rPr>
          <w:rFonts w:eastAsia="Times-Bold;MS Mincho" w:cs="Times New Roman" w:ascii="Times New Roman" w:hAnsi="Times New Roman"/>
          <w:b/>
          <w:bCs/>
          <w:i/>
          <w:iCs/>
          <w:sz w:val="19"/>
          <w:szCs w:val="19"/>
        </w:rPr>
        <w:t xml:space="preserve">Whirpool, </w:t>
      </w:r>
      <w:r>
        <w:rPr>
          <w:rFonts w:eastAsia="Times-Roman;MS Mincho" w:cs="Times New Roman" w:ascii="Times New Roman" w:hAnsi="Times New Roman"/>
          <w:b/>
          <w:bCs/>
          <w:i/>
          <w:iCs/>
          <w:sz w:val="19"/>
          <w:szCs w:val="19"/>
        </w:rPr>
        <w:t xml:space="preserve">приобрела всемирную известность, благодаря своему качеству и высоким технологическим характеристикам. Стиральные машины </w:t>
      </w:r>
      <w:r>
        <w:rPr>
          <w:rFonts w:eastAsia="Times-Bold;MS Mincho" w:cs="Times New Roman" w:ascii="Times New Roman" w:hAnsi="Times New Roman"/>
          <w:b/>
          <w:bCs/>
          <w:i/>
          <w:iCs/>
          <w:sz w:val="19"/>
          <w:szCs w:val="19"/>
        </w:rPr>
        <w:t xml:space="preserve">Whirpool </w:t>
      </w:r>
      <w:r>
        <w:rPr>
          <w:rFonts w:eastAsia="Times-Roman;MS Mincho" w:cs="Times New Roman" w:ascii="Times New Roman" w:hAnsi="Times New Roman"/>
          <w:b/>
          <w:bCs/>
          <w:i/>
          <w:iCs/>
          <w:sz w:val="19"/>
          <w:szCs w:val="19"/>
        </w:rPr>
        <w:t>надежны, современны и многофункциональны</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w:t>
      </w:r>
      <w:r>
        <w:rPr>
          <w:rFonts w:eastAsia="Times-Roman;MS Mincho" w:cs="Times New Roman" w:ascii="Times New Roman" w:hAnsi="Times New Roman"/>
          <w:b/>
          <w:bCs/>
          <w:i/>
          <w:iCs/>
          <w:sz w:val="19"/>
          <w:szCs w:val="19"/>
        </w:rPr>
        <w:t>именно эти качества сделали их популярными во многих странах</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мира, в том числе и в России. Бытовая техника, выпускаемая корпорацией, соответствует мировым стандартам качества и безопасности.</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Zanussi</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омпания Zanussi —один из мировых лидеров по производству бытовой техник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Эта итальянская компания —одна из старейших и известнейших в Европе. Техника этой марки хорошо известна российским покупателям. Сочетание качеств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 идеального для дома дизайна —вот основные черты, отличающие стиральны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машины Zanussi. Многолетний опыт работы компании в сфере производства бытовой техники гарантирует надежность и долговечность.</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4.4. Заключени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SEO</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екст многолик. Задача SEO-копирайтера заключается в том, чтобы "вписать" необходимые ключевые слова в интересный, полезный, выполняющий</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вои прямые обязанности текст по возможности безболезненно. Можно сказать, что SEO-копирайтинг в чем-то подобен сонету: с одной стороны, причудлива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 каком-то смысле даже надуманная форма, с другой —необходимость</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 ярких образах, смелых мыслях, тонких чувствах. Если проза как-то более "многомерна", то про поэзию можно сказать однозначно: хорошая —восхитительн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лохая —ужасн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хоже на SEO-копирайтинг, не так ли?</w:t>
      </w:r>
    </w:p>
    <w:p>
      <w:pPr>
        <w:pStyle w:val="Normal"/>
        <w:autoSpaceDE w:val="false"/>
        <w:spacing w:lineRule="auto" w:line="240" w:before="0" w:after="0"/>
        <w:rPr>
          <w:rFonts w:ascii="Times New Roman" w:hAnsi="Times New Roman" w:eastAsia="Times-Bold;MS Mincho" w:cs="Times New Roman"/>
          <w:b/>
          <w:b/>
          <w:bCs/>
          <w:i/>
          <w:i/>
          <w:iCs/>
          <w:sz w:val="19"/>
          <w:szCs w:val="19"/>
        </w:rPr>
      </w:pPr>
      <w:r>
        <w:rPr>
          <w:rFonts w:eastAsia="Times-Bold;MS Mincho" w:cs="Times New Roman" w:ascii="Times New Roman" w:hAnsi="Times New Roman"/>
          <w:b/>
          <w:bCs/>
          <w:i/>
          <w:iCs/>
          <w:sz w:val="19"/>
          <w:szCs w:val="19"/>
        </w:rPr>
        <w:t>102</w:t>
      </w:r>
    </w:p>
    <w:p>
      <w:pPr>
        <w:pStyle w:val="Normal"/>
        <w:autoSpaceDE w:val="false"/>
        <w:spacing w:lineRule="auto" w:line="240" w:before="0" w:after="0"/>
        <w:rPr>
          <w:rFonts w:ascii="Times New Roman" w:hAnsi="Times New Roman" w:eastAsia="Helvetica-Bold;MS Gothic" w:cs="Times New Roman"/>
          <w:b/>
          <w:b/>
          <w:bCs/>
          <w:i/>
          <w:i/>
          <w:iCs/>
          <w:sz w:val="19"/>
          <w:szCs w:val="19"/>
        </w:rPr>
      </w:pPr>
      <w:r>
        <w:rPr>
          <w:rFonts w:eastAsia="Helvetica-Bold;MS Gothic" w:cs="Times New Roman" w:ascii="Times New Roman" w:hAnsi="Times New Roman"/>
          <w:b/>
          <w:bCs/>
          <w:i/>
          <w:iCs/>
          <w:sz w:val="19"/>
          <w:szCs w:val="19"/>
        </w:rPr>
        <w:t>Глава 4</w:t>
      </w:r>
    </w:p>
    <w:p>
      <w:pPr>
        <w:pStyle w:val="Normal"/>
        <w:autoSpaceDE w:val="false"/>
        <w:spacing w:lineRule="auto" w:line="240" w:before="0" w:after="0"/>
        <w:rPr>
          <w:rFonts w:ascii="Times New Roman" w:hAnsi="Times New Roman" w:eastAsia="Helvetica-Bold;MS Gothic" w:cs="Times New Roman"/>
          <w:b/>
          <w:b/>
          <w:bCs/>
          <w:i/>
          <w:i/>
          <w:iCs/>
          <w:sz w:val="42"/>
          <w:szCs w:val="42"/>
        </w:rPr>
      </w:pPr>
      <w:r>
        <w:rPr>
          <w:rFonts w:eastAsia="Helvetica-Bold;MS Gothic" w:cs="Times New Roman" w:ascii="Times New Roman" w:hAnsi="Times New Roman"/>
          <w:b/>
          <w:bCs/>
          <w:i/>
          <w:iCs/>
          <w:sz w:val="42"/>
          <w:szCs w:val="42"/>
        </w:rPr>
        <w:t>Глава 5</w:t>
      </w:r>
    </w:p>
    <w:p>
      <w:pPr>
        <w:pStyle w:val="Normal"/>
        <w:autoSpaceDE w:val="false"/>
        <w:spacing w:lineRule="auto" w:line="240" w:before="0" w:after="0"/>
        <w:rPr>
          <w:rFonts w:ascii="Times New Roman" w:hAnsi="Times New Roman" w:eastAsia="Helvetica-Bold;MS Gothic" w:cs="Times New Roman"/>
          <w:b/>
          <w:b/>
          <w:bCs/>
          <w:i/>
          <w:i/>
          <w:iCs/>
          <w:sz w:val="58"/>
          <w:szCs w:val="58"/>
        </w:rPr>
      </w:pPr>
      <w:r>
        <w:rPr>
          <w:rFonts w:eastAsia="Helvetica-Bold;MS Gothic" w:cs="Times New Roman" w:ascii="Times New Roman" w:hAnsi="Times New Roman"/>
          <w:b/>
          <w:bCs/>
          <w:i/>
          <w:iCs/>
          <w:sz w:val="58"/>
          <w:szCs w:val="58"/>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5.1. Теория оптимизационной верстки</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1. "Пища" для поисковых машин</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исковые машины —если рассматривать их с позиций принципиального устройства и не вдаваться в подробности конкретных технических и программны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еализаций —представляют собой сверхмощные компьютеры, на которых запущены программы, постоянно "обшаривающие" Интернет в поисках новых и изменившихся Web-страниц. Поисковых роботов-пауков можно уподобить реальным животным: они точно так же обыскивают свою территорию (которой в их случае является обычно либо весь Интернет, либо его национальный сегмен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поисках пищи. Но, в отличие от взаимоотношений хищника и жертвы в природе, пища поисковых машин сама желает "попасться в сети". Да, в общем-то, большая часть Web-страниц изначально создается ради этой цели. Мало кто создает в Сети сайт в надежде, что его никто и никогда не найдет. Напротив, Web-ресурсы стремятся охватить определенную аудиторию, которая должна быть четко определена еще до начала работ над сайтом.</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2. Несовершенство методов поиск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настоящее время поисковые алгоритмы недостаточно совершенны: ведь нужен</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стоящий искусственный интеллект, чтобы проанализировать содержани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eb-страницы, отнести ее к нужному тематическому разделу, определить информационную ценность и степень релевантности тем или иным поисковым запросам. После того как алгоритмы, работающие по таким принципам, будут созданы, политика создания текстового контента для сайтов значительно изменит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Любые оптимизаторские ухищрения станут бесполезными, и первые позиции на страницах выдачи результатов поиска займут сайты, содержащие самый интересный, подробный, релевантный и хорошо написанный контен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зумеется, оптимизаторы не исчезнут и не перестанут существовать, однак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х уровень профессионализма в условиях грядущих "поединков" с великолеп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лгоритмами поисковых машин должен будет значительно вырасти (по сравнению с тем, какая ситуация с этим складывается в данный момент). В будущем оптимизатор обязательно превратится в филолога-математика, оперирующе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емантическими уравнениями" и прочими еще даже не открыт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араметрами текс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о это вовсе не значит, что сейчас поисковые роботы "глупы" и легко поддаю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бману. Над их алгоритмами работают лучшие программисты всего мира, а решения и математические модели, созданные при разработке алгоритмов поисков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ашин, применяются в огромном количестве других сфер познания. На исследования поисковых алгоритмов выделяются громадные суммы, прич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уммы эти не утекают в пустоту. Каждый год появляются все новые и новые поисковые машины, предлагающие свои оригинальные методы определения релевантности страниц, а крупнейшие поисковые машины (например, Google) набирают такой головокружительный темп развития, что даже самые смелые прогнозы аналитиков превращаются в пресс-релизы буквально на глаза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ако уже сейчас поисковые системы очень и очень неплохо анализируют текстовый контент страницы, выводя на первые позиции в своем внутреннем ранжировании сайты, информационная структура которых образована контенто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войной привлекательности" —интересным как поисковому роботу, так и целевой аудитор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о пока поисковые машины еще не перешли к анализу исключительно текстов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нтента Web-страниц и не отказались от считывания HTML-разметки. Грамотная HTML-верстка не потеряет своего значения еще очень долго, поскольк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аже здравый смысл подсказывает простой, напрашивающийся сам собой вывод: если создатели сайта ответственно подошли к созданию структуры невидимой глазу HTML-разметки, то и ко всему остальному (контенту, внутренн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очной структуре, внешним факторам ранжирования и прочему) подход столь же серьезный и ответственный. И наоборот —те сайты, при разработке которых правила оптимизационной верстки не учитывались, обычно неинтересн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 точки зрения контента и абсолютно нерелевантны, поскольку сделаны "спустя рукава" (и это проявляется во всем комплексе контента сайта).</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3. HTML —прощай, корол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верхвысокая скорость развития Интернет-технологий и отсутствие возможн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строить адекватную долгосрочную модель динамики Интернета (точнее, его технологических аспектов) приводит к невозможности ответить на вопрос, сколько еще времени "продержится на коне" созданный в 1991 году в Европейском институте физики частиц (CERN) стандарт HTML (HyperText Markup Language —язык разметки гипертекста). В свое время он стал революци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о выпущенный в 1999-м году стандарт HTML 4.01 станет, вероятно,</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04</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ой из последних версий. Несмотря на гигантский объем данных, накопленн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Интернете именно в данном стандарте (практически все сайты Сети создан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 использованием HTML), рано или поздно ему придется уступить свои позиции более совершенным технологиям работы с дан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евозможно бесконечно обрастать усовершенствованиями, дополнениями и редакциями. Всемирной сети необходим качественный скачок, связанный именно с внедрением новых методов представления информации. Будет ли это неким подобием ActiveX, Java или VRML —неизвестно. Точно понятно лишь одно: в сфере, где задействовано огромное количество бескомпромиссно острых человеческих умов, стагнация невозможна. Здесь нас ожидают прорывы, сюрприз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революции. Однако не стоит забывать, что все эти "технологические войны" пока не привели к "свержению короля" —HTML. Он все еще господству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Интернете, и все желающие заняться поисковым продвижением обязан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ледовать определенным правилам HTML-верстки.</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5.1.4. Динамика и статик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уществует два принципиальных типа сайтов с точки зрения их создания и корректировки —динамические и статические. Разница между динамически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статическими сайтами незаметна для посетителей Web-pecypca, однак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на весьма серьезно влияет на подход к оптимизации и поисковому продвижени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атическая страница хранится на сервере в том же виде, в котором она демонстрируется посетителю, поэтому внести в нее оптимизационные измен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остаточно просто (другой вопрос, что делать это придется вручную и, если сайт состоит больше, чем из десятка-другого страниц, то процесс оптимизации при кажущейся простоте превращается в пытку). Динамические сайты более современны и предлагают совершенно другой подход к внесению изменений в страницу. Суть его в том, что страница каждый раз собирается сервером занов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 основе небольшого количества шаблонов и массива контента, хранящего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базе данных. Таким образом возможно частое обновление информации на страницах и удобное полуавтоматическое управление сайтом —с помощью специализированных "систем управления контентом", CMS.</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менение этих систем уже стало стандартом при создании серьезных коммерчески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ов, а потому оптимизаторам при выполнении поискового продвиж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ходится ориентироваться на особенности взаимодействия динамически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раниц и роботов поисковых машин.</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тимизатор должен понимать, что работа с устаревшей системой управл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нтентом, которая генерирует URL (сетевые адреса), содержащие символы "?", "&amp;" и "=", сложна и неблагодарна. В настоящее время доступны системы, выдающие URL в "псевдостатичном" формате, которые понятны и посетителю, и поисковому роботу. Не стоит создавать изначально ориентированный на поисково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движение сайт на основе устаревших сист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05</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райне важный момент заключается в том, что роботы поисковых машин не выполняют</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сценарии-скрипты и потому страницы, на которые можно попасть только при выполнении определенного скрипта, проиндексированы </w:t>
      </w:r>
      <w:r>
        <w:rPr>
          <w:rFonts w:eastAsia="Times-Italic;MS Mincho" w:cs="Times New Roman" w:ascii="Times New Roman" w:hAnsi="Times New Roman"/>
          <w:b/>
          <w:bCs/>
          <w:i/>
          <w:iCs/>
          <w:sz w:val="21"/>
          <w:szCs w:val="21"/>
        </w:rPr>
        <w:t xml:space="preserve">не будут. </w:t>
      </w:r>
      <w:r>
        <w:rPr>
          <w:rFonts w:eastAsia="Times-Roman;MS Mincho" w:cs="Times New Roman" w:ascii="Times New Roman" w:hAnsi="Times New Roman"/>
          <w:b/>
          <w:bCs/>
          <w:i/>
          <w:iCs/>
          <w:sz w:val="21"/>
          <w:szCs w:val="21"/>
        </w:rPr>
        <w:t>Для устран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этого досадного для продвижения момента следует использовать дублирующи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еню и "карту сайта". Эти внутренние ссылки позволят роботу-пауку проанализиров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 внести в индекс поисковой машины все страницы Web-pecypca.</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ногие поисковые роботы также не переходят по ссылкам, сделанным из картинок (переход осуществляется после щелчка на картинке), поэтому эти ссылки следует дублировать обычными текстовыми.</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5. Каждой странице —свои ключевые слов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льзователи приходят на сайт из поисковых систем, но приходят они по разны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просам. Если проанализировать структуру запросов, то можно четко разделить</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их на группы. Например, по запросу </w:t>
      </w:r>
      <w:r>
        <w:rPr>
          <w:rFonts w:eastAsia="Times-Italic;MS Mincho" w:cs="Times New Roman" w:ascii="Times New Roman" w:hAnsi="Times New Roman"/>
          <w:b/>
          <w:bCs/>
          <w:i/>
          <w:iCs/>
          <w:sz w:val="21"/>
          <w:szCs w:val="21"/>
        </w:rPr>
        <w:t xml:space="preserve">"купить микроволновку LG" </w:t>
      </w:r>
      <w:r>
        <w:rPr>
          <w:rFonts w:eastAsia="Times-Roman;MS Mincho" w:cs="Times New Roman" w:ascii="Times New Roman" w:hAnsi="Times New Roman"/>
          <w:b/>
          <w:bCs/>
          <w:i/>
          <w:iCs/>
          <w:sz w:val="21"/>
          <w:szCs w:val="21"/>
        </w:rPr>
        <w:t xml:space="preserve">приходит тот, кто хочет именно </w:t>
      </w:r>
      <w:r>
        <w:rPr>
          <w:rFonts w:eastAsia="Times-Italic;MS Mincho" w:cs="Times New Roman" w:ascii="Times New Roman" w:hAnsi="Times New Roman"/>
          <w:b/>
          <w:bCs/>
          <w:i/>
          <w:iCs/>
          <w:sz w:val="21"/>
          <w:szCs w:val="21"/>
        </w:rPr>
        <w:t xml:space="preserve">купить </w:t>
      </w:r>
      <w:r>
        <w:rPr>
          <w:rFonts w:eastAsia="Times-Roman;MS Mincho" w:cs="Times New Roman" w:ascii="Times New Roman" w:hAnsi="Times New Roman"/>
          <w:b/>
          <w:bCs/>
          <w:i/>
          <w:iCs/>
          <w:sz w:val="21"/>
          <w:szCs w:val="21"/>
        </w:rPr>
        <w:t>микроволновку LG. И если он попадет на страницу, где ему будет предоставлена не прямая и четкая информация о том, как купить микроволновку LG одним щелчком мыши, а, например, статья про выбор этих самых микроволновок (человек уже выбрал!), то велика вероятность ухода посетителя</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с сайта. И наоборот —по запросу </w:t>
      </w:r>
      <w:r>
        <w:rPr>
          <w:rFonts w:eastAsia="Times-Italic;MS Mincho" w:cs="Times New Roman" w:ascii="Times New Roman" w:hAnsi="Times New Roman"/>
          <w:b/>
          <w:bCs/>
          <w:i/>
          <w:iCs/>
          <w:sz w:val="21"/>
          <w:szCs w:val="21"/>
        </w:rPr>
        <w:t xml:space="preserve">"как выбрать микроволновку" </w:t>
      </w:r>
      <w:r>
        <w:rPr>
          <w:rFonts w:eastAsia="Times-Roman;MS Mincho" w:cs="Times New Roman" w:ascii="Times New Roman" w:hAnsi="Times New Roman"/>
          <w:b/>
          <w:bCs/>
          <w:i/>
          <w:iCs/>
          <w:sz w:val="21"/>
          <w:szCs w:val="21"/>
        </w:rPr>
        <w:t>на сайт приходя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люди, которым интересна общая информация по выбору, а не конкретные модели и не собственно форма заказа товар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менно поэтому страницы сайта должны быть разбиты на группы и оптимизирован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д разные типы поисковых запросов —как с помощью HTML-мета-тегов и тегов, так и с помощью методов SEO-копирайтинга, работы с оптимизацие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онтента. При грамотно проведенной типизации запросов и достаточной степени оптимизации сайт превращается из набора разрозненных страничек в инструмент реализации коммуникативной стратегии, говорящий с каждым конкретным пользователем на его язык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аким образом, сайт эффективно приводит к покупке все части целевой аудитор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и оптимизации с применением метода типизации поисковых запросов конверсия гораздо выше, чем при бездумном, беспорядочном насыщении контен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траниц ключевыми словосочетаниями и таком же хаотичном типе работ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 тегами.</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6. О размер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Человек приходит на коммерческий сайт не затем, чтобы читать, наслаждаяс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литературной формой и стилем авторов. Он желает получить информацию, связанную с вопросами приобретения товара или услуги, —от выбора до собствен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каза. Информация должна быть изложена кратко, доступно, без излишни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дробностей. При чтении с монитора большинство людей пролистываю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остыни" текста, отдавая предпочтение лаконичному и четкому стилю изложения.</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06</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ного небольших статей лучше, чем одна длинная. И с точки зрения удерж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нимания читателя, и с точки зрения поискового продвижения —кажду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з небольших статей можно оптимизировать под свои ключевые слова. При этом каждая из них будет четко предназначена для пользователей, пришедших по конкретному поисковому запросу.</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7. Самое важное —в начал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собенности человеческой психики таковы, что информация, находящаяся наверху страницы, воспринимается как самая важная, определяющая остально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держание. Именно поэтому не стоит начинать статью о выборе микроволново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ечи обширным экскурсом в историю бытовых нагревательных прибор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елика вероятность того, что посетитель просто закроет страницу —если беглое сканирование начала взглядом не показывает наличия необходимой информац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о зачем читать дальш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мерно так же работают и алгоритмы поисковых роботов. Самыми важ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них являются первые 256 символов контента страницы, и если в них не будет ключевиков, по которым осуществляется продвижение, то страница вряд ли получит высокий рейтинг при занесении в индекс поисковой машин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так, начало страницы чрезвычайно важно как для людей, так и для робо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этому SEO-копирайтерам, пишущим контент, необходимо уделять насыщени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ервого абзаца ключевиками должное внимание. Оптимизаторы же должны грамотно составлять HTML-код страницы, не упуская из виду нужные ключевики в "шапке".</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8. Идеология оптимизационной верст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временная оптимизационная верстка направлена на увеличение привлекательн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eb-страницы для поисковых машин. Грамотно расставленные HTML-теги —это своеобразные "подсказки", указывающие поисковым роботам на особенности страницы, помогающие им сделать правильную индексацию, составить информативный сниппет (краткое "содержание Web-странички", отображающееся на страницах выдачи поисковых результатов и помогающее пользователям без перехода на страницу отсеять наименее релевантный и выбр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иболее соответствующий запросу сай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HTML</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ги образуют внутреннюю структуру страницы, тот невидимый (больш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частью) "скелет", который отличает бессистемную кашу из символов —пусть даже и несущую некоторую смысловую нагрузку —от разработанного согласно всем правилам, канонам и спецификациям Интернет-документа. Существует велико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ножество HTML-тегов, но в контексте разговора об оптимизации имеет смысл обрисовать механизм работы тех, что имеют непосредственное отношение к ранжированию и выдаче результатов поисковых запрос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HTML</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зметка все еще остается одним из самых значимых элементов в комплексно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руктуре поискового продвижения сайтов, поэтому пренебрегать ей</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0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и в коем случае не следует. В гонке поисковой оптимизации недостаточно грамотна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бота даже с самым незначительным на первый взгляд фактором может привести к выпадению страницы из десятки первых результатов, а это, в свою очередь, приводит к существенным финансовым потерям.</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1.9. Вечны и неизменн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лгоритмы поисковых машин меняются и развиваются весьма быстро Невозможно, проделав некий комплекс мер (даже абсолютно полный), ожид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стоянного, константного результата —т.е. определенного положение на страницах выдачи результатов поисковых машин по тем или иным запроса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Удержание занятых позиций требует постоянного внимания, постоянного улучшения и наращивания контентной и ссылочно-рейтинговой составляющих успеха. Необходимость в этом возникает не только потому, что конкуренты стараю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едпринимать аналогичные действия, но и по причине изменения алгоритм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боты самих поисковых сист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ако следует заметить, что искусство оптимизационной HTML-верстки зиждется на трех китах: стандартах HTML, требованиях поисковых машин и здравом смысле. Все они переплетаются и образуют достаточно сложную систему, основной постулат которой, тем не менее, достаточно ясен и прозрачен: поисковые машины еще весьма и весьма нескоро откажутся от использования HTML-размет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не будут предпринимать никаких нерациональных, нелогичных и непредсказуем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шагов в данном направлении (например, не введут требования, согласно которому в теге &lt;title&gt; обязательно должно быть написано "Это мы, опил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веденные ниже правила выведены в ходе большого количества эксперимен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ако обязательно нужно упомянуть, что все они эмпирические и могут незначительно изменяться. Однако здравый смысл, заключенный в них, гарантиру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что при использовании этих методов и способов HTML-разметки Web-страницы сайта станут более привлекательными для современных (и это нужно подчеркнуть) поисковых машин.</w:t>
      </w:r>
    </w:p>
    <w:p>
      <w:pPr>
        <w:pStyle w:val="Normal"/>
        <w:autoSpaceDE w:val="false"/>
        <w:spacing w:lineRule="auto" w:line="240" w:before="0" w:after="0"/>
        <w:rPr/>
      </w:pPr>
      <w:r>
        <w:rPr>
          <w:rFonts w:eastAsia="Helvetica-Bold;MS Gothic" w:cs="Times New Roman" w:ascii="Times New Roman" w:hAnsi="Times New Roman"/>
          <w:b/>
          <w:bCs/>
          <w:i/>
          <w:iCs/>
          <w:sz w:val="28"/>
          <w:szCs w:val="28"/>
        </w:rPr>
        <w:t xml:space="preserve">5.2. HTML-теги: теория и практика </w:t>
      </w:r>
      <w:r>
        <w:rPr>
          <w:rFonts w:eastAsia="Helvetica-Bold;MS Gothic" w:cs="Times New Roman" w:ascii="Times New Roman" w:hAnsi="Times New Roman"/>
          <w:b/>
          <w:bCs/>
          <w:i/>
          <w:iCs/>
        </w:rPr>
        <w:t>5.2.1. Глава всему —тег &lt;title&gt;</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г &lt;title&gt; —один из самых важных и значимых тегов. Его используют все поисковые системы для того, чтобы собрать информацию об индексируемом сайте. С его помощью роботы определяют суть представленной на данной страничк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формации и ее соответствие запросу пользователя, поэтому придают большой вес содержанию этого тега. Содержимое тега &lt;title&gt; индексируется поисковыми машинами и сильно влияет на релевантность страницы. А Рамблер и Апорт вообще считают этот тег основным и в первую очередь обращаются именно к нему.</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08</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 стандарту тег &lt;title&gt; обязан присутствовать в любой HTML-странице. Его содержимое обычно показывается в заголовке окна браузера и предназначен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размещения названия страниц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держание тега &lt;title&gt; показывается пользователю в результатах поиска и прописывается в разделе Избранное, если сайт туда добавлен. Текст из тега &lt;title&gt; содержится в ссылке на ресурс, а ведь именно по ней пользователь переходи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 сайт. Поэтому тег &lt;title&gt; не только должен содержать ключевые слова, но и быть информативным и привлекательны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г &lt;title&gt; —это своеобразная визитная карточка страницы. Сайт может не находиться на первом месте в результатах поиска по какому-либо запросу, но если в нем лучше продуманы и более грамотно оформлены теги &lt;title&gt; и &lt;description&gt;, пользователь, вполне вероятно, пройдет мимо первых сай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выберет именно это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з-за того, что содержимое тега мало заметно при обычном просмотре страниц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его часто используют для визуального выделения сайта в результатах поиска. Поисковые системы обычно не учитывают регистр при осуществлении поиска, однако некоторые все же придают ему значение. Если специально запис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держание тега &lt;title&gt; в верхнем регистре, сайт может оказаться на высокой позиции при поиске с использованием данных поисковых сист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о все же писать ВЕСЬ ТЕКСТ ПРОПИСНЫМИ БУКВАМИ в теге &lt;title&gt; нежелательн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ак как некоторые поисковые системы этого "не любят", а кроме того, чтение такого заголовка вызывает затруднение и раздражение у пользователя.</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Тег &lt;title&gt; обязательно должен идти </w:t>
      </w:r>
      <w:r>
        <w:rPr>
          <w:rFonts w:eastAsia="Times-Italic;MS Mincho" w:cs="Times New Roman" w:ascii="Times New Roman" w:hAnsi="Times New Roman"/>
          <w:b/>
          <w:bCs/>
          <w:i/>
          <w:iCs/>
          <w:sz w:val="18"/>
          <w:szCs w:val="18"/>
        </w:rPr>
        <w:t xml:space="preserve">сразу </w:t>
      </w:r>
      <w:r>
        <w:rPr>
          <w:rFonts w:eastAsia="Times-Roman;MS Mincho" w:cs="Times New Roman" w:ascii="Times New Roman" w:hAnsi="Times New Roman"/>
          <w:b/>
          <w:bCs/>
          <w:i/>
          <w:iCs/>
          <w:sz w:val="18"/>
          <w:szCs w:val="18"/>
        </w:rPr>
        <w:t>за тегом &lt;head&gt;. При использован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дакторов, подобных FrontPage, желательно проверить правильность расположения тега, так как эти редакторы часто расставляют теги в некорректно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следовательности.</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Тег &lt;title&gt; должен </w:t>
      </w:r>
      <w:r>
        <w:rPr>
          <w:rFonts w:eastAsia="Times-Italic;MS Mincho" w:cs="Times New Roman" w:ascii="Times New Roman" w:hAnsi="Times New Roman"/>
          <w:b/>
          <w:bCs/>
          <w:i/>
          <w:iCs/>
          <w:sz w:val="18"/>
          <w:szCs w:val="18"/>
        </w:rPr>
        <w:t xml:space="preserve">обязательно включать </w:t>
      </w:r>
      <w:r>
        <w:rPr>
          <w:rFonts w:eastAsia="Times-Roman;MS Mincho" w:cs="Times New Roman" w:ascii="Times New Roman" w:hAnsi="Times New Roman"/>
          <w:b/>
          <w:bCs/>
          <w:i/>
          <w:iCs/>
          <w:sz w:val="18"/>
          <w:szCs w:val="18"/>
        </w:rPr>
        <w:t>основные ключевые слова —их наличие и соответствие содержанию страницы приводит к повышению рейтинга сайта. Очень важен точный подбор слов, включенных в тег, и правильная организац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х порядка. Другими словами, важно, где размещены ключевые фразы в тегах и основном тексте. Ранг страницы повышается, если ключевые фразы буду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ближе к началу текста, а основное ключевое словосочетание будет стоять в начале тега. Считается, что первым словам поисковики придают больше вес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спользовать нужно только слова и фразы, которые есть в тексте страниц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Если этих слов нет в содержании страницы, они не должны присутствовать в теге &lt;title&gt;, иначе это грозит наказанием от поисковых сист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ребования к длине содержания тега различаются для разных поисковых машин, однако, даже если робот читает 1000 символов, рекомендуется не превыш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ину тега в 50-80 знаков. Тем более, что в результатах поиска отображае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менно лишь около 50 символ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граммы автоматизированного создания сайтов генерируют тег &lt;title&gt; исходя из предоставленной информации без участия пользователя. Так поя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0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ляются сайты с названиями Домашняя страница, Главная страница и т.д. Такие названия ничего не говорят ни роботу, ни пользователю и характерны для начинающи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eb-мастеров, которые не знают приемов правильного использов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га &lt;title&gt; для достижения лучших результатов в позиционировании и увеличении посещаемости сай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ецелесообразно помещать в начало тега название компании, хотя это достаточн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спространенное явление. Это работает только тогда, когда компания очень известна и люди ищут ее именно по названию. Чаще всего исходить стоит из того, что пользователи будут осуществлять поиск по названию конкретной отрасли, продукта или услуг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Если все же необходимо включить в заголовок страницы название компан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о лучше поместить его в конце тега &lt;title&gt;, после более важных ключев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лов. Тег &lt;title&gt;, особенно его начало, должен включать специфичные для компании ключевые слова и фраз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формление тега &lt;title&gt;:</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заголовок должен содержать "семантический кластер", содержащий не меньш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вух ключевых словосочетан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образующее ключевое словосочетание должно стоять в начал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образующее ключевое словосочетание должно быть написано пропис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буквами, не образующие ключевые словосочетания —строч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образующее ключевое словосочетание должно составлять не менее чем 20% от тел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общая длина тела не должна превышать 50 знаков с пробела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мер</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Семантический кластер: </w:t>
      </w:r>
      <w:r>
        <w:rPr>
          <w:rFonts w:eastAsia="Times-Italic;MS Mincho" w:cs="Times New Roman" w:ascii="Times New Roman" w:hAnsi="Times New Roman"/>
          <w:b/>
          <w:bCs/>
          <w:i/>
          <w:iCs/>
          <w:sz w:val="18"/>
          <w:szCs w:val="18"/>
        </w:rPr>
        <w:t xml:space="preserve">раскрутка сайта, продвижение сайта. </w:t>
      </w:r>
      <w:r>
        <w:rPr>
          <w:rFonts w:eastAsia="Times-Roman;MS Mincho" w:cs="Times New Roman" w:ascii="Times New Roman" w:hAnsi="Times New Roman"/>
          <w:b/>
          <w:bCs/>
          <w:i/>
          <w:iCs/>
          <w:sz w:val="18"/>
          <w:szCs w:val="18"/>
        </w:rPr>
        <w:t>Текст тега (рис. 5.1):</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lt;title&gt;"</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РАСКРУТКА САЙТА. Профессиональное продвижение сайта в Интернете. xxx.ru"&lt;/title&gt;</w:t>
      </w:r>
    </w:p>
    <w:p>
      <w:pPr>
        <w:pStyle w:val="Normal"/>
        <w:autoSpaceDE w:val="false"/>
        <w:spacing w:lineRule="auto" w:line="240" w:before="0" w:after="0"/>
        <w:rPr>
          <w:rFonts w:ascii="Times New Roman" w:hAnsi="Times New Roman" w:eastAsia="Times-Italic;MS Mincho" w:cs="Times New Roman"/>
          <w:b/>
          <w:b/>
          <w:bCs/>
          <w:i/>
          <w:i/>
          <w:iCs/>
          <w:sz w:val="18"/>
          <w:szCs w:val="18"/>
        </w:rPr>
      </w:pPr>
      <w:r>
        <w:rPr>
          <w:rFonts w:eastAsia="Times-Italic;MS Mincho" w:cs="Times New Roman" w:ascii="Times New Roman" w:hAnsi="Times New Roman"/>
          <w:b/>
          <w:bCs/>
          <w:i/>
          <w:iCs/>
          <w:sz w:val="18"/>
          <w:szCs w:val="18"/>
        </w:rPr>
        <w:t>Рис. 5.1. Пример заполнения тега &lt;title&gt;</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10</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5</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2.2. Аннотация страницы —метатег &lt;desciption&gt;</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Метатег &lt;description&gt; выполняет функцию краткого описания содержан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траницы. Этот тег никак не влияет на позиции сайта в индексе, однако его грамотное оформление имеет большое значение. Если тег присутствует на страниц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 его содержимое соответствует смыслу страницы и поисковому запросу, он показывается при выдаче результатов запроса наряду с заглавием страницы.</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одержание метатега &lt;description&gt;—это информационно-рекламный указатель страницы, говорящий посетителю, что именно он на ней найдет. В описании страницы вовсе необязательно указывать заглавие —при наличии соответствующих тегов оно и так будет проиндексировано и показан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одержимое тега &lt;description&gt; сохраняется поисковой машиной и показывае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 результатах поиска в случае, если не найдено ни одного сниппета.</w:t>
      </w:r>
    </w:p>
    <w:p>
      <w:pPr>
        <w:pStyle w:val="Normal"/>
        <w:autoSpaceDE w:val="false"/>
        <w:spacing w:lineRule="auto" w:line="240" w:before="0" w:after="0"/>
        <w:rPr/>
      </w:pPr>
      <w:r>
        <w:rPr>
          <w:rFonts w:eastAsia="Helvetica-Bold;MS Gothic" w:cs="Times New Roman" w:ascii="Times New Roman" w:hAnsi="Times New Roman"/>
          <w:b/>
          <w:bCs/>
          <w:i/>
          <w:iCs/>
          <w:sz w:val="16"/>
          <w:szCs w:val="16"/>
        </w:rPr>
        <w:t xml:space="preserve">Справка. </w:t>
      </w:r>
      <w:r>
        <w:rPr>
          <w:rFonts w:eastAsia="Times-Roman;MS Mincho" w:cs="Times New Roman" w:ascii="Times New Roman" w:hAnsi="Times New Roman"/>
          <w:b/>
          <w:bCs/>
          <w:i/>
          <w:iCs/>
          <w:sz w:val="16"/>
          <w:szCs w:val="16"/>
        </w:rPr>
        <w:t>Сниппет —небольшая часть текста страницы сайта, найденная поисковой машиной,</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которая показывается в результатах поиска. Сниппет помогает человеку понять, что он увидит, если перейдет на эту страницу. Подробнее о сниппетах —в конце главы.</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екоторые поисковые серверы сопровождают аннотациями ссылки на найденны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траницы в выдаваемых ими подборках Web-адрес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Описание, так же как и заголовок, должно быть привлекательным для пользовател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заставить" его щелкнуть именно на этой ссылк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ысокое место в результатах поиска —это не всегда гарантия большого количеств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сетителей. Пользователь скорее пойдет по той ссылке на страницу, описание которой в результатах выдачи он найдет интересным и полезным, нежели по той, где не содержится важных для него данных. Краткая, информативна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 заманчивая аннотация, содержащая ключевые слова, характерные для данной страницы, станет хорошим путеводителем и с большой долей вероятност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ривлечет посетителя именно на данный сайт.</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мимо того, чтобы описание выглядело призывно, важно четко привязать его к тематике ресурса. Это имеет значение как для пользователя, который может</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ринять информацию за спам, так и для поискового робота, проверяющего соответствие сведений в аннотации данным на страниц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Хотя большая часть поисковиков "читает" значительное число символов в теге &lt;descriptions при выдаче результатов пользователю показывается только около 200. Поэтому писать больше просто не имеет смысла. От аннотаци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ужно добиться лаконичности и уместить ее в 20-30 сл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Если для описания страницы нужно много места, лучше разбить ее на несколько страниц поменьше. Тем более, что небольшие страницы значительно охотнее прочитываются посетителями сайта, нежели длинные "полотнища", которые приходится долго прокручивать.</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екомендации по заполнению метатега &lt;description&gt;:</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16"/>
          <w:szCs w:val="16"/>
        </w:rPr>
      </w:pPr>
      <w:r>
        <w:rPr>
          <w:rFonts w:eastAsia="Helvetica-Bold;MS Gothic" w:cs="Times New Roman" w:ascii="Times New Roman" w:hAnsi="Times New Roman"/>
          <w:b/>
          <w:bCs/>
          <w:i/>
          <w:iCs/>
          <w:sz w:val="16"/>
          <w:szCs w:val="16"/>
        </w:rPr>
        <w:t>111</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w:t>
      </w:r>
      <w:r>
        <w:rPr>
          <w:rFonts w:eastAsia="Times-Roman;MS Mincho" w:cs="Times New Roman" w:ascii="Times New Roman" w:hAnsi="Times New Roman"/>
          <w:b/>
          <w:bCs/>
          <w:i/>
          <w:iCs/>
          <w:sz w:val="19"/>
          <w:szCs w:val="19"/>
        </w:rPr>
        <w:t>тег должен содержать семантический кластер, содержащий не меньше двух ключевых словосочетаний;</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w:t>
      </w:r>
      <w:r>
        <w:rPr>
          <w:rFonts w:eastAsia="Times-Roman;MS Mincho" w:cs="Times New Roman" w:ascii="Times New Roman" w:hAnsi="Times New Roman"/>
          <w:b/>
          <w:bCs/>
          <w:i/>
          <w:iCs/>
          <w:sz w:val="19"/>
          <w:szCs w:val="19"/>
        </w:rPr>
        <w:t>образующее ключевое словосочетание должно стоять в начал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w:t>
      </w:r>
      <w:r>
        <w:rPr>
          <w:rFonts w:eastAsia="Times-Roman;MS Mincho" w:cs="Times New Roman" w:ascii="Times New Roman" w:hAnsi="Times New Roman"/>
          <w:b/>
          <w:bCs/>
          <w:i/>
          <w:iCs/>
          <w:sz w:val="19"/>
          <w:szCs w:val="19"/>
        </w:rPr>
        <w:t>образующее ключевое словосочетание желательно писать прописными буквами, не образующие ключевые словосочетания —строчными;</w:t>
      </w:r>
    </w:p>
    <w:p>
      <w:pPr>
        <w:pStyle w:val="Normal"/>
        <w:autoSpaceDE w:val="false"/>
        <w:spacing w:lineRule="auto" w:line="240" w:before="0" w:after="0"/>
        <w:rPr/>
      </w:pPr>
      <w:r>
        <w:rPr>
          <w:rFonts w:eastAsia="Times-Roman;MS Mincho" w:cs="Times New Roman" w:ascii="Times New Roman" w:hAnsi="Times New Roman"/>
          <w:b/>
          <w:bCs/>
          <w:i/>
          <w:iCs/>
          <w:sz w:val="19"/>
          <w:szCs w:val="19"/>
        </w:rPr>
        <w:t>•</w:t>
      </w:r>
      <w:r>
        <w:rPr>
          <w:rFonts w:eastAsia="Times-Roman;MS Mincho" w:cs="Times New Roman" w:ascii="Times New Roman" w:hAnsi="Times New Roman"/>
          <w:b/>
          <w:bCs/>
          <w:i/>
          <w:iCs/>
          <w:sz w:val="19"/>
          <w:szCs w:val="19"/>
        </w:rPr>
        <w:t xml:space="preserve">общая длина тела не должна превышать </w:t>
      </w:r>
      <w:r>
        <w:rPr>
          <w:rFonts w:eastAsia="Times-Bold;MS Mincho" w:cs="Times New Roman" w:ascii="Times New Roman" w:hAnsi="Times New Roman"/>
          <w:b/>
          <w:bCs/>
          <w:i/>
          <w:iCs/>
          <w:sz w:val="19"/>
          <w:szCs w:val="19"/>
        </w:rPr>
        <w:t xml:space="preserve">200 </w:t>
      </w:r>
      <w:r>
        <w:rPr>
          <w:rFonts w:eastAsia="Times-Roman;MS Mincho" w:cs="Times New Roman" w:ascii="Times New Roman" w:hAnsi="Times New Roman"/>
          <w:b/>
          <w:bCs/>
          <w:i/>
          <w:iCs/>
          <w:sz w:val="19"/>
          <w:szCs w:val="19"/>
        </w:rPr>
        <w:t>знаков с пробелами.</w:t>
      </w:r>
    </w:p>
    <w:p>
      <w:pPr>
        <w:pStyle w:val="Normal"/>
        <w:autoSpaceDE w:val="false"/>
        <w:spacing w:lineRule="auto" w:line="240" w:before="0" w:after="0"/>
        <w:rPr>
          <w:rFonts w:ascii="Times New Roman" w:hAnsi="Times New Roman" w:eastAsia="Times-Bold;MS Mincho" w:cs="Times New Roman"/>
          <w:b/>
          <w:b/>
          <w:bCs/>
          <w:i/>
          <w:i/>
          <w:iCs/>
          <w:sz w:val="19"/>
          <w:szCs w:val="19"/>
        </w:rPr>
      </w:pPr>
      <w:r>
        <w:rPr>
          <w:rFonts w:eastAsia="Times-Bold;MS Mincho" w:cs="Times New Roman" w:ascii="Times New Roman" w:hAnsi="Times New Roman"/>
          <w:b/>
          <w:bCs/>
          <w:i/>
          <w:iCs/>
          <w:sz w:val="19"/>
          <w:szCs w:val="19"/>
        </w:rPr>
        <w:t>Пример</w:t>
      </w:r>
    </w:p>
    <w:p>
      <w:pPr>
        <w:pStyle w:val="Normal"/>
        <w:autoSpaceDE w:val="false"/>
        <w:spacing w:lineRule="auto" w:line="240" w:before="0" w:after="0"/>
        <w:rPr/>
      </w:pPr>
      <w:r>
        <w:rPr>
          <w:rFonts w:eastAsia="Times-Roman;MS Mincho" w:cs="Times New Roman" w:ascii="Times New Roman" w:hAnsi="Times New Roman"/>
          <w:b/>
          <w:bCs/>
          <w:i/>
          <w:iCs/>
          <w:sz w:val="19"/>
          <w:szCs w:val="19"/>
        </w:rPr>
        <w:t xml:space="preserve">Семантический кластер: </w:t>
      </w:r>
      <w:r>
        <w:rPr>
          <w:rFonts w:eastAsia="Times-Italic;MS Mincho" w:cs="Times New Roman" w:ascii="Times New Roman" w:hAnsi="Times New Roman"/>
          <w:b/>
          <w:bCs/>
          <w:i/>
          <w:iCs/>
          <w:sz w:val="19"/>
          <w:szCs w:val="19"/>
        </w:rPr>
        <w:t xml:space="preserve">поисковая оптимизация, раскрутка сайта. </w:t>
      </w:r>
      <w:r>
        <w:rPr>
          <w:rFonts w:eastAsia="Times-Roman;MS Mincho" w:cs="Times New Roman" w:ascii="Times New Roman" w:hAnsi="Times New Roman"/>
          <w:b/>
          <w:bCs/>
          <w:i/>
          <w:iCs/>
          <w:sz w:val="19"/>
          <w:szCs w:val="19"/>
        </w:rPr>
        <w:t>Текст</w:t>
      </w:r>
      <w:r>
        <w:rPr>
          <w:rFonts w:eastAsia="Times-Roman;MS Mincho" w:cs="Times New Roman" w:ascii="Times New Roman" w:hAnsi="Times New Roman"/>
          <w:b/>
          <w:bCs/>
          <w:i/>
          <w:iCs/>
          <w:sz w:val="19"/>
          <w:szCs w:val="19"/>
          <w:lang w:val="en-US"/>
        </w:rPr>
        <w:t xml:space="preserve"> </w:t>
      </w:r>
      <w:r>
        <w:rPr>
          <w:rFonts w:eastAsia="Times-Roman;MS Mincho" w:cs="Times New Roman" w:ascii="Times New Roman" w:hAnsi="Times New Roman"/>
          <w:b/>
          <w:bCs/>
          <w:i/>
          <w:iCs/>
          <w:sz w:val="19"/>
          <w:szCs w:val="19"/>
        </w:rPr>
        <w:t>тега</w:t>
      </w:r>
      <w:r>
        <w:rPr>
          <w:rFonts w:eastAsia="Times-Roman;MS Mincho" w:cs="Times New Roman" w:ascii="Times New Roman" w:hAnsi="Times New Roman"/>
          <w:b/>
          <w:bCs/>
          <w:i/>
          <w:iCs/>
          <w:sz w:val="19"/>
          <w:szCs w:val="19"/>
          <w:lang w:val="en-US"/>
        </w:rPr>
        <w:t xml:space="preserve"> (</w:t>
      </w:r>
      <w:r>
        <w:rPr>
          <w:rFonts w:eastAsia="Times-Roman;MS Mincho" w:cs="Times New Roman" w:ascii="Times New Roman" w:hAnsi="Times New Roman"/>
          <w:b/>
          <w:bCs/>
          <w:i/>
          <w:iCs/>
          <w:sz w:val="19"/>
          <w:szCs w:val="19"/>
        </w:rPr>
        <w:t>рис</w:t>
      </w:r>
      <w:r>
        <w:rPr>
          <w:rFonts w:eastAsia="Times-Roman;MS Mincho" w:cs="Times New Roman" w:ascii="Times New Roman" w:hAnsi="Times New Roman"/>
          <w:b/>
          <w:bCs/>
          <w:i/>
          <w:iCs/>
          <w:sz w:val="19"/>
          <w:szCs w:val="19"/>
          <w:lang w:val="en-US"/>
        </w:rPr>
        <w:t>. 5.2):</w:t>
      </w:r>
    </w:p>
    <w:p>
      <w:pPr>
        <w:pStyle w:val="Normal"/>
        <w:autoSpaceDE w:val="false"/>
        <w:spacing w:lineRule="auto" w:line="240" w:before="0" w:after="0"/>
        <w:rPr>
          <w:rFonts w:ascii="Times New Roman" w:hAnsi="Times New Roman" w:eastAsia="Times-Roman;MS Mincho" w:cs="Times New Roman"/>
          <w:b/>
          <w:b/>
          <w:bCs/>
          <w:i/>
          <w:i/>
          <w:iCs/>
          <w:sz w:val="16"/>
          <w:szCs w:val="16"/>
          <w:lang w:val="en-US"/>
        </w:rPr>
      </w:pPr>
      <w:r>
        <w:rPr>
          <w:rFonts w:eastAsia="Times-Roman;MS Mincho" w:cs="Times New Roman" w:ascii="Times New Roman" w:hAnsi="Times New Roman"/>
          <w:b/>
          <w:bCs/>
          <w:i/>
          <w:iCs/>
          <w:sz w:val="16"/>
          <w:szCs w:val="16"/>
          <w:lang w:val="en-US"/>
        </w:rPr>
        <w:t>&lt;meta name="description" content="</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ПОИСКОВАЯ ОПТИМИЗАЦИЯ. Все о поисковой оптимизации и раскрутке сайта - от азов для начинающих пользователей до особых тонкостей для продвинутых Web-мастеров."&gt;</w:t>
      </w:r>
    </w:p>
    <w:p>
      <w:pPr>
        <w:pStyle w:val="Normal"/>
        <w:autoSpaceDE w:val="false"/>
        <w:spacing w:lineRule="auto" w:line="240" w:before="0" w:after="0"/>
        <w:rPr>
          <w:rFonts w:ascii="Times New Roman" w:hAnsi="Times New Roman" w:eastAsia="Times-Italic;MS Mincho" w:cs="Times New Roman"/>
          <w:b/>
          <w:b/>
          <w:bCs/>
          <w:i/>
          <w:i/>
          <w:iCs/>
          <w:sz w:val="19"/>
          <w:szCs w:val="19"/>
        </w:rPr>
      </w:pPr>
      <w:r>
        <w:rPr>
          <w:rFonts w:eastAsia="Times-Italic;MS Mincho" w:cs="Times New Roman" w:ascii="Times New Roman" w:hAnsi="Times New Roman"/>
          <w:b/>
          <w:bCs/>
          <w:i/>
          <w:iCs/>
          <w:sz w:val="19"/>
          <w:szCs w:val="19"/>
        </w:rPr>
        <w:t>Рис. 5.2. Пример заполнения метатеза &lt;Description&gt;</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5.2.3. Ключевые слова —тег &lt;keywords&gt;</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ег &lt;keywords&gt; содержит ключевые слова или фразы, характерные для страницы, для облегчения ее поиска в Интернете. Первые поисковые машины активно использовали тег &lt;keywords&gt; для поиска, однако сейчас его позиции резко упал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Это самый уязвимый для спама тег. Недобросовестные оптимизаторы для увеличения трафика набивали в тег &lt;keywords&gt; множество одних и тех же слов, заполняли его популярными в Интернете ключевыми запросами, которые никак не относятся к теме сайта. Поэтому в настоящее время он имеет относительн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малое значение для поисковых машин, а некоторыми и вовсе игнорируе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апример, Рамблер и Google). Яндекс учитывает только первые 50 слов содержимого этого тега. Кроме этого анализируется текст страницы и сравнивае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 данными тега &lt;keywords&gt;. Исключаются все повторы слов и слова, которы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е встречаются в тексте страницы или теге &lt;title&gt;. За такие "нарушения правил" страница или целый сайт могут поплатиться положением в индексе.</w:t>
      </w:r>
    </w:p>
    <w:p>
      <w:pPr>
        <w:pStyle w:val="Normal"/>
        <w:autoSpaceDE w:val="false"/>
        <w:spacing w:lineRule="auto" w:line="240" w:before="0" w:after="0"/>
        <w:rPr>
          <w:rFonts w:ascii="Times New Roman" w:hAnsi="Times New Roman" w:eastAsia="Helvetica-Bold;MS Gothic" w:cs="Times New Roman"/>
          <w:b/>
          <w:b/>
          <w:bCs/>
          <w:i/>
          <w:i/>
          <w:iCs/>
          <w:sz w:val="19"/>
          <w:szCs w:val="19"/>
        </w:rPr>
      </w:pPr>
      <w:r>
        <w:rPr>
          <w:rFonts w:eastAsia="Helvetica-Bold;MS Gothic" w:cs="Times New Roman" w:ascii="Times New Roman" w:hAnsi="Times New Roman"/>
          <w:b/>
          <w:bCs/>
          <w:i/>
          <w:iCs/>
          <w:sz w:val="19"/>
          <w:szCs w:val="19"/>
        </w:rPr>
        <w:t>112</w:t>
      </w:r>
    </w:p>
    <w:p>
      <w:pPr>
        <w:pStyle w:val="Normal"/>
        <w:autoSpaceDE w:val="false"/>
        <w:spacing w:lineRule="auto" w:line="240" w:before="0" w:after="0"/>
        <w:rPr>
          <w:rFonts w:ascii="Times New Roman" w:hAnsi="Times New Roman" w:eastAsia="Helvetica-Bold;MS Gothic" w:cs="Times New Roman"/>
          <w:b/>
          <w:b/>
          <w:bCs/>
          <w:i/>
          <w:i/>
          <w:iCs/>
          <w:sz w:val="19"/>
          <w:szCs w:val="19"/>
        </w:rPr>
      </w:pPr>
      <w:r>
        <w:rPr>
          <w:rFonts w:eastAsia="Helvetica-Bold;MS Gothic" w:cs="Times New Roman" w:ascii="Times New Roman" w:hAnsi="Times New Roman"/>
          <w:b/>
          <w:bCs/>
          <w:i/>
          <w:iCs/>
          <w:sz w:val="19"/>
          <w:szCs w:val="19"/>
        </w:rPr>
        <w:t>Глава 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ако грамотное оформление этого тега все еще играет определенную роль. Тег &lt;keywords&gt; желательно размещать как можно выше и обязательно выше скриптов. Необходимо очень точно определить ключевые слова и по возможн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спользовать меньше общих слов, из-за которых страница просто потеряе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общей масс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ые системы игнорируют такие слова, как "и", "на", "в", поэтому их использование нецелесообразно. Иными словами, написанию поисковая оптимизация и контекстная реклама лучше предпочесть поисковая оптимизация контекстная реклам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лючевые слова отделяются пробелом или запятой с пробелом. Запятую можн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 порой и предпочтительнее, не использовать —таким образом поисковая систем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лучает возможность иных интерпретаций ключевых слов, кроме указанн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тсутствие запятых дает возможность поисковым роботам самостоятельно составлять комбинации из слов и воспринять несколько слов подряд как возможну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фразу. Например, пусть имеется следующее описание ключевых слов:</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lt;meta name="keywords" content</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оптимизация кода поисковая оптимизация контекстная реклама раскрутка сайта"&gt;</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В этом случае, если пользователь ввел запрос </w:t>
      </w:r>
      <w:r>
        <w:rPr>
          <w:rFonts w:eastAsia="Times-Italic;MS Mincho" w:cs="Times New Roman" w:ascii="Times New Roman" w:hAnsi="Times New Roman"/>
          <w:b/>
          <w:bCs/>
          <w:i/>
          <w:iCs/>
          <w:sz w:val="18"/>
          <w:szCs w:val="18"/>
        </w:rPr>
        <w:t xml:space="preserve">"поисковая оптимизация и контекстная реклама", </w:t>
      </w:r>
      <w:r>
        <w:rPr>
          <w:rFonts w:eastAsia="Times-Roman;MS Mincho" w:cs="Times New Roman" w:ascii="Times New Roman" w:hAnsi="Times New Roman"/>
          <w:b/>
          <w:bCs/>
          <w:i/>
          <w:iCs/>
          <w:sz w:val="18"/>
          <w:szCs w:val="18"/>
        </w:rPr>
        <w:t>ключевые слова будут стопроцентно соответствовать запросу пользовател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некоторых поисковых систем имеет значение регистр поисковых слов. Поисковая машина может учитывать или не учитывать регистр слова в зависимости</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от запроса пользователя: </w:t>
      </w:r>
      <w:r>
        <w:rPr>
          <w:rFonts w:eastAsia="Times-Italic;MS Mincho" w:cs="Times New Roman" w:ascii="Times New Roman" w:hAnsi="Times New Roman"/>
          <w:b/>
          <w:bCs/>
          <w:i/>
          <w:iCs/>
          <w:sz w:val="18"/>
          <w:szCs w:val="18"/>
        </w:rPr>
        <w:t xml:space="preserve">"раскрутка сайта москва", "Раскрутка сайта в Москве" </w:t>
      </w:r>
      <w:r>
        <w:rPr>
          <w:rFonts w:eastAsia="Times-Roman;MS Mincho" w:cs="Times New Roman" w:ascii="Times New Roman" w:hAnsi="Times New Roman"/>
          <w:b/>
          <w:bCs/>
          <w:i/>
          <w:iCs/>
          <w:sz w:val="18"/>
          <w:szCs w:val="18"/>
        </w:rPr>
        <w:t xml:space="preserve">или </w:t>
      </w:r>
      <w:r>
        <w:rPr>
          <w:rFonts w:eastAsia="Times-Italic;MS Mincho" w:cs="Times New Roman" w:ascii="Times New Roman" w:hAnsi="Times New Roman"/>
          <w:b/>
          <w:bCs/>
          <w:i/>
          <w:iCs/>
          <w:sz w:val="18"/>
          <w:szCs w:val="18"/>
        </w:rPr>
        <w:t>"РАСКРУТКА САЙТА МОСКВ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атистика свидетельствует о том, что около 80% слов пользователи набираю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рочными буквами, но на всякий случай можно использовать несколько вариац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ого и того же ключевого слова с разными регистрами. Однако здесь важно придерживаться правил безопасного оформления тега, иначе сайт может быть понижен в индексе или вообще занесен в бан-лис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ужно помнить и об ошибках в написании слов, которые порой допускает пользователь при наборе запроса. Существует множество популярных ошибок, и если ваше ключевое слово входит в этот список, предпочтительно включить набор ключевых слов с такими ошибка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авила безопасности" при заполнении тега &lt;keywords&gt;.</w:t>
      </w:r>
    </w:p>
    <w:p>
      <w:pPr>
        <w:pStyle w:val="Normal"/>
        <w:autoSpaceDE w:val="false"/>
        <w:spacing w:lineRule="auto" w:line="240" w:before="0" w:after="0"/>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 xml:space="preserve">Если слово вписывается в тег, оно </w:t>
      </w:r>
      <w:r>
        <w:rPr>
          <w:rFonts w:eastAsia="Times-Italic;MS Mincho" w:cs="Times New Roman" w:ascii="Times New Roman" w:hAnsi="Times New Roman"/>
          <w:b/>
          <w:bCs/>
          <w:i/>
          <w:iCs/>
          <w:sz w:val="18"/>
          <w:szCs w:val="18"/>
        </w:rPr>
        <w:t xml:space="preserve">обязательно </w:t>
      </w:r>
      <w:r>
        <w:rPr>
          <w:rFonts w:eastAsia="Times-Roman;MS Mincho" w:cs="Times New Roman" w:ascii="Times New Roman" w:hAnsi="Times New Roman"/>
          <w:b/>
          <w:bCs/>
          <w:i/>
          <w:iCs/>
          <w:sz w:val="18"/>
          <w:szCs w:val="18"/>
        </w:rPr>
        <w:t>должно присутствовать на страниц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Желательно избегать повторения одного и того же слова. Безопасно упомянуть слово даже в разных формах можно не больше трех раз. Превышение этого лимита может быть воспринято поисковой системой как спам. Проблемы практически обеспечены, если слово повторяется пять или больше раз, даже если оно стоит в различных словосочетаниях и регистрах. Например:</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19"/>
          <w:szCs w:val="19"/>
        </w:rPr>
      </w:pPr>
      <w:r>
        <w:rPr>
          <w:rFonts w:eastAsia="Helvetica-Bold;MS Gothic" w:cs="Times New Roman" w:ascii="Times New Roman" w:hAnsi="Times New Roman"/>
          <w:b/>
          <w:bCs/>
          <w:i/>
          <w:iCs/>
          <w:sz w:val="19"/>
          <w:szCs w:val="19"/>
        </w:rPr>
        <w:t>113</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lt;meta name="keywords" content="</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ПЛАСТИКОВЫЕ ОКНА, пластиковые окна ПВХ, монтаж пластиковых окон, цены на пластиковые окна"&gt;</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здесь везде встречается словосочетание "пластиковые окн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и несоблюдении этих правил страница или весь сайт скорее всего будет понижен</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списке или вообще исключен из индекса поисковой системы. Правила оформления тега &lt;keywords&gt;:</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тег должен включать семантический кластер, содержащий не меньше двух ключевых словосочетани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образующее ключевое словосочетание должно стоять в начал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образующее ключевое словосочетание должно быть написано прописны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буквами, не образующие ключевые словосочетания —строчны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образующее ключевое словосочетание должно составлять не менее чем 10% от тела тег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общая длина тела не должна превышать 200 знаков с пробелами.</w:t>
      </w:r>
    </w:p>
    <w:p>
      <w:pPr>
        <w:pStyle w:val="Normal"/>
        <w:autoSpaceDE w:val="false"/>
        <w:spacing w:lineRule="auto" w:line="240" w:before="0" w:after="0"/>
        <w:rPr>
          <w:rFonts w:ascii="Times New Roman" w:hAnsi="Times New Roman" w:eastAsia="Times-Bold;MS Mincho" w:cs="Times New Roman"/>
          <w:b/>
          <w:b/>
          <w:bCs/>
          <w:i/>
          <w:i/>
          <w:iCs/>
          <w:sz w:val="21"/>
          <w:szCs w:val="21"/>
        </w:rPr>
      </w:pPr>
      <w:r>
        <w:rPr>
          <w:rFonts w:eastAsia="Times-Bold;MS Mincho" w:cs="Times New Roman" w:ascii="Times New Roman" w:hAnsi="Times New Roman"/>
          <w:b/>
          <w:bCs/>
          <w:i/>
          <w:iCs/>
          <w:sz w:val="21"/>
          <w:szCs w:val="21"/>
        </w:rPr>
        <w:t>Пример</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Семантический кластер: </w:t>
      </w:r>
      <w:r>
        <w:rPr>
          <w:rFonts w:eastAsia="Times-Italic;MS Mincho" w:cs="Times New Roman" w:ascii="Times New Roman" w:hAnsi="Times New Roman"/>
          <w:b/>
          <w:bCs/>
          <w:i/>
          <w:iCs/>
          <w:sz w:val="21"/>
          <w:szCs w:val="21"/>
        </w:rPr>
        <w:t>поисковая оптимизация, оптимизация кода, работа</w:t>
      </w:r>
    </w:p>
    <w:p>
      <w:pPr>
        <w:pStyle w:val="Normal"/>
        <w:autoSpaceDE w:val="false"/>
        <w:spacing w:lineRule="auto" w:line="240" w:before="0" w:after="0"/>
        <w:rPr/>
      </w:pPr>
      <w:r>
        <w:rPr>
          <w:rFonts w:eastAsia="Times-Italic;MS Mincho" w:cs="Times New Roman" w:ascii="Times New Roman" w:hAnsi="Times New Roman"/>
          <w:b/>
          <w:bCs/>
          <w:i/>
          <w:iCs/>
          <w:sz w:val="21"/>
          <w:szCs w:val="21"/>
        </w:rPr>
        <w:t xml:space="preserve">со ссылками, обмен ссылками, копирайтинг, создание контента. </w:t>
      </w:r>
      <w:r>
        <w:rPr>
          <w:rFonts w:eastAsia="Times-Roman;MS Mincho" w:cs="Times New Roman" w:ascii="Times New Roman" w:hAnsi="Times New Roman"/>
          <w:b/>
          <w:bCs/>
          <w:i/>
          <w:iCs/>
          <w:sz w:val="21"/>
          <w:szCs w:val="21"/>
        </w:rPr>
        <w:t>Текст</w:t>
      </w:r>
      <w:r>
        <w:rPr>
          <w:rFonts w:eastAsia="Times-Roman;MS Mincho" w:cs="Times New Roman" w:ascii="Times New Roman" w:hAnsi="Times New Roman"/>
          <w:b/>
          <w:bCs/>
          <w:i/>
          <w:iCs/>
          <w:sz w:val="21"/>
          <w:szCs w:val="21"/>
          <w:lang w:val="en-US"/>
        </w:rPr>
        <w:t xml:space="preserve"> </w:t>
      </w:r>
      <w:r>
        <w:rPr>
          <w:rFonts w:eastAsia="Times-Roman;MS Mincho" w:cs="Times New Roman" w:ascii="Times New Roman" w:hAnsi="Times New Roman"/>
          <w:b/>
          <w:bCs/>
          <w:i/>
          <w:iCs/>
          <w:sz w:val="21"/>
          <w:szCs w:val="21"/>
        </w:rPr>
        <w:t>тега</w:t>
      </w:r>
      <w:r>
        <w:rPr>
          <w:rFonts w:eastAsia="Times-Roman;MS Mincho" w:cs="Times New Roman" w:ascii="Times New Roman" w:hAnsi="Times New Roman"/>
          <w:b/>
          <w:bCs/>
          <w:i/>
          <w:iCs/>
          <w:sz w:val="21"/>
          <w:szCs w:val="21"/>
          <w:lang w:val="en-US"/>
        </w:rPr>
        <w:t xml:space="preserve"> (</w:t>
      </w:r>
      <w:r>
        <w:rPr>
          <w:rFonts w:eastAsia="Times-Roman;MS Mincho" w:cs="Times New Roman" w:ascii="Times New Roman" w:hAnsi="Times New Roman"/>
          <w:b/>
          <w:bCs/>
          <w:i/>
          <w:iCs/>
          <w:sz w:val="21"/>
          <w:szCs w:val="21"/>
        </w:rPr>
        <w:t>рис</w:t>
      </w:r>
      <w:r>
        <w:rPr>
          <w:rFonts w:eastAsia="Times-Roman;MS Mincho" w:cs="Times New Roman" w:ascii="Times New Roman" w:hAnsi="Times New Roman"/>
          <w:b/>
          <w:bCs/>
          <w:i/>
          <w:iCs/>
          <w:sz w:val="21"/>
          <w:szCs w:val="21"/>
          <w:lang w:val="en-US"/>
        </w:rPr>
        <w:t>. 5.3):</w:t>
      </w:r>
    </w:p>
    <w:p>
      <w:pPr>
        <w:pStyle w:val="Normal"/>
        <w:autoSpaceDE w:val="false"/>
        <w:spacing w:lineRule="auto" w:line="240" w:before="0" w:after="0"/>
        <w:rPr>
          <w:rFonts w:ascii="Times New Roman" w:hAnsi="Times New Roman" w:eastAsia="Times-Roman;MS Mincho" w:cs="Times New Roman"/>
          <w:b/>
          <w:b/>
          <w:bCs/>
          <w:i/>
          <w:i/>
          <w:iCs/>
          <w:sz w:val="16"/>
          <w:szCs w:val="16"/>
          <w:lang w:val="en-US"/>
        </w:rPr>
      </w:pPr>
      <w:r>
        <w:rPr>
          <w:rFonts w:eastAsia="Times-Roman;MS Mincho" w:cs="Times New Roman" w:ascii="Times New Roman" w:hAnsi="Times New Roman"/>
          <w:b/>
          <w:bCs/>
          <w:i/>
          <w:iCs/>
          <w:sz w:val="16"/>
          <w:szCs w:val="16"/>
          <w:lang w:val="en-US"/>
        </w:rPr>
        <w:t>&lt;meta name="keywords" content="</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ПОИСКОВАЯ ОПТИМИЗАЦИЯ, услуги поисковой оптимизации, оптимизация кода, работа со ссылками, обмен ссылками, копирайтинг, создание контента"&gt;</w:t>
      </w:r>
    </w:p>
    <w:p>
      <w:pPr>
        <w:pStyle w:val="Normal"/>
        <w:autoSpaceDE w:val="false"/>
        <w:spacing w:lineRule="auto" w:line="240" w:before="0" w:after="0"/>
        <w:rPr>
          <w:rFonts w:ascii="Times New Roman" w:hAnsi="Times New Roman" w:eastAsia="Times-Italic;MS Mincho" w:cs="Times New Roman"/>
          <w:b/>
          <w:b/>
          <w:bCs/>
          <w:i/>
          <w:i/>
          <w:iCs/>
          <w:sz w:val="21"/>
          <w:szCs w:val="21"/>
        </w:rPr>
      </w:pPr>
      <w:r>
        <w:rPr>
          <w:rFonts w:eastAsia="Times-Italic;MS Mincho" w:cs="Times New Roman" w:ascii="Times New Roman" w:hAnsi="Times New Roman"/>
          <w:b/>
          <w:bCs/>
          <w:i/>
          <w:iCs/>
          <w:sz w:val="21"/>
          <w:szCs w:val="21"/>
        </w:rPr>
        <w:t>Рис. 5.3. Пример заполнения метатега &lt;keywords&gt;</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5.2.4. Заголовки —теги от &lt;h1&gt; до &lt;h6&gt;</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ервое, на что обращает внимание читатель, —это заголовок. Хороший выделенны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головок привлекает внимание и помогает быстро понять, что мож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йти на странице. Заголовок —один из важнейших элементов страницы, он захватывает внимание не только читателя, но и поискового робота, который стремится вычленить главное и предоставить пользователю максимально релевантны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просу результат.</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114</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5</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ля оформления заголовков и подзаголовков предназначены специальные теги &lt;hl&gt;...&lt;h6&gt;. В зависимости от числового параметра тега заголовок визуаль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ыделяется среди прочего текста, приобретает более крупное и жирное начертание. Теги заголовков являются ориентирами для поисковых систем и "ведут" их через самые важные разделы каждой страницы. Для поисковых роботов самым важным и весомым будет тег &lt;hl&gt;, который нужно использов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качестве основного заголовка страницы. Google считает тег &lt;hl&gt; одним из определяющих, "любит" этот тег и Яндекс, а вот Рамблер и Апорт обращают на него меньше внимания, отдавая предпочтение тегу &lt;title&gt;. Применять тег &lt;hl&gt; можно только один раз в качестве основного заголовка страниц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головки должны быть интересными, информативными и лаконичными —не более чем 110-120 символов и обязательно включать в себя ключевые слова страниц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збыточные теги заголовков могут быть признаны поисковыми системами спамом и привести к штрафу, поэтому важно соблюдать умереннос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формление тега заголовк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тег &lt;h1&gt; должен содержать семантический кластер, содержащий не меньш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вух ключевых словосочетаний, для тегов &lt;h2&gt;...&lt;h6&gt; достаточно одного ключевого словосочета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образующее ключевое словосочетание должно составлять не меньше 20% от тела тег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тело тега &lt;hl&gt; должно быть максимально приближено в верхней границе тега &lt;body&gt;;</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использование тега &lt;hl&gt; на странице больше одного раза запрещено.</w:t>
      </w:r>
    </w:p>
    <w:p>
      <w:pPr>
        <w:pStyle w:val="Normal"/>
        <w:autoSpaceDE w:val="false"/>
        <w:spacing w:lineRule="auto" w:line="240" w:before="0" w:after="0"/>
        <w:rPr>
          <w:rFonts w:ascii="Times New Roman" w:hAnsi="Times New Roman" w:eastAsia="Times-Bold;MS Mincho" w:cs="Times New Roman"/>
          <w:b/>
          <w:b/>
          <w:bCs/>
          <w:i/>
          <w:i/>
          <w:iCs/>
          <w:sz w:val="21"/>
          <w:szCs w:val="21"/>
        </w:rPr>
      </w:pPr>
      <w:r>
        <w:rPr>
          <w:rFonts w:eastAsia="Times-Bold;MS Mincho" w:cs="Times New Roman" w:ascii="Times New Roman" w:hAnsi="Times New Roman"/>
          <w:b/>
          <w:bCs/>
          <w:i/>
          <w:iCs/>
          <w:sz w:val="21"/>
          <w:szCs w:val="21"/>
        </w:rPr>
        <w:t>Пример</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Семантический кластер: </w:t>
      </w:r>
      <w:r>
        <w:rPr>
          <w:rFonts w:eastAsia="Times-Italic;MS Mincho" w:cs="Times New Roman" w:ascii="Times New Roman" w:hAnsi="Times New Roman"/>
          <w:b/>
          <w:bCs/>
          <w:i/>
          <w:iCs/>
          <w:sz w:val="21"/>
          <w:szCs w:val="21"/>
        </w:rPr>
        <w:t xml:space="preserve">поисковая оптимизация, раскрутка сайта. </w:t>
      </w:r>
      <w:r>
        <w:rPr>
          <w:rFonts w:eastAsia="Times-Roman;MS Mincho" w:cs="Times New Roman" w:ascii="Times New Roman" w:hAnsi="Times New Roman"/>
          <w:b/>
          <w:bCs/>
          <w:i/>
          <w:iCs/>
          <w:sz w:val="21"/>
          <w:szCs w:val="21"/>
        </w:rPr>
        <w:t>Текст тега (рис. 5.4):</w:t>
      </w:r>
    </w:p>
    <w:p>
      <w:pPr>
        <w:pStyle w:val="Normal"/>
        <w:autoSpaceDE w:val="false"/>
        <w:spacing w:lineRule="auto" w:line="240" w:before="0" w:after="0"/>
        <w:rPr>
          <w:rFonts w:ascii="Times New Roman" w:hAnsi="Times New Roman" w:eastAsia="Times-Roman;MS Mincho" w:cs="Times New Roman"/>
          <w:b/>
          <w:b/>
          <w:bCs/>
          <w:i/>
          <w:i/>
          <w:iCs/>
          <w:sz w:val="16"/>
          <w:szCs w:val="16"/>
        </w:rPr>
      </w:pPr>
      <w:r>
        <w:rPr>
          <w:rFonts w:eastAsia="Times-Roman;MS Mincho" w:cs="Times New Roman" w:ascii="Times New Roman" w:hAnsi="Times New Roman"/>
          <w:b/>
          <w:bCs/>
          <w:i/>
          <w:iCs/>
          <w:sz w:val="16"/>
          <w:szCs w:val="16"/>
        </w:rPr>
        <w:t>&lt;п1&gt;Поисковая оптимизация и раскрутка сайта в сети —статьи от профессионалов по продвижению сайтов в Интернет.&lt;/hl&gt;</w:t>
      </w:r>
    </w:p>
    <w:p>
      <w:pPr>
        <w:pStyle w:val="Normal"/>
        <w:autoSpaceDE w:val="false"/>
        <w:spacing w:lineRule="auto" w:line="240" w:before="0" w:after="0"/>
        <w:rPr>
          <w:rFonts w:ascii="Times New Roman" w:hAnsi="Times New Roman" w:eastAsia="Times-Italic;MS Mincho" w:cs="Times New Roman"/>
          <w:b/>
          <w:b/>
          <w:bCs/>
          <w:i/>
          <w:i/>
          <w:iCs/>
          <w:sz w:val="16"/>
          <w:szCs w:val="16"/>
        </w:rPr>
      </w:pPr>
      <w:r>
        <w:rPr>
          <w:rFonts w:eastAsia="Times-Italic;MS Mincho" w:cs="Times New Roman" w:ascii="Times New Roman" w:hAnsi="Times New Roman"/>
          <w:b/>
          <w:bCs/>
          <w:i/>
          <w:iCs/>
          <w:sz w:val="16"/>
          <w:szCs w:val="16"/>
        </w:rPr>
        <w:t>Рис. 5.4. Пример использования тега &lt;hl&gt;</w:t>
      </w:r>
    </w:p>
    <w:p>
      <w:pPr>
        <w:pStyle w:val="Normal"/>
        <w:autoSpaceDE w:val="false"/>
        <w:spacing w:lineRule="auto" w:line="240" w:before="0" w:after="0"/>
        <w:rPr>
          <w:rFonts w:ascii="Times New Roman" w:hAnsi="Times New Roman" w:eastAsia="Helvetica-Bold;MS Gothic" w:cs="Times New Roman"/>
          <w:b/>
          <w:b/>
          <w:bCs/>
          <w:i/>
          <w:i/>
          <w:iCs/>
          <w:sz w:val="16"/>
          <w:szCs w:val="16"/>
        </w:rPr>
      </w:pPr>
      <w:r>
        <w:rPr>
          <w:rFonts w:eastAsia="Helvetica-Bold;MS Gothic" w:cs="Times New Roman" w:ascii="Times New Roman" w:hAnsi="Times New Roman"/>
          <w:b/>
          <w:bCs/>
          <w:i/>
          <w:iCs/>
          <w:sz w:val="16"/>
          <w:szCs w:val="16"/>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16"/>
          <w:szCs w:val="16"/>
        </w:rPr>
      </w:pPr>
      <w:r>
        <w:rPr>
          <w:rFonts w:eastAsia="Helvetica-Bold;MS Gothic" w:cs="Times New Roman" w:ascii="Times New Roman" w:hAnsi="Times New Roman"/>
          <w:b/>
          <w:bCs/>
          <w:i/>
          <w:iCs/>
          <w:sz w:val="16"/>
          <w:szCs w:val="16"/>
        </w:rPr>
        <w:t>115</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2.5. Описание изображений —тег &lt;ALT&gt;</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Любое изображение на странице имеет специальный атрибут "альтернативны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кст", который задается в теге &lt;ALT&gt;. Тег &lt;ALT&gt; предназначен для опис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ртинки. Текст, оформленный этим тегом, отображается на экране при загрузке изображения, при наведении курсора на картинку, а также в случае, если скачать картинку не удалось или показ изображений заблокирован в браузер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добным образом пользователю обеспечивается повышенный комфор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ые машины не умеют считывать текст с графики, они не индексирую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зображения, поэтому тег &lt;ALT&gt; остается единственным способом описания картинки для поискового робо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ые системы запоминают значение тега &lt;ALT&gt; при индексации страниц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ако нет точных данных о том, насколько он влияет на ранжирование результатов поиска. Известно, что Google учитывает текст в теге &lt;ALT&gt; тех изображен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торые являются ссылками на другие страницы, остальные же теги &lt;ALT&gt; игнорируются. Для Яндекса и Апорта же этот атрибут имеет значение только при поиске по картинкам, а при ранжировании документов в основном поиске не используе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спользовать ключевые слова в тегах &lt;ALT&gt; можно и нужно, хотя это не имеет принципиального знач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Желательно описывать любое изображение на сайте и включать в описание ключевые слова. Описание дает ряд преимущест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часто пользователи не запрещают в настройках браузера загрузку изображен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о не дожидаются ее заверш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ALT-теги делают сайт более доступным и для людей со слабым зрением, котор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льзуются читателями текста (текстридерами). Текстридеры не могу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читать изображения, но выявляют текст в ALT-тега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облегчается поиск по картинка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возможно повышение сайта в индексе за счет дополнительного использов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лючевых сл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полнение ключевыми словами ALT-тегов не штрафуется поисковыми машина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ако, для безопасности, лучше не повторять ключевые слова больш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рех-пяти раз. Оптимальным будет использование двух ключевых слов или фраз (рис. 5.5).</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16</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5</w:t>
      </w:r>
    </w:p>
    <w:p>
      <w:pPr>
        <w:pStyle w:val="Normal"/>
        <w:autoSpaceDE w:val="false"/>
        <w:spacing w:lineRule="auto" w:line="240" w:before="0" w:after="0"/>
        <w:rPr>
          <w:rFonts w:ascii="Times New Roman" w:hAnsi="Times New Roman" w:eastAsia="Times-Italic;MS Mincho" w:cs="Times New Roman"/>
          <w:b/>
          <w:b/>
          <w:bCs/>
          <w:i/>
          <w:i/>
          <w:iCs/>
          <w:sz w:val="18"/>
          <w:szCs w:val="18"/>
        </w:rPr>
      </w:pPr>
      <w:r>
        <w:rPr>
          <w:rFonts w:eastAsia="Times-Italic;MS Mincho" w:cs="Times New Roman" w:ascii="Times New Roman" w:hAnsi="Times New Roman"/>
          <w:b/>
          <w:bCs/>
          <w:i/>
          <w:iCs/>
          <w:sz w:val="18"/>
          <w:szCs w:val="18"/>
        </w:rPr>
        <w:t>Рис. 5.5. Пример использования атрибута &lt;ALT&gt;</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2.6. Выделяем главное —теги &lt;b&gt; и &lt;strong&gt;</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ыделить ключевые словосочетания для посетителей и поисковых роботов помогут теги &lt;b&gt; и &lt;strong&gt;. Это теги жирного написания текста, которые визуально дают один и тот же эффект, только &lt;b&gt; —тег физического форматиров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a &lt;strong&gt; —логического. Иными словами, тег &lt;b&gt; выделяет словосочета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олько для пользователя, a&lt;strong&gt; делает акцент на фразе еще и для поисковой машины. Google признает и использует эти теги, а вот Апорт и Рамблер обращают на них мало вним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собо ощутимых результатов применение тега не дает, но использовать его стоит. Выделение главного в тексте поможет посетителю лучше освоить представленны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атериал и уяснить его суть даже при беглом взгляд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формление тегов &lt;strong&gt;, &lt;b&gt; (рис. 5.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тег должен содержать семантический кластер, содержащий не меньше двух ключевых словосочетан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ключевое словосочетание должно составлять не менее чем 50% от тел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ключевое словосочетание должно составлять не более чем 80% от тел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тег &lt;strong&gt; предпочтительнее тега &lt;b&gt;.</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5.2.7. ...А также сниппет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ниппеты —небольшие фрагменты текста с искомым ключевым запросом, которые поисковая машина показывает пользователю. Они призваны помочь человеку понять, что он увидит, если перейдет на эту страниц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тимизационная верстк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17</w:t>
      </w:r>
    </w:p>
    <w:p>
      <w:pPr>
        <w:pStyle w:val="Normal"/>
        <w:autoSpaceDE w:val="false"/>
        <w:spacing w:lineRule="auto" w:line="240" w:before="0" w:after="0"/>
        <w:rPr>
          <w:rFonts w:ascii="Times New Roman" w:hAnsi="Times New Roman" w:eastAsia="Times-Italic;MS Mincho" w:cs="Times New Roman"/>
          <w:b/>
          <w:b/>
          <w:bCs/>
          <w:i/>
          <w:i/>
          <w:iCs/>
          <w:sz w:val="18"/>
          <w:szCs w:val="18"/>
        </w:rPr>
      </w:pPr>
      <w:r>
        <w:rPr>
          <w:rFonts w:eastAsia="Times-Italic;MS Mincho" w:cs="Times New Roman" w:ascii="Times New Roman" w:hAnsi="Times New Roman"/>
          <w:b/>
          <w:bCs/>
          <w:i/>
          <w:iCs/>
          <w:sz w:val="18"/>
          <w:szCs w:val="18"/>
        </w:rPr>
        <w:t>Рис. 5.6. Пример использования тега &lt;strong&gt;</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Что же может попадать в сниппеты поисковых систем? Во-первых, это однознач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одержимое тега &lt;titlе&gt; выдаваемой страницы. Однако текст, который следует потом, может быть различным. Если робот нашел в тексте страницы искомо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ловосочетание, будет выведена часть предложения с этой страницы, содержаща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анное словосочетание. Во-вторых, может быть выдано содержание тега &lt;description&gt; —описание страницы. Если же искомое словосочетание встречается только в ссылках на сайт, то поисковая система покажет, что данна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траница сайта была найдена по ссылк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т информативности и заманчивости сниппета зависит, заинтересует посетител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сылка на сайт или нет. Зачастую привлекательный сниппет позволяет получить больше поискового трафика не с первого места в выдаче результатов по поисковому запросу, а со второго, третьего или даже последующих. Поэтому очень важно следить за тем, чтобы сниппеты были как можно более насыщенны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ажной и интересной информацией. Это достигается работой над содержание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егов &lt;title&gt;, &lt;description&gt;, а также над контентом страницы.</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118</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5</w:t>
      </w:r>
    </w:p>
    <w:p>
      <w:pPr>
        <w:pStyle w:val="Normal"/>
        <w:autoSpaceDE w:val="false"/>
        <w:spacing w:lineRule="auto" w:line="240" w:before="0" w:after="0"/>
        <w:rPr>
          <w:rFonts w:ascii="Times New Roman" w:hAnsi="Times New Roman" w:eastAsia="Helvetica-Bold;MS Gothic" w:cs="Times New Roman"/>
          <w:b/>
          <w:b/>
          <w:bCs/>
          <w:i/>
          <w:i/>
          <w:iCs/>
          <w:sz w:val="42"/>
          <w:szCs w:val="42"/>
        </w:rPr>
      </w:pPr>
      <w:r>
        <w:rPr>
          <w:rFonts w:eastAsia="Helvetica-Bold;MS Gothic" w:cs="Times New Roman" w:ascii="Times New Roman" w:hAnsi="Times New Roman"/>
          <w:b/>
          <w:bCs/>
          <w:i/>
          <w:iCs/>
          <w:sz w:val="42"/>
          <w:szCs w:val="42"/>
        </w:rPr>
        <w:t>Глава 6</w:t>
      </w:r>
    </w:p>
    <w:p>
      <w:pPr>
        <w:pStyle w:val="Normal"/>
        <w:autoSpaceDE w:val="false"/>
        <w:spacing w:lineRule="auto" w:line="240" w:before="0" w:after="0"/>
        <w:rPr>
          <w:rFonts w:ascii="Times New Roman" w:hAnsi="Times New Roman" w:eastAsia="Helvetica-Bold;MS Gothic" w:cs="Times New Roman"/>
          <w:b/>
          <w:b/>
          <w:bCs/>
          <w:i/>
          <w:i/>
          <w:iCs/>
          <w:sz w:val="58"/>
          <w:szCs w:val="58"/>
        </w:rPr>
      </w:pPr>
      <w:r>
        <w:rPr>
          <w:rFonts w:eastAsia="Helvetica-Bold;MS Gothic" w:cs="Times New Roman" w:ascii="Times New Roman" w:hAnsi="Times New Roman"/>
          <w:b/>
          <w:bCs/>
          <w:i/>
          <w:iCs/>
          <w:sz w:val="58"/>
          <w:szCs w:val="58"/>
        </w:rPr>
        <w:t>Взгляд со стороны: внешние факторы</w:t>
      </w:r>
    </w:p>
    <w:p>
      <w:pPr>
        <w:pStyle w:val="Normal"/>
        <w:autoSpaceDE w:val="false"/>
        <w:spacing w:lineRule="auto" w:line="240" w:before="0" w:after="0"/>
        <w:rPr>
          <w:rFonts w:ascii="Times New Roman" w:hAnsi="Times New Roman" w:eastAsia="Helvetica-Bold;MS Gothic" w:cs="Times New Roman"/>
          <w:b/>
          <w:b/>
          <w:bCs/>
          <w:i/>
          <w:i/>
          <w:iCs/>
          <w:sz w:val="28"/>
          <w:szCs w:val="28"/>
        </w:rPr>
      </w:pPr>
      <w:r>
        <w:rPr>
          <w:rFonts w:eastAsia="Helvetica-Bold;MS Gothic" w:cs="Times New Roman" w:ascii="Times New Roman" w:hAnsi="Times New Roman"/>
          <w:b/>
          <w:bCs/>
          <w:i/>
          <w:iCs/>
          <w:sz w:val="28"/>
          <w:szCs w:val="28"/>
        </w:rPr>
        <w:t>6.1. Введени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лгоритм действий любого поискового робота направлен на нахождение сайт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нформационное наполнение которого в наибольшей степени соответствует запросу, заданному в строке поиска. Степень соответствия (релевантности) страницы</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айта запросу, определяющая позицию сайта в выдаче результатов поиска, зависит от факторов, разделенных на две группы —внутренние и внешни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огда-то, когда сайтов в Сети было не так уж много, алгоритмы поиска были построены только на учете внутренних факторов. Поисковики просто "читали" страницы сайтов, оценивая соответствие текстового материала поисковому запросу.</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амым простым мерилом соответствия было наличие в тексте того слова или словосочетания, с помощью которого пользователь формулировал свой запрос.</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Чем чаще в тексте встречается ключевое словосочетание, тем, по логике, большую информацию по запросу содержит страница.</w:t>
      </w:r>
    </w:p>
    <w:p>
      <w:pPr>
        <w:pStyle w:val="Normal"/>
        <w:autoSpaceDE w:val="false"/>
        <w:spacing w:lineRule="auto" w:line="240" w:before="0" w:after="0"/>
        <w:rPr/>
      </w:pPr>
      <w:r>
        <w:rPr>
          <w:rFonts w:eastAsia="Times-Roman;MS Mincho" w:cs="Times New Roman" w:ascii="Times New Roman" w:hAnsi="Times New Roman"/>
          <w:b/>
          <w:bCs/>
          <w:i/>
          <w:iCs/>
          <w:sz w:val="19"/>
          <w:szCs w:val="19"/>
        </w:rPr>
        <w:t>Логично? Вполне. Однако, следуя данной логике, верхние позиции выдачи по любому запросу должны занимать сайты, наполненные низкокачественным SEO-текстом. Именно такой способ продвижения неизбежно изберет большая часть коммерческих структур, использующая Интернет как площадку для привлечен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лиентов и повышения продаж своего продукт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нутренние факторы ранжирования стали динамическими, изменяющими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w:t>
      </w:r>
      <w:r>
        <w:rPr>
          <w:rFonts w:eastAsia="Times-Roman;MS Mincho" w:cs="Times New Roman" w:ascii="Times New Roman" w:hAnsi="Times New Roman"/>
          <w:b/>
          <w:bCs/>
          <w:i/>
          <w:iCs/>
          <w:sz w:val="19"/>
          <w:szCs w:val="19"/>
        </w:rPr>
        <w:t>на релевантность текста запросу можно влиять через оптимизацию текста и HTML-кода страницы. Именно поэтому перед разработчиками поисковых алгоритм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стала проблема ранжирования документов, релевантность которых текстовому запросу была практически одинаковой. Кроме того, необходимо было предотвратить возникновение большого количества сайтов с чисто "оптимизационны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аполнением, средний уровень достоверности и информативности которого</w:t>
      </w:r>
    </w:p>
    <w:p>
      <w:pPr>
        <w:pStyle w:val="Normal"/>
        <w:autoSpaceDE w:val="false"/>
        <w:spacing w:lineRule="auto" w:line="240" w:before="0" w:after="0"/>
        <w:rPr/>
      </w:pPr>
      <w:r>
        <w:rPr>
          <w:rFonts w:eastAsia="Times-Roman;MS Mincho" w:cs="Times New Roman" w:ascii="Times New Roman" w:hAnsi="Times New Roman"/>
          <w:b/>
          <w:bCs/>
          <w:i/>
          <w:iCs/>
          <w:sz w:val="19"/>
          <w:szCs w:val="19"/>
        </w:rPr>
        <w:t xml:space="preserve">был гораздо ниже приемлемого </w:t>
      </w:r>
      <w:r>
        <w:rPr>
          <w:rFonts w:eastAsia="Times-Italic;MS Mincho" w:cs="Times New Roman" w:ascii="Times New Roman" w:hAnsi="Times New Roman"/>
          <w:b/>
          <w:bCs/>
          <w:i/>
          <w:iCs/>
          <w:sz w:val="19"/>
          <w:szCs w:val="19"/>
        </w:rPr>
        <w:t xml:space="preserve">для </w:t>
      </w:r>
      <w:r>
        <w:rPr>
          <w:rFonts w:eastAsia="Times-Roman;MS Mincho" w:cs="Times New Roman" w:ascii="Times New Roman" w:hAnsi="Times New Roman"/>
          <w:b/>
          <w:bCs/>
          <w:i/>
          <w:iCs/>
          <w:sz w:val="19"/>
          <w:szCs w:val="19"/>
        </w:rPr>
        <w:t>пользователей. Возникла необходимость в учете дополнительных факторов оценки информационного наполнения ресурс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ак возникли "внешние факторы", определяющие релевантность страницы поисковому запросу. Сегодня внешние факторы подразделяются на статические (не зависящие от текста запроса) и динамические (зависящие от текста запроса).</w:t>
      </w:r>
    </w:p>
    <w:p>
      <w:pPr>
        <w:pStyle w:val="Normal"/>
        <w:autoSpaceDE w:val="false"/>
        <w:spacing w:lineRule="auto" w:line="240" w:before="0" w:after="0"/>
        <w:rPr>
          <w:rFonts w:ascii="Times New Roman" w:hAnsi="Times New Roman" w:cs="Times New Roman"/>
          <w:b/>
          <w:b/>
          <w:bCs/>
          <w:i/>
          <w:i/>
          <w:iCs/>
          <w:sz w:val="19"/>
          <w:szCs w:val="19"/>
        </w:rPr>
      </w:pPr>
      <w:r>
        <w:rPr>
          <w:rFonts w:eastAsia="Times-Roman;MS Mincho" w:cs="Times New Roman" w:ascii="Times New Roman" w:hAnsi="Times New Roman"/>
          <w:b/>
          <w:bCs/>
          <w:i/>
          <w:iCs/>
          <w:sz w:val="19"/>
          <w:szCs w:val="19"/>
        </w:rPr>
        <w:t>К статическим внешним факторам относятся показатели авторитетности сайта, которые характеризуют "мнение" о сайте со стороны других Интернет-ресурсов. Понятие авторитетности пришло в Интернет из научной среды, где ценность той или иной публикации можно определить по признаку цитируемо</w:t>
      </w:r>
      <w:r>
        <w:rPr>
          <w:rFonts w:ascii="Times New Roman" w:hAnsi="Times New Roman" w:cs="Times New Roman" w:eastAsia="Times-Roman;MS Mincho"/>
          <w:b/>
          <w:bCs/>
          <w:i/>
          <w:iCs/>
          <w:sz w:val="19"/>
          <w:szCs w:val="19"/>
        </w:rPr>
        <w:t>￢</w:t>
      </w:r>
      <w:r>
        <w:rPr>
          <w:rFonts w:ascii="Times New Roman" w:hAnsi="Times New Roman" w:cs="Times New Roman"/>
          <w:b/>
          <w:bCs/>
          <w:i/>
          <w:iCs/>
          <w:sz w:val="19"/>
          <w:szCs w:val="19"/>
        </w:rPr>
        <w:t xml:space="preserve"> </w:t>
      </w:r>
      <w:r>
        <w:rPr>
          <w:rFonts w:eastAsia="Times-Roman;MS Mincho" w:cs="Times New Roman" w:ascii="Times New Roman" w:hAnsi="Times New Roman"/>
          <w:b/>
          <w:bCs/>
          <w:i/>
          <w:iCs/>
          <w:sz w:val="19"/>
          <w:szCs w:val="19"/>
        </w:rPr>
        <w:t>сти —тому, насколько часто ссылки на нее приводятся в других научных трудах.</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Чем чаще на публикацию ссылаются, чем чаще она цитируется, тем более ценным можно считать данное научное исследование. По тому же принципу определяется авторитетность сайта —чем больше сторонних Интернет-ресурс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а него ссылается, тем она выш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азовьем нашу аналогию дальше. Стороннее мнение о человеке будет тем весоме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чем более авторитетным является обладатель этого мнения. Чем выше признание научного деятеля, оценившего чью-то публикацию, тем большую ценность данная публикация должна иметь для аудитори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очно по такому же принципу стали различаться так называемые "сильные" и "слабые" ссылки. Сильная ссылка —ссылка, размещенная на странице с высоки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вторитетом. Авторитет ссылающейся страницы определяется, в свою очередь, исходя из количества и силы ведущих на нее ссылок. Чем больше ссылок</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а ссылающейся странице, тем меньше вес каждой отдельной ссылк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аким образом, учтенные поисковиком ссылки на ресурс не просто суммирую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w:t>
      </w:r>
      <w:r>
        <w:rPr>
          <w:rFonts w:eastAsia="Times-Roman;MS Mincho" w:cs="Times New Roman" w:ascii="Times New Roman" w:hAnsi="Times New Roman"/>
          <w:b/>
          <w:bCs/>
          <w:i/>
          <w:iCs/>
          <w:sz w:val="19"/>
          <w:szCs w:val="19"/>
        </w:rPr>
        <w:t>авторитетность напрямую зависит от авторитетности ресурса, поставившег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сылку на данный сайт.</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вторитетность сайта выражается в конкретных показателях, о которых мы подробнее расскажем ниж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 динамическим внешним факторам относится принцип ссылочного ранжирован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 отличие от определения показателя цитируемости, для увеличения которого достаточно проставить множество простых ссылок на свой ресурс с других</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айтов, принцип ссылочного ранжирования основан на учете исключительно текстовых ссылок.</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Фактор учитывается следующим образом: оценивается влияние текстовой ссылки, поставленной на стороннем ресурсе, на релевантность страницы сайт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исковому запросу, содержащемуся в тексте ссылки. Принцип ссылочного ранжирования вступает в действие в тот момент, когда на одном сайте появляе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екстовая ссылка на страницу другого сайта. Эта ссылка индексируе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исковой системой и начинает влиять на релевантность страницы по тому запросу, который включен в ссылку. Причем, это влияние сторонней ссылки с ключевым словом на релевантность страницы гораздо весомее, нежели влияние повтора того же ключевого слова в тексте страницы. С помощью расстановки на страницу какого-либо одного сайта множества ссылок с определенным ключевы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ловом этот сайт может быть выведен в топ выдачи поисковой системы, даже если в тексте самой страницы данного слова не присутствует вовс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120</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Глава б</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Логика введения данного фактора была следующей: если один сайт с помощью</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екста ссылается на текст страницы другого сайта, это означает, что он рекомендует</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этот текст к прочтению. Очень высока вероятность того, что на второй странице найдется именно тот текст, который нужен пользователю. О подобной логике можно спорить, но, тем не менее, данный фактор сегодня является одним из наиболее весомых при определении релевантности и ранжировании сайтов поисковико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Чем более "авторитетна" страница, с которой поставлена текстовая ссылка на сайт, тем весомее воздействие внешних факторов. Кроме того, принцип ссылочног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анжирования работает и в случае, когда текстовые ссылки ставятся в пределах одного домена —с одной страницы сайта на другую.</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Итак, можно сформулировать следующие основные принципы влияния внешних факторов на релевантность сайт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1. Честные ссылки на сайт со сторонних ресурсов повышают его авторитетность.</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2. Ссылка с большим весом сильнее влияет на авторитетность, чем ссылка с малым весом. Вес ссылки зависит от авторитетности ссылающегося сайт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3. Внешняя ссылка на страницу сайта, в тексте которой содержится поисковый</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запрос, повышает релевантность страницы сайта этому запросу.</w:t>
      </w:r>
    </w:p>
    <w:p>
      <w:pPr>
        <w:pStyle w:val="Normal"/>
        <w:autoSpaceDE w:val="false"/>
        <w:spacing w:lineRule="auto" w:line="240" w:before="0" w:after="0"/>
        <w:rPr>
          <w:rFonts w:ascii="Times New Roman" w:hAnsi="Times New Roman" w:eastAsia="Helvetica-Bold;MS Gothic" w:cs="Times New Roman"/>
          <w:b/>
          <w:b/>
          <w:bCs/>
          <w:i/>
          <w:i/>
          <w:iCs/>
          <w:sz w:val="28"/>
          <w:szCs w:val="28"/>
        </w:rPr>
      </w:pPr>
      <w:r>
        <w:rPr>
          <w:rFonts w:eastAsia="Helvetica-Bold;MS Gothic" w:cs="Times New Roman" w:ascii="Times New Roman" w:hAnsi="Times New Roman"/>
          <w:b/>
          <w:bCs/>
          <w:i/>
          <w:iCs/>
          <w:sz w:val="28"/>
          <w:szCs w:val="28"/>
        </w:rPr>
        <w:t>6.2. Показатели авторитетност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азличные поисковые системы используют разные показатели, определяющи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вторитетность сайта. Рассмотрим основные из них.</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2.1. Тематический индекс цитирования (тИЦ)</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казатель тИЦ применяется для определения релевантности сайтов в собственно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аталоге Яндекса и не оказывает прямого влияния на позиции сайтов в выдаче по поисковым запросам пользователей.</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еличина индекса рассчитывается для сайта в целом и зависит от количества и тематики ссылающихся на него сайтов. Таким образом, наряду с количественны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казателем применяется и качественный показатель —значимость, или "вес" ссылки. Данный показатель рассчитывается по специально разработанному</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исковой системой Яндекс алгоритму. Большое значение в нем уделяется показателю тематической близости —тому, насколько сходна тематика сайта, для которого рассчитывается тИЦ, с тематикой ссылающихся на него ресурсов. Величина тИЦ определяется как сумма весов всех поставленных на сайт ссылок, учтенных поисковиком. Таким образом, данный индекс предназначен для того, чтобы помочь пользователю ориентироваться в авторитетности ресурсов сходной тематики в рубриках каталога Яндекса за счет их правильного ранжирован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ри расчете показателя тИЦ не учитываю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ссылки, сделанные с Интернет-ресурсов, не проиндексированных поисково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истемой Яндекс (находящиеся вне русскоязычного сегмента Интерне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внутренние перекрестные ссылки (ссылки с одной страницы сайта на другу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ссылки с форумов, немодерируемых каталогов и иных ресурсов, на котор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ки могут быть размещены без участия владельца ресурс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ссылки с сайтов, размещенных на бесплатных хостингах, не зарегистрированн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каталоге Яндекс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казатель тИЦ пересчитывается поисковой системой Яндекс один раз в недел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том случае, если за неделю произошли какие-либо изменения в весе ссылок,</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ающихся на сайт, изменяется и его тИ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скусственное завышение тИЦ сайта его владельцем с помощью масштабн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увеличения ссылок на сайт может быть расценено как "обман поисковой системы" —в данном случае тИЦ ресурса может быть обнулен. Подобные активн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ействия по "разгону" тИЦ, как и любые другие способы прямого обман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ика, куда более опасные, нежели полезные, —и это правило должно быть известно владельцу любого Интернет-ресурса.</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2.2. PageRank и взвешенный индекс цитирования (вИ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следовательность оценки релевантности страницы в Google следующая: сначала проводится ранжирование сайтов в зависимости от внутренних фактор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лючевые слова, HTML-код), затем учитывается тематика (текст) внешних ссылок на страницы сайта, и только потом полученные результаты корректирую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анными PageRank.</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казатель PageRank рассчитывается для каждой страницы сайта, проиндексированной</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Google. Расчет основан на следующей логике: если страница </w:t>
      </w:r>
      <w:r>
        <w:rPr>
          <w:rFonts w:eastAsia="Times-Italic;MS Mincho" w:cs="Times New Roman" w:ascii="Times New Roman" w:hAnsi="Times New Roman"/>
          <w:b/>
          <w:bCs/>
          <w:i/>
          <w:iCs/>
          <w:sz w:val="18"/>
          <w:szCs w:val="18"/>
        </w:rPr>
        <w:t xml:space="preserve">А </w:t>
      </w:r>
      <w:r>
        <w:rPr>
          <w:rFonts w:eastAsia="Times-Roman;MS Mincho" w:cs="Times New Roman" w:ascii="Times New Roman" w:hAnsi="Times New Roman"/>
          <w:b/>
          <w:bCs/>
          <w:i/>
          <w:iCs/>
          <w:sz w:val="18"/>
          <w:szCs w:val="18"/>
        </w:rPr>
        <w:t xml:space="preserve">ссылается на страницу Б, то страница А считает </w:t>
      </w:r>
      <w:r>
        <w:rPr>
          <w:rFonts w:eastAsia="Times-Italic;MS Mincho" w:cs="Times New Roman" w:ascii="Times New Roman" w:hAnsi="Times New Roman"/>
          <w:b/>
          <w:bCs/>
          <w:i/>
          <w:iCs/>
          <w:sz w:val="18"/>
          <w:szCs w:val="18"/>
        </w:rPr>
        <w:t xml:space="preserve">В </w:t>
      </w:r>
      <w:r>
        <w:rPr>
          <w:rFonts w:eastAsia="Times-Roman;MS Mincho" w:cs="Times New Roman" w:ascii="Times New Roman" w:hAnsi="Times New Roman"/>
          <w:b/>
          <w:bCs/>
          <w:i/>
          <w:iCs/>
          <w:sz w:val="18"/>
          <w:szCs w:val="18"/>
        </w:rPr>
        <w:t>важной страницей. Если на страницу ссылается много важных страниц, то важность этой страницы возраста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ссылки с данной страницы становятся более силь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PageRank</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ссчитывается по специальным формулам, в основе которых лежи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ределение относительной вероятности посещения страницы пользовател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ыми словами, PageRank представляет собой не что иное, как показатель вероятности нахождения пользователя на той или иной странице. У каждой страницы изначально есть некоторый ненулевой PageRank, даже в том случае, если на нее не ведут никакие ссыл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т страницы, содержащей ссылки, PageRank передается страницам, на котор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эти ссылки ведут. Передаваемая величина PageRank находится в обратной</w:t>
      </w:r>
    </w:p>
    <w:p>
      <w:pPr>
        <w:pStyle w:val="Normal"/>
        <w:autoSpaceDE w:val="false"/>
        <w:spacing w:lineRule="auto" w:line="240" w:before="0" w:after="0"/>
        <w:rPr>
          <w:rFonts w:ascii="Times New Roman" w:hAnsi="Times New Roman" w:cs="Times New Roman"/>
          <w:b/>
          <w:b/>
          <w:bCs/>
          <w:i/>
          <w:i/>
          <w:iCs/>
          <w:sz w:val="18"/>
          <w:szCs w:val="18"/>
        </w:rPr>
      </w:pPr>
      <w:r>
        <w:rPr>
          <w:rFonts w:eastAsia="Times-Roman;MS Mincho" w:cs="Times New Roman" w:ascii="Times New Roman" w:hAnsi="Times New Roman"/>
          <w:b/>
          <w:bCs/>
          <w:i/>
          <w:iCs/>
          <w:sz w:val="18"/>
          <w:szCs w:val="18"/>
        </w:rPr>
        <w:t>зависимости от количества ссылок на странице. Чем больше на странице ссылок, тем меньшее значение PageRank достанется каждой из "пролинкован</w:t>
      </w:r>
      <w:r>
        <w:rPr>
          <w:rFonts w:ascii="Times New Roman" w:hAnsi="Times New Roman" w:cs="Times New Roman" w:eastAsia="Times-Roman;MS Mincho"/>
          <w:b/>
          <w:bCs/>
          <w:i/>
          <w:iCs/>
          <w:sz w:val="18"/>
          <w:szCs w:val="18"/>
        </w:rPr>
        <w:t>￢</w:t>
      </w:r>
      <w:r>
        <w:rPr>
          <w:rFonts w:ascii="Times New Roman" w:hAnsi="Times New Roman" w:cs="Times New Roman"/>
          <w:b/>
          <w:bCs/>
          <w:i/>
          <w:iCs/>
          <w:sz w:val="18"/>
          <w:szCs w:val="18"/>
        </w:rPr>
        <w:t xml:space="preserve"> </w:t>
      </w:r>
      <w:r>
        <w:rPr>
          <w:rFonts w:eastAsia="Times-Roman;MS Mincho" w:cs="Times New Roman" w:ascii="Times New Roman" w:hAnsi="Times New Roman"/>
          <w:b/>
          <w:bCs/>
          <w:i/>
          <w:iCs/>
          <w:sz w:val="18"/>
          <w:szCs w:val="18"/>
        </w:rPr>
        <w:t>ных" страниц. Подобная схема позволяет добиться максимальной полезности для честных односторонних ссылок.</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22 Глава 6</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перировать весами достаточно неудобно, поэтому для наглядности показател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PageRank конвертируется в оценку по десятибалльной шкале. Именно эту оценку можно узнать, используя специальные программные продукты, например</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Google ToolBar. Для детального анализа шкала Google Toolbar подходит слабо, поскольку одна и та же оценка может присваиваться ресурсам, имеющим разницу в десятки и даже сотни тысяч единиц действительного вес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и расчете показателя PageRank учитываются не только внешние ссылки, но и ссылки с внутренних страниц. Важной характеристикой PageRank являет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о, что он не учитывает текста ссылок, указывающих на страниц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акую роль при выдаче поисковых результатов играет показатель PageRank? С его помощью возможна корректировка результатов сортировки релевантных текстовому запросу документов. Роль далеко не главная, и именно поэтому бессмыслен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тачивать" сайт исключительно под достижение высокого знач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PageRank. Сколько бы ссылок ни выкупили, сколько бы схем по круговому обмену ссылками ни организовали, если сайт не наполнен хорошим оптимизированны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онтентом, высоких позиций в Google вам не получить. Высокий показатель</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PageRank будет крайне полезен для сайта, прошедшего все остальные стадии оптимизации. Грубо говоря, чем выше PageRank, тем эффективнее вы сможете бороться за место под поисковым солнцем со </w:t>
      </w:r>
      <w:r>
        <w:rPr>
          <w:rFonts w:eastAsia="Times-Italic;MS Mincho" w:cs="Times New Roman" w:ascii="Times New Roman" w:hAnsi="Times New Roman"/>
          <w:b/>
          <w:bCs/>
          <w:i/>
          <w:iCs/>
          <w:sz w:val="21"/>
          <w:szCs w:val="21"/>
        </w:rPr>
        <w:t>столь же хорошо оптимизированны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айтами-конкурента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исковой системой Яндекс для учета внешних ссылок и ранжирования сайт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поисковой выдаче используется взвешенный индекс цитирования (вИЦ). Логика его расчета аналогична PageRank, однако данный показатель сегодня закрыт и нельзя получить его точную оценк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казатель вИЦ влияет на выдачу поисковых результатов Яндекса аналогич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ому, как влияет показатель PageRank в Google. Подсчитывается он для каждой страницы в отдельности, исходя из количества и веса ссылок с других ресурс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ля того чтобы получить высокий взвешенный индекс цитирования в Яндексе и, как следствие, высокие места в поисковых результатах, необходимо, чтобы на ресурс ссылались другие ресурсы, имеющие, в свою очередь, достаточно солидны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ИЦ.</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райне сложно определить степень корреляции между тИЦ и вИЦ, оказывающе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епосредственное влияние на ранжирование поисковых результатов. Большинство оптимизаторов сходятся на том, что взаимозависимость есть, но минимальная. Даже если ваш сайт имеет заоблачный показатель тИЦ, это никои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бразом не гарантирует того, что он будет иметь преимущества при ранжирован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ыше мы определили, что внешние факторы авторитетности и ссылочного ранжирова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аботают в паре. Чем выше авторитетность, тем выше вес текстовой ссылки со страницы сайта. Однако, кроме "количественного" веса, определенное влияние на значимость ссылки оказывают и другие, "тематические" факторы.</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Взгляд со стороны: внешние фактор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123</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ая система способна оценивать не только авторитетность, но и тематик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ов, ссылающихся на ваш ресурс. И если тематика ссылающейся страниц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ходна с тематикой той страницы, на которую она ссылается, —вес такой ссылки становится больше. Таким образом, для самого эффективного ссылочн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движения полезно создание тематических сообществ сайтов, обмен ссылками между которыми будет проводиться по круговому принципу.</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6.3. Регистрация в каталогах поисковых сист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едущие поисковые системы имеют собственные внутренние ресурсы, призванн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высить качество поиска. В поисковых системах Яндекс, Google и Апорт это каталоги сайтов, в системе Рамблер —рейтинг Rambler Тор 100. Вполне логично, что поисковые системы максимально "доверяют" собственным каталогам. Поэтому представленная информация в них оказывает максимально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оздействие на ранжирование результатов поиска.</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3.1. Каталог Яндекс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 поиске ресурса в каталоге поисковой системы Яндекс (http: //уаса. yandex. ru) есть возможность указать большое количество специфических характеристик, таких как регион, сектор экономики, потенциальная аудитор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ель ресурса и т.д. Однако подавляющая часть параметров используется исключительно во вспомогательных целях и на ранжирование результатов поиск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оздействия не оказывает. Основными критериями поиска являются назва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описание сай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ждый Web-сайт, занесенный в каталог, получает специальный коэффициент, с помощью которого и вносятся коррективы в выдачу поисковых результа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каталоге можно зарегистрироваться бесплатно, но в данном случае Яндекс не дает никаких гарантий того, что ресурс будет внесен в каталог. Можно пройти ускоренную платную регистрацию. Ресурсы отбираются в каталог "вручную", на основании экспертной оценки модератора, поэтому в него могут попасть и сайты, не подававшие заявления на регистрацию.</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3.2. Rambler Тор 10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гистрация в собственном каталоге Рамблера (http: //topl00.rambler. ru) весьма интересно влияет на выдачу поисковых результатов. Механизм поисково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истемы, получив запрос, выбирает несколько ссылок из списка сайтов —участников каталогов и рассредоточивает их среди списка найденных ресурсов. Разумеется, ссылки из каталога выбираются в том случае, если в описании или заголовке есть слова из запрос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24</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есколько лет назад алгоритм Рамблера отдавал первые пять мест в поисков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зультатах сайтам, "вынутым" из Тор100. Данную особенность активно использовали накрутчики. Всеми правдами и неправдами они разгоняли посещаемос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сурса до немыслимых высот и тем самым обеспечивали себе попада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список "почерпнутых" из каталога ссылок, а значит, по результатам ранжирования получали гарантированное попадание в первую пятерку сай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Через некоторое время алгоритм Рамблера изменился, и теперь все почерпнут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з каталога ресурсы просто некоторым образом распределяются среди прочих поисковых результа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пасть в каталог Rambler Тор100 предельно просто —достаточно пройти нехитру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цедуру регистрации и разместить на странице своего сайта счетчик.</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6.3.3. Каталог Google</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Участие в каталоге Google (http://www.google.com/dirhp) влияет на ранжирование результатов поиска в меньшей степени, нежели участие в собственн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талогах других поисковых машин. Собственно, никаких серьезных дополнительных преимуществ он не представляет, на выдачу влияет лишь заголовок</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сурса, который учитывается как обычная текстовая ссылк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роме того, есть несколько сугубо визуальных преимуществ. У зарегистрированн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каталоге ресурса, попадающего в выдачу, присутствует часть данного в каталоге описания и ссылка на категорию каталога, к которой он относи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талог стоится на основе содержимого DMOZ: Open Directory Project —крупного модерируемого каталога, модераторами в котором являются обычные добровольцы (т.е. при желании любой пользователь Интернета имеет возможнос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полнить редакторский состав DMOZ). Следовательно, для того чтобы попасть на страницы каталога Google, необходимо пройти регистрацию в Open Directory Project (http: //dmoz . org/add. html).</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6.3.4. Каталог Апор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нцип действия каталога Апорта (http: //catalog. aport. ru) при ранжирован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зультатов поисковых запросов аналогичен принципу действия каталога Яндекса. Однако сила воздействия несколько меньше. В отличие от каталога Яндекса, учитываются не только название и описание ссылки, но и указанные при регистрации ключевые слова. Кроме того, в результатах поиск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ыдается описание и название ресурса, указанные в каталог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Зарегистрировать ресурс в каталоге Апорта достаточно просто. Необходимо заполнить соответствующую форму и дождаться результатов проверки. Если все пройдет успешно, то через несколько недель сайт появится на страницах каталог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Взгляд со стороны: внешние факторы</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25</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6.4. Регистрация в тематических каталогах</w:t>
      </w:r>
    </w:p>
    <w:p>
      <w:pPr>
        <w:pStyle w:val="Normal"/>
        <w:autoSpaceDE w:val="false"/>
        <w:spacing w:lineRule="auto" w:line="240" w:before="0" w:after="0"/>
        <w:rPr>
          <w:rFonts w:ascii="Times New Roman" w:hAnsi="Times New Roman" w:cs="Times New Roman"/>
          <w:b/>
          <w:b/>
          <w:bCs/>
          <w:i/>
          <w:i/>
          <w:iCs/>
          <w:sz w:val="21"/>
          <w:szCs w:val="21"/>
        </w:rPr>
      </w:pPr>
      <w:r>
        <w:rPr>
          <w:rFonts w:eastAsia="Times-Roman;MS Mincho" w:cs="Times New Roman" w:ascii="Times New Roman" w:hAnsi="Times New Roman"/>
          <w:b/>
          <w:bCs/>
          <w:i/>
          <w:iCs/>
          <w:sz w:val="21"/>
          <w:szCs w:val="21"/>
        </w:rPr>
        <w:t>Регистрация в самостоятельных каталогах может поднять индекс цитируе</w:t>
      </w:r>
      <w:r>
        <w:rPr>
          <w:rFonts w:ascii="Times New Roman" w:hAnsi="Times New Roman" w:cs="Times New Roman" w:eastAsia="Times-Roman;MS Mincho"/>
          <w:b/>
          <w:bCs/>
          <w:i/>
          <w:iCs/>
          <w:sz w:val="21"/>
          <w:szCs w:val="21"/>
        </w:rPr>
        <w:t>￢</w:t>
      </w:r>
      <w:r>
        <w:rPr>
          <w:rFonts w:ascii="Times New Roman" w:hAnsi="Times New Roman" w:cs="Times New Roman"/>
          <w:b/>
          <w:bCs/>
          <w:i/>
          <w:iCs/>
          <w:sz w:val="21"/>
          <w:szCs w:val="21"/>
        </w:rPr>
        <w:t xml:space="preserve"> </w:t>
      </w:r>
      <w:r>
        <w:rPr>
          <w:rFonts w:eastAsia="Times-Roman;MS Mincho" w:cs="Times New Roman" w:ascii="Times New Roman" w:hAnsi="Times New Roman"/>
          <w:b/>
          <w:bCs/>
          <w:i/>
          <w:iCs/>
          <w:sz w:val="21"/>
          <w:szCs w:val="21"/>
        </w:rPr>
        <w:t>мости сайта. Однако, как говорится, далеко не все каталоги одинаково полезны. Регистрироваться в крупном, авторитетном каталоге, разумеется, имеет смысл, в маленьких и малоизвестных —далеко не всегд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екоторые каталоги в обмен на регистрацию требуют обязательного размещ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сылки на каталог или его баннера на вашем ресурсе. Реальной пользы от регистрации в подобном ресурсе может и не быть, однако баннеру или ссылк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 вашем сайте висеть придется. Кроме того, некоторые мелкие каталоги славятся тем, что продают накопленные базы почтовых адресов (практически всегда при регистрации в каталоге требуется указать свой почтовый адрес) различны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памера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аким образом, прежде чем принимать решение о регистрации в том или ином каталоге, необходимо оценить все возможные плюсы и минусы. Если при регистрации от вас не требуют обязательного размещения обратной ссылки или баннера и гарантируют, что ваш почтовый ящик не станет корзиной для спама, то такая регистрация способна пойти ресурсу на польз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егистрация в каталогах может проводиться вручную. При этом необходимо самостоятельно подбирать подходящие каталоги, заносить требуемую информацию,</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бщаться с модератором и т.д. Существует большое количество ресурс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едлагающих бесплатно или за небольшую сумму денег зарегистрировать сайт в сотнях и даже тысячах каталогов. Полезность подобных сервисов достаточ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омнительна. Действительно серьезных каталогов, способных генериров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ысококонверсионный трафик и активно влиять на позиции вашего сайта в поисковых машинах, не так уж много. Основную часть списков подобных ресурс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егистраторов составляют общественные "линкопомойки" и крошечные каталоги, не влияющие серьезно на индекс цитирова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ля автоматической регистрации в тематических каталогах разработано специально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ограммное обеспечение —сегодня оно единственное по-настоящему эффективное решение на рынке. Данной разработке посвящена отдельная глав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аким образом, главное правило для владельца ресурса, решившего увеличить трафик и повысить показатели индекса цитирования за счет регистрации в самостоятельны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аталогах, —тщательно подбирать ресурсы для регистрации и регистрировать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олько в тех, которые гарантированно не причинят никакого вреда.</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6.5. Обмен ссылка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уществует несколько методов, призванных помочь владельцам ресурсов поднять показатель индекса цитирования. Работают методы по-разному, у каждог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з них есть своих преимущества и свои недостатки. Остановимся подробно на некоторых из них.</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26</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6</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6.5.1. Простой линкообмен</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Это простейшая форма обмена. Вы размещаете на страницах своего сайта ссылку на ресурс партнера, а партнер размещает у себя ссылку на ваш сайт. Метод простой, но при этом наименее эффективный. Из-за того что многие пользователи злоупотребляли двухсторонним линкообменом, владельцы популярны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исковых машин переработали алгоритмы и понизили ценность подобных ссылок. Сделано это было для того, чтобы повысить ценность односторонни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сылок, поскольку в идеале односторонняя ссылка констатирует тот факт, что ресурс содержит настолько ценную или интересную информацию, что на него можно ссылаться безвозмезд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прочем, даже простой двусторонний линкообмен может принести некоторую</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льзу. Поэтому полностью игнорировать данный метод не стои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ама технология двустороннего линкообмена крайне проста. Однако из-за массивности обменных кампаний возникает ряд сопутствующих проблем, главна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з которых—контроль "взаимности". Недостаточно просто обменяться ссылками с партнерами, необходимо еще удостовериться, что вас не обманул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Есть несколько популярных способов обмана. Вашу ссылку могут просто не разместить. Вы, честно выполняя условия договора, помещаете на страница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воего сайта ссылку на ресурс партнера, а партнер —не размещает. Проконтролировать это достаточно легко, однако, когда в линкообменной кампан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участвуют десятки или даже сотни сайтов, вам легко этот момент упусти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 "подарить" партнеру одностороннюю ссылк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ругие уловки обнаружить не так просто. Некоторые мошенники пользуют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пециальными методами, полностью обесценивающими ответную ссылку. Основные уловки таков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запрет поисковым роботам индексации страницы, содержащей обратную</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сылку (с помощью соответствующего указания в файле robots . txt или в метатеге &lt;robots&gt;);</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использование тега &lt;noindex&gt;, запрещающего роботу индексировать часть страницы, содержащую ссылк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использование параметра rel="nofollow" в теле тега &lt;а&gt; обратной ссылк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аковы мотивы мошенников, использующих подобные технологии? Все просто. Модернизированные алгоритмы поисковых систем игнорируют так называемы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линкопомойки", т.е. странички, переполненные исходящими ссылка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поисковиках используются специальные фильтры, анализирующие количество ссылок на странице, и в случае превышения допустимого максимум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траница обесценивает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ак что же делать пользователям, вставшим на шаткий мостик линкообмен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едь вручную проследить за тем, чтобы ссылка на ваш сайт не оказалась</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Взгляд со стороны: внешние факторы</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2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бесполезной, практически нереально. Выход есть. Для этого разработаны специальн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ценарии (скрипты). Они позволяют автоматизировать процедуру линкообмена и отслеживать надежность обратных ссылок.</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5.2. Круговой линкообмен</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хнология кругового обмена сложнее технологии простого двухстороннего. Однако и эффективность его многократно выш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руговой обмен —обмен ссылками между тремя и несколькими сайтами. Модель взаимодействия между тремя сайтами при круговом обмене выглядит следующим образом: первый сайт дает ссылку на второй, второй —на третий, третий —на первый. В результате и волки сыты (поисковая система будет расценив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ки как односторонние), и овцы целы (вы получите желанное увеличе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декса цитиров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зумеется, если в круговом обмене участвует большое количество сайтов, то появляются некоторые тонкости, которые следует обязательно учитывать. Структура, возникающая после кругового обмена, в некотором смысле напомина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рточный домик. Во-первых, если один из сайтов внезапно выпадает, то вся построенная цепь может развалиться. Не следует пренебрегать контролем и быть готовым в случае подобных осложнений немедленно перепроектировать схему или заполнить место выбывшего ресурса временным сайтом, содержащим потерянную ссылку. Во-вторых, следует тщательно подходить к процедуре подбор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ов для создания схемы. В идеале все сайты должны иметь сходную тематик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третьих, необходимо следить, чтобы на всех страницах, содержащих ссылки на сайты, этих ссылок было не больше шести. В противном случае вес каждой ссылки значительно уменьшится, а некоторые участники недополучат причитающуюся им выгод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роме того, существуют более сложные схемы кругового обмена. Особой популярностью пользуются так называемые "пирамидальные технологии". Участник размещает у себя на сайте готовую страницу со ссылками, разыскива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еще некоторое количество готовых к обмену партнеров и пересылает им этот же лист, убрав из списка сайт, занимающий первую строчку, и поставив в последню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року ссылку на свой ресурс. Как и любая другая пирамида, подобная схема может принести быстрое повышение индекса цитирования, однако имеет ряд отрицательных сторон. Во-первых, полный контроль за подобным образовани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актически невозможен. Во-вторых, вы можете попасть в стандартную понзи-ловушку и оказаться крайним, т.е. войти в игру тогда, когда ресурс пирамид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уже исчерпан.</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зумеется, существуют специальные программные продукты, призванные облегчить и оптимизировать круговой линкообмен. Их использование крайне желательно для схем, состоящих из большого количества участников.</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28</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6</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5.3. Покупка ссылок</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купка ссылок —идеальное решение для проектов с солидным бюджетом. Во-первых, это позволит вам получить большое количество односторонних (следовательн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мых выгодных для увеличения индекса цитирования) ссылок. Во-вторых, вам не нужно будет заботиться о создании и поддержании странич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 ссылками. Ведь вы покупаете ссылки, поэтому нет никакой нужды ссылать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 кого бы то ни было. В-третьих, когда идет речь о покупке ссылки, то, как правило, подразумевается приобретение "линка" со стартовой страницы популярного ресурса. Владельцы подобных сайтов заботятся о том, чтобы посетител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е испытывали никакого дискомфорта, поэтому не злоупотребляют размещени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ок, т.е. ваша ссылка получит максимальный кусок пирог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ельзя забывать и того, что подобная ссылка, помимо, собственно, повыш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декса цитирования, будет еще и генератором высококонверсионного трафика, поскольку приобретаются, как правило, ссылки с сайтов аналогичной темати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уществуют специальные сайты, имеющие высокий показатель авторитетн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едлагающие за фиксированную плату разместить на своих страницах нужные вам ссылки. Подобное решение весьма эффективно, однако требует серьезных денежных вложений. Стоимость ссылки на заглавной странице популярн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а обойдется вам в немалую сумму денег. Соответственно приобрете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ок на нескольких известных ресурсах может пробить ощутимую брешь в бюджете вашего проек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ним словом, если вы желаете максимально быстро и эффективно повысить индекс цитирования и получить заодно приток дополнительного трафика, вы готовы потратить на это значительную сумму денег, то покупка ссылок будет оптимальным решением. Если же перед вами стоит задача раскрутки Web-сай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 минимальными денежными потерями, то следует избрать один из вариан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линкообмена.</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6.6. Окружение сайта контенто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Говоря о внешних факторах, влияющих на успешность ресурса, необходимо отдельно отметить маркетинговое сопровождение проекта. Публикации различн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ода материалов в сетевых и печатных средствах массовой информации, форумный пиар, создание информационных сайтов-сателлитов —эти и подобн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ействия способны повысить общую популярность и узнаваемость сай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ерьезный проект требует серьезного подхода. Разумеется, если вы делаете небольшую персональную страничку на бесплатном хостинге, нет особой необходим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креативной поддержке вашего ресурса. Однако, если вы собираетесь вести в Сети серьезный бизнес, раскручивать новый бренд или создать крупный Интернет-магазин, то без грамотного пиара вам не обойтис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згляд со стороны: внешние факторы</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29</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6.1. Публикации в Интернет-периодик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райне удобный способ раскрутки проекта. Существует огромное количеств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нформационных тематических порталов, на которых размещаются материал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меющие непосредственное отношение к заявленной сфере деятельност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есурса. Как правило, подобные сайты посещает большое количество заинтересованны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льзователей. Грамотная статья, сдобренная изрядной порцией аналитики, поможет вам привлечь внимание этих пользователей. Разумеется, прямая реклама на подобных порталах не приветствуется (не столько самими держателями ресурсов, сколько посетителями, традиционно негативно реагирующи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 рекламные материал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е стоит забывать, что реклама чаще всего выступает в роли тактическог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нструмента. Она помогает создать спрос или поднять интерес на какой-то определенный промежуток времени, после чего ее действие сходит на нет. PR-поддержка же —инструмент стратегический. С его помощью возможно создани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 поддержание долговременного спроса. Благодаря грамотной PR-поддержк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ы не просто привлечете клиента, вы его завоюет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Есть множество методов, позволяющих скрыто рекламировать предлагаемы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ами товары и услуги. Например, если вы раскручиваете студию, занимающую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писанием различного рода материалов на заказ, то вы можете представи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любую свою качественную и интересную статью, договорившись, что держатели портала укажут в подписи, что текст предоставлен именно вашей студией. Или, скажем, если вы начали продвижение крупного программного продукта, разработанного вашей компанией, то весьма полезен будет обзор, предлагающий объективное рассмотрение всех плюсов и минусов прилож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Любая, даже совершенно нейтральная ссылка, данная на ваш ресурс в тексте размещенной на подобном портале статьи, пойдет вам в актив. Об этом тоже не следует забывать. И дело не только в генерации трафика, но и в том, что взвешенны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ндекс цитирования у страниц на серьезных тематических порталах, как правило, весьма высок. Следовательно, такая ссылка поможет повысить показатель вИЦ (или, в зависимости от поисковика, PageRank) уже вашему ресурс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а это повлечет за собой улучшение позиций в поисковых машинах.</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6.2. Публикации в оффлайн-периодик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ля публикаций в оффлайновых изданиях справедливо все, что было сказа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о онлайновые ресурсы, с поправкой на целевую аудиторию и специфику формата. Грамотная статья в тиражном бумажном издании может поднять объем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одаж до небывалых высот, увеличить авторитет вашей компании, сдел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аш продукт популярны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У различных бумажных изданий —различная целевая аудитории: от домохозяек</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о крупных бизнесменов, от дворников до маркетологов. Грамотные оффлайновы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PR-материалы способны творить настоящие чудеса.</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130</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6</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прочем, не стоит забывать, что бумажные издания лишены главного преимуществ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нлайн-периодики —интерактивности. Кроме того, публикация в газете или журнале ссылки на ваш Web-сайт прямо не окажет влияния на ранжирование результатов поисковых систем, не повысит вашему сайту индекса цитирования. Однако, если материал подан грамотно, то даже бумажная ссылка может стать генератором высококонверсионного трафика. Например, если вы раскручиваете Web-сайт, специализирующийся на бизнес-аналитике, то весьма неплохо может сработать ссылка, размещенная в завершающей материал подписи.</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6.6.3. Пиар на форумах и в гостевых книга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уществуют два варианта организации форумного пиара —"белый" и "черны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первом случае вы создаете, предварительно договорившись с модератора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ему, посвященную вашему проекту, даете в ее рамках ответы на вопрос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екомендации, советы. Во втором —используете специальные программы, предназначенные для "заспамливания" конференций рекламными модулями, или публикуете несанкционированные блоки вручную.</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ервый способ очень хорошо подходит для тематических конференций (например,</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ерсональная тема или даже целый раздел, посвященные компании, занимающейся разработкой и продажей программного обеспечения на форуме о компьютерной технике). При правильном выборе форума такой пиар может стать серьезным генератором высоконверсионного трафика. С другой стороны, если форум подобран неправильно (например, тема или раздел, посвященные кулинарным книгам, открытые на крупнейшем форуме об игровых приставка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о проку от подобного пиара будет крайне мало. Даже взвешенный индекс цитирования не увеличится, поскольку алгоритмы основных поисковых систем не учитывают при ранжировании ссылки с гостевых книг и форум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торой способ может принести кратковременный подъем посещаемости, однак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казатели конверсии будут, скорее всего, ничтожными. Происходит это потому, что "заспамливание" гостевых книг и форумов осуществляется хаотич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Есть некая база адресов, робот-спамер публикует сообщения независимо от тематики форума, его структуры и содержания. Если форум не заброшенный (а основная масса крупных форумов постоянно контролируется администраторами),</w:t>
      </w:r>
    </w:p>
    <w:p>
      <w:pPr>
        <w:pStyle w:val="Normal"/>
        <w:autoSpaceDE w:val="false"/>
        <w:spacing w:lineRule="auto" w:line="240" w:before="0" w:after="0"/>
        <w:rPr>
          <w:rFonts w:ascii="Times New Roman" w:hAnsi="Times New Roman" w:cs="Times New Roman"/>
          <w:b/>
          <w:b/>
          <w:bCs/>
          <w:i/>
          <w:i/>
          <w:iCs/>
          <w:sz w:val="21"/>
          <w:szCs w:val="21"/>
        </w:rPr>
      </w:pPr>
      <w:r>
        <w:rPr>
          <w:rFonts w:eastAsia="Times-Roman;MS Mincho" w:cs="Times New Roman" w:ascii="Times New Roman" w:hAnsi="Times New Roman"/>
          <w:b/>
          <w:bCs/>
          <w:i/>
          <w:iCs/>
          <w:sz w:val="21"/>
          <w:szCs w:val="21"/>
        </w:rPr>
        <w:t>то сообщение будет удалено буквально через несколько минут после его размещения. Трафик могут сгенерировать сообщения, размещенные на линко</w:t>
      </w:r>
      <w:r>
        <w:rPr>
          <w:rFonts w:ascii="Times New Roman" w:hAnsi="Times New Roman" w:cs="Times New Roman" w:eastAsia="Times-Roman;MS Mincho"/>
          <w:b/>
          <w:bCs/>
          <w:i/>
          <w:iCs/>
          <w:sz w:val="21"/>
          <w:szCs w:val="21"/>
        </w:rPr>
        <w:t>￢</w:t>
      </w:r>
      <w:r>
        <w:rPr>
          <w:rFonts w:ascii="Times New Roman" w:hAnsi="Times New Roman" w:cs="Times New Roman"/>
          <w:b/>
          <w:bCs/>
          <w:i/>
          <w:iCs/>
          <w:sz w:val="21"/>
          <w:szCs w:val="21"/>
        </w:rPr>
        <w:t xml:space="preserve"> </w:t>
      </w:r>
      <w:r>
        <w:rPr>
          <w:rFonts w:eastAsia="Times-Roman;MS Mincho" w:cs="Times New Roman" w:ascii="Times New Roman" w:hAnsi="Times New Roman"/>
          <w:b/>
          <w:bCs/>
          <w:i/>
          <w:iCs/>
          <w:sz w:val="21"/>
          <w:szCs w:val="21"/>
        </w:rPr>
        <w:t>обменных порнофорумах, посетители которых готовы переходить по всем ссылка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дряд. Как вы сами понимаете, конверсия в данном случае будет практически</w:t>
      </w:r>
    </w:p>
    <w:p>
      <w:pPr>
        <w:pStyle w:val="Normal"/>
        <w:autoSpaceDE w:val="false"/>
        <w:spacing w:lineRule="auto" w:line="240" w:before="0" w:after="0"/>
        <w:rPr>
          <w:rFonts w:ascii="Times New Roman" w:hAnsi="Times New Roman" w:cs="Times New Roman"/>
          <w:b/>
          <w:b/>
          <w:bCs/>
          <w:i/>
          <w:i/>
          <w:iCs/>
          <w:sz w:val="21"/>
          <w:szCs w:val="21"/>
        </w:rPr>
      </w:pPr>
      <w:r>
        <w:rPr>
          <w:rFonts w:eastAsia="Times-Roman;MS Mincho" w:cs="Times New Roman" w:ascii="Times New Roman" w:hAnsi="Times New Roman"/>
          <w:b/>
          <w:bCs/>
          <w:i/>
          <w:iCs/>
          <w:sz w:val="21"/>
          <w:szCs w:val="21"/>
        </w:rPr>
        <w:t>нулевой, за исключением, пожалуй, редких случаев попадания в тему (разумеется, если вы рекламируете порноресурс, предлагающий вебкам-услу</w:t>
      </w:r>
      <w:r>
        <w:rPr>
          <w:rFonts w:ascii="Times New Roman" w:hAnsi="Times New Roman" w:cs="Times New Roman" w:eastAsia="Times-Roman;MS Mincho"/>
          <w:b/>
          <w:bCs/>
          <w:i/>
          <w:iCs/>
          <w:sz w:val="21"/>
          <w:szCs w:val="21"/>
        </w:rPr>
        <w:t>￢</w:t>
      </w:r>
      <w:r>
        <w:rPr>
          <w:rFonts w:ascii="Times New Roman" w:hAnsi="Times New Roman" w:cs="Times New Roman"/>
          <w:b/>
          <w:bCs/>
          <w:i/>
          <w:iCs/>
          <w:sz w:val="21"/>
          <w:szCs w:val="21"/>
        </w:rPr>
        <w:t xml:space="preserve"> </w:t>
      </w:r>
      <w:r>
        <w:rPr>
          <w:rFonts w:eastAsia="Times-Roman;MS Mincho" w:cs="Times New Roman" w:ascii="Times New Roman" w:hAnsi="Times New Roman"/>
          <w:b/>
          <w:bCs/>
          <w:i/>
          <w:iCs/>
          <w:sz w:val="21"/>
          <w:szCs w:val="21"/>
        </w:rPr>
        <w:t>ги, то некоторые из посетителей, попавшие на сайт через ссылку на соответствующе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тематическом форуме, решат воспользоваться вашим предложение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днако не следует забывать, что любая форма спама крайне негативно сказывает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 репутации проекта. Если вам любой ценой нужны посетители, что ж,</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Взгляд со стороны: внешние факторы</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31</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спользуйте сей метод на свой собственный страх и риск. Но если вы заботитесь о собственном имидже и репутации, если раскручиваете серьезный проект, то бойтесь спама, как огня. Как правило, обычные пользователи крайне негативно реагируют на спам. Особо активные спамеры становятся притчей во языцех, про них сочиняют анекдоты, устраивают антирекламные кампании. Хорошо памятен</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мер одиозного "Центра американского английского языка", создатели которого использовали весь арсенал спам-технологий. В итоге, когда в результат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заказного убийства погиб глава компании, пользователи Рунета устроили настоящий праздник.</w:t>
      </w:r>
    </w:p>
    <w:p>
      <w:pPr>
        <w:pStyle w:val="Normal"/>
        <w:autoSpaceDE w:val="false"/>
        <w:spacing w:lineRule="auto" w:line="240" w:before="0" w:after="0"/>
        <w:rPr>
          <w:rFonts w:ascii="Times New Roman" w:hAnsi="Times New Roman" w:cs="Times New Roman"/>
          <w:b/>
          <w:b/>
          <w:bCs/>
          <w:i/>
          <w:i/>
          <w:iCs/>
          <w:sz w:val="18"/>
          <w:szCs w:val="18"/>
        </w:rPr>
      </w:pPr>
      <w:r>
        <w:rPr>
          <w:rFonts w:eastAsia="Times-Roman;MS Mincho" w:cs="Times New Roman" w:ascii="Times New Roman" w:hAnsi="Times New Roman"/>
          <w:b/>
          <w:bCs/>
          <w:i/>
          <w:iCs/>
          <w:sz w:val="18"/>
          <w:szCs w:val="18"/>
        </w:rPr>
        <w:t>Мы настоятельно не рекомендуем вам прибегать к разнообразным спам-тех</w:t>
      </w:r>
      <w:r>
        <w:rPr>
          <w:rFonts w:ascii="Times New Roman" w:hAnsi="Times New Roman" w:cs="Times New Roman" w:eastAsia="Times-Roman;MS Mincho"/>
          <w:b/>
          <w:bCs/>
          <w:i/>
          <w:iCs/>
          <w:sz w:val="18"/>
          <w:szCs w:val="18"/>
        </w:rPr>
        <w:t>￢</w:t>
      </w:r>
      <w:r>
        <w:rPr>
          <w:rFonts w:ascii="Times New Roman" w:hAnsi="Times New Roman" w:cs="Times New Roman"/>
          <w:b/>
          <w:bCs/>
          <w:i/>
          <w:iCs/>
          <w:sz w:val="18"/>
          <w:szCs w:val="18"/>
        </w:rPr>
        <w:t xml:space="preserve"> </w:t>
      </w:r>
      <w:r>
        <w:rPr>
          <w:rFonts w:eastAsia="Times-Roman;MS Mincho" w:cs="Times New Roman" w:ascii="Times New Roman" w:hAnsi="Times New Roman"/>
          <w:b/>
          <w:bCs/>
          <w:i/>
          <w:iCs/>
          <w:sz w:val="18"/>
          <w:szCs w:val="18"/>
        </w:rPr>
        <w:t>нологиям. Несмотря на то, что в некоторых случаях они могут оказаться действен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ред, нанесенный вашему имиджу и репутации, будет достаточно велик для того, чтобы все эти выгоды нейтрализовать.</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6.6.4. Создание сайтов-сателли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гда все доступные оптимизационные методы исчерпаны, когда вы набрали достаточные для завоевания и удержания первых строчек в поисковых машина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казатели взвешенного индекса цитирования и PageRank, когда кажется, что вот теперь-то как раз и пришел момент, когда можно почивать на лаврах, —остановитесь. Ваши конкуренты не планируют погружаться в летаргический сон и не желают мириться с тем, что вы снимаете все поисковые слив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Если бюджет проекта достаточно велик, то следует задуматься о создании так называемого "сайта-сателлита", спутника основного ресурса. Что представля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бой сайт-сателлит? Это небольшой хорошо оптимизированный ресурс, имеющий сходную тематику с главным ресурсо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опустим, у вас есть хорошо раскрученный и грамотно оптимизированный сайт, занимающий одну из первых строчек в выдачах поисковых машин. Вы желает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увеличить популярность вашего проекта за счет вытеснения конкурентов. Разумеется, нельзя просто так выбросить с первой страницы поисковика неудобн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вас ресурсы, зато можно их вытеснить с высоких позиций. Для этого, собственн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воздвигаются сайты-сателлиты. В идеале сайты-сателлиты могут воздвигать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о тех пор, пока, скажем, вся первая пятерка по результатам выдачи поисковика не будет состоять из основного сайта и его спутников. Нетрудно подсчит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что в этом случае объемы продаж вашего продукта титанически возрасту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 конкурентов, лишенных высоких позиций, наоборот, резко упадут. Однако создание подобной системы требует весьма серьезных денежных вложен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прочем, отбор престижных позиций у сайтов-конкурентов —это не единственна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функция сателлита. Ресурс-спутник идеально подходит для сбора трафика по низкочастотным поисковым запросам. Основной сайт будет собир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сетителей по высокочастотному запросу, сателлит —добирать целеву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удитории по более сложным или редким поисковым фразам. Например, пусть у вас есть Web-сайт, посвященный игровым приставкам. Оптимизац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132</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6</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текстов на сайте выполнена по высокочастотному ключевику: </w:t>
      </w:r>
      <w:r>
        <w:rPr>
          <w:rFonts w:eastAsia="Times-Italic;MS Mincho" w:cs="Times New Roman" w:ascii="Times New Roman" w:hAnsi="Times New Roman"/>
          <w:b/>
          <w:bCs/>
          <w:i/>
          <w:iCs/>
          <w:sz w:val="18"/>
          <w:szCs w:val="18"/>
        </w:rPr>
        <w:t xml:space="preserve">"приставка". </w:t>
      </w:r>
      <w:r>
        <w:rPr>
          <w:rFonts w:eastAsia="Times-Roman;MS Mincho" w:cs="Times New Roman" w:ascii="Times New Roman" w:hAnsi="Times New Roman"/>
          <w:b/>
          <w:bCs/>
          <w:i/>
          <w:iCs/>
          <w:sz w:val="18"/>
          <w:szCs w:val="18"/>
        </w:rPr>
        <w:t xml:space="preserve">Вы можете создать сайт-сателлит и оптимизировать его по запросу </w:t>
      </w:r>
      <w:r>
        <w:rPr>
          <w:rFonts w:eastAsia="Times-Italic;MS Mincho" w:cs="Times New Roman" w:ascii="Times New Roman" w:hAnsi="Times New Roman"/>
          <w:b/>
          <w:bCs/>
          <w:i/>
          <w:iCs/>
          <w:sz w:val="18"/>
          <w:szCs w:val="18"/>
        </w:rPr>
        <w:t xml:space="preserve">"приставка Sega Dreamcast". </w:t>
      </w:r>
      <w:r>
        <w:rPr>
          <w:rFonts w:eastAsia="Times-Roman;MS Mincho" w:cs="Times New Roman" w:ascii="Times New Roman" w:hAnsi="Times New Roman"/>
          <w:b/>
          <w:bCs/>
          <w:i/>
          <w:iCs/>
          <w:sz w:val="18"/>
          <w:szCs w:val="18"/>
        </w:rPr>
        <w:t>Сайту-спутнику будет достаточно просто получить высокую позици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рейтингах поисковых машин, поскольку конкуренция по данному низкочастотном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запросу будет значительно меньше, поэтому вы сможете без особых хлопот собрать посетителей, заинтересованных именно в этом предложении. При этом никакого вреда вашему основному сайту не нанесут, он будет все так же бороться за посетителей по главному запрос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здание сайтов-сателлитов —совершенно "белый", т.е. честный способ поддерж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ектов. Однако у него есть и "черный" брат-близнец. Для того чтобы получить серьезный прирост трафика, некоторые оптимизаторы используют так называемые "дорвеи".</w:t>
      </w:r>
    </w:p>
    <w:p>
      <w:pPr>
        <w:pStyle w:val="Normal"/>
        <w:autoSpaceDE w:val="false"/>
        <w:spacing w:lineRule="auto" w:line="240" w:before="0" w:after="0"/>
        <w:rPr/>
      </w:pPr>
      <w:r>
        <w:rPr>
          <w:rFonts w:eastAsia="Times-Italic;MS Mincho" w:cs="Times New Roman" w:ascii="Times New Roman" w:hAnsi="Times New Roman"/>
          <w:b/>
          <w:bCs/>
          <w:i/>
          <w:iCs/>
          <w:sz w:val="18"/>
          <w:szCs w:val="18"/>
        </w:rPr>
        <w:t xml:space="preserve">Дорвей </w:t>
      </w:r>
      <w:r>
        <w:rPr>
          <w:rFonts w:eastAsia="Times-Roman;MS Mincho" w:cs="Times New Roman" w:ascii="Times New Roman" w:hAnsi="Times New Roman"/>
          <w:b/>
          <w:bCs/>
          <w:i/>
          <w:iCs/>
          <w:sz w:val="18"/>
          <w:szCs w:val="18"/>
        </w:rPr>
        <w:t>—это страничка, оптимизированная по одному из запросов (чаще всего —низкочастотному), не имеющая никакой информационной ценности и при посещении сразу же перенаправляющая пользователя (с помощью несложн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JavaScript-сценария) на основной сай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уществуют специальные программы, позволяющие генерировать дорвеи сотнями и даже тысячами. Единственное, что нужно сделать оптимизатору, —это зарегистрировать создаваемый сайт на бесплатном хостинге, "залить" туда все созданные странички и "познакомить" нужный поисковик с адресом вновь созданного дорвея (например, зарегистрироваться в собственном каталоге поисково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ашины или дать на него ссылку с какого-либо ресурса). И все. Дальше можно собирать обильный урожай трафика с различных низкочастотных запрос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зумеется, дорвей не вечен. В какой-то момент его может удалить владеле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хостинга или исключить из индексной базы поисковика модератор. Однако на место павших дорвеев тут же поднимаются тысячи новых. Дорвеи —дешевы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весьма эффективный способ поднятия посещаемости, поэтому к нему нередк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бегают даже серьезные и широко известные компан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о не все так просто, как кажется. За создание дорвея можно жестоко поплатить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одераторы некоторых поисковых систем за использование дорвее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бегают к крайним мерам —перестают индексировать основной ресурс. Дорвеи вредят обычным пользователям, которые вместо интересующей их информации</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получают пустышки, мешают честной конкурентной борьбе. Именно поэтому наказание за их создание столь серьезно. Вспоминается случай, когда администраторы крупнейшей поисковой машины Google исключили немецкую страницу концерна </w:t>
      </w:r>
      <w:r>
        <w:rPr>
          <w:rFonts w:eastAsia="Times-Italic;MS Mincho" w:cs="Times New Roman" w:ascii="Times New Roman" w:hAnsi="Times New Roman"/>
          <w:b/>
          <w:bCs/>
          <w:i/>
          <w:iCs/>
          <w:sz w:val="18"/>
          <w:szCs w:val="18"/>
        </w:rPr>
        <w:t xml:space="preserve">BMW </w:t>
      </w:r>
      <w:r>
        <w:rPr>
          <w:rFonts w:eastAsia="Times-Roman;MS Mincho" w:cs="Times New Roman" w:ascii="Times New Roman" w:hAnsi="Times New Roman"/>
          <w:b/>
          <w:bCs/>
          <w:i/>
          <w:iCs/>
          <w:sz w:val="18"/>
          <w:szCs w:val="18"/>
        </w:rPr>
        <w:t>из индекса системы. Причиной столь решительного</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поступка стал тот факт, что оптимизаторы </w:t>
      </w:r>
      <w:r>
        <w:rPr>
          <w:rFonts w:eastAsia="Times-Italic;MS Mincho" w:cs="Times New Roman" w:ascii="Times New Roman" w:hAnsi="Times New Roman"/>
          <w:b/>
          <w:bCs/>
          <w:i/>
          <w:iCs/>
          <w:sz w:val="18"/>
          <w:szCs w:val="18"/>
        </w:rPr>
        <w:t xml:space="preserve">BMW </w:t>
      </w:r>
      <w:r>
        <w:rPr>
          <w:rFonts w:eastAsia="Times-Roman;MS Mincho" w:cs="Times New Roman" w:ascii="Times New Roman" w:hAnsi="Times New Roman"/>
          <w:b/>
          <w:bCs/>
          <w:i/>
          <w:iCs/>
          <w:sz w:val="18"/>
          <w:szCs w:val="18"/>
        </w:rPr>
        <w:t>раскручивали свой ресурс с помощью дорвее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огда дорвеи используются не по прямому назначению —например, некотор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еятели предпочитают размещать на подобных страничках рекламные объявления и получать плату за показы. Эти дорвеи не содержат перенаправляющи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криптов и нередко создаются вручную, что, впрочем, не делает их легаль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альной информации посещающий их пользователь не получает.</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Взгляд со стороны: внешние факторы</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33</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аким образом, решение о целесообразности использования дорвеев оставля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 ваше усмотрение. Однако, решившись на их применение, не стоит забыв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 возможности сурового наказания. Если уж модераторы поисковых машин "банят" сайты крупнейших автомобильных концернов, вряд ли что-то может помешать им исключить из индекса системы и ваш сайт.</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6.6.5. Почтовые рассыл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чтовая рассылка может стать хорошим подспорьем для вашего сайта. С ее помощь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ы всегда сможете держать ваших посетителей в курсе самых свежих новост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меющих отношение к вашему ресурсу. Кроме того, при грамотном подходе к созданию рассылок вы сможете превратить их в неплохие трафикогенератор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 технической точки зрения создать почтовую рассылку несложно. Существует большое количество специальных почтовых серверов, предназначенн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автоматизации процедуры учета подписчиков и рассылки сообщен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subscribe . ru, conent .mail. ru, maillist. ru и т.д.). Куда как сложнее соблюсти заявленную периодичность. Помните, что успех рассылки зависит в первую очередь от ее содержания. Если вы не способны регулярно предлагать подписчикам качественные и интересные материалы, то лучше перепоручите работу профессиональным копирайтерам. Ни в коем случае не следует перегруж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исьма рекламой или заполнять позаимствованными с других сайтов материала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Если вы хотите добиться успеха, то вам следует убедить пользовател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том, что ваша рассылка полезна и информативна. Идеальный вариант —когда ваши письма прочитываются от корки до корки. Поэтому все материал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олжны быть яркими, интересными, запоминающимися и полезными. Ни в коем случае не допускайте фактических ошибок. Как только пользователь потеря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оверие к предлагаемым вами материалам, он откажется от рассыл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к правило, популярностью пользуются рассылки, на страницах которых публикуются тематические анекдоты и забавные истории, есть рубрика вопрос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ответов. С другой стороны, если рассылка сопровождает какой-либо бизнес-</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ект, например ресурс высокодоходной инвестиционной программы, то разумнее будет публиковать только голые факты и цифры. Контекстное наполне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стиль изложения той или иной рассылки зависит от целей и задач ресурс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целевой аудитории. Помните: рассылка —это ваше персональное С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Если интерес к рассылке начал уменьшаться и количество подписчиков резко падает, стоит попробовать разнообразить методику подачи материала. Конкурс среди читателей или интервью с известной персоной обязательно помогут вам восстановить пошатнувшееся реном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есьма положительно действуют анонсы. Даже если текущий выпуск не заинтересовал</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читателя, он, обнаружив нужный материал в последующих номерах, не станет отказываться от рассылки. Анонсы должны быть предельно информативн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грамотные и лаконичные. Их главная задача не в том, чтобы заранее раскры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уть будущих материалов, но в том, чтобы подогреть интерес читател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134</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6</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Единственное, чего следует избегать, как огня, —это спама. Как мы уже отмечал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есмотря на то, что он способен привлечь определенное количество посетителе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урон репутации может оказаться таким, что никакие прибыли его не компенсирую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Хорошей альтернативой спаму служат так называемые "поздравительные сообщения". В дни праздников можно разослать именные поздравления всем своим клиентам и партнерам. Вряд ли подобное письмо вызовет у кого-то раздражени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собенно если оно будет грамотным, интересным и, главное, небольши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Учтите, что многие пользователи до сих пор используют dial-up, поэтому крайне маловероятно, что скачивание вашего поздравительного письма размеро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мегабайт принесет им радос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уммируя все вышесказанное, отметим, что заводить рассылку имеет смысл только в том случае, если вы уверены, что она окажется полезной вашему проекту. Рассылка —не универсальное средство сопровождения проекта и приносить отдач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будет только в том случае, если сам проект находится на должном уровн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Грамотная рассылка крупного электронного магазина способна значительно увеличить объемы реализации. С другой стороны, вряд ли стоит ожидать эффек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т почтовой рассылки, сопровождающий малоизвестный проект.</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Взгляд со стороны: внешние факторы</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35</w:t>
      </w:r>
    </w:p>
    <w:p>
      <w:pPr>
        <w:pStyle w:val="Normal"/>
        <w:autoSpaceDE w:val="false"/>
        <w:spacing w:lineRule="auto" w:line="240" w:before="0" w:after="0"/>
        <w:rPr>
          <w:rFonts w:ascii="Times New Roman" w:hAnsi="Times New Roman" w:eastAsia="Helvetica-Bold;MS Gothic" w:cs="Times New Roman"/>
          <w:b/>
          <w:b/>
          <w:bCs/>
          <w:i/>
          <w:i/>
          <w:iCs/>
          <w:sz w:val="38"/>
          <w:szCs w:val="38"/>
        </w:rPr>
      </w:pPr>
      <w:r>
        <w:rPr>
          <w:rFonts w:eastAsia="Helvetica-Bold;MS Gothic" w:cs="Times New Roman" w:ascii="Times New Roman" w:hAnsi="Times New Roman"/>
          <w:b/>
          <w:bCs/>
          <w:i/>
          <w:iCs/>
          <w:sz w:val="38"/>
          <w:szCs w:val="38"/>
        </w:rPr>
        <w:t>Глава 7</w:t>
      </w:r>
    </w:p>
    <w:p>
      <w:pPr>
        <w:pStyle w:val="Normal"/>
        <w:autoSpaceDE w:val="false"/>
        <w:spacing w:lineRule="auto" w:line="240" w:before="0" w:after="0"/>
        <w:rPr>
          <w:rFonts w:ascii="Times New Roman" w:hAnsi="Times New Roman" w:eastAsia="Helvetica-Bold;MS Gothic" w:cs="Times New Roman"/>
          <w:b/>
          <w:b/>
          <w:bCs/>
          <w:i/>
          <w:i/>
          <w:iCs/>
          <w:sz w:val="58"/>
          <w:szCs w:val="58"/>
        </w:rPr>
      </w:pPr>
      <w:r>
        <w:rPr>
          <w:rFonts w:eastAsia="Helvetica-Bold;MS Gothic" w:cs="Times New Roman" w:ascii="Times New Roman" w:hAnsi="Times New Roman"/>
          <w:b/>
          <w:bCs/>
          <w:i/>
          <w:iCs/>
          <w:sz w:val="58"/>
          <w:szCs w:val="58"/>
        </w:rPr>
        <w:t>Программная поддержка: Page Promoter—универсальный инструмент оптимизации сай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егодня в помощь всем специалистам, профессионально занимающимся продвижение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нтернет-ресурсов, разработано специальное программное обеспечение, существенно облегчающее выполнение многих работ. Таков, например, программны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омплекс Page Promoter, предназначенный для анализа, оптимизации, продвиж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 мониторинга сайт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Page Promoter</w:t>
      </w:r>
    </w:p>
    <w:p>
      <w:pPr>
        <w:pStyle w:val="Normal"/>
        <w:autoSpaceDE w:val="false"/>
        <w:spacing w:lineRule="auto" w:line="240" w:before="0" w:after="0"/>
        <w:rPr/>
      </w:pPr>
      <w:r>
        <w:rPr>
          <w:rFonts w:eastAsia="Times-Roman;MS Mincho" w:cs="Times New Roman" w:ascii="Times New Roman" w:hAnsi="Times New Roman"/>
          <w:b/>
          <w:bCs/>
          <w:i/>
          <w:iCs/>
          <w:sz w:val="21"/>
          <w:szCs w:val="21"/>
        </w:rPr>
        <w:t>—</w:t>
      </w:r>
      <w:r>
        <w:rPr>
          <w:rFonts w:eastAsia="Times-Roman;MS Mincho" w:cs="Times New Roman" w:ascii="Times New Roman" w:hAnsi="Times New Roman"/>
          <w:b/>
          <w:bCs/>
          <w:i/>
          <w:iCs/>
          <w:sz w:val="21"/>
          <w:szCs w:val="21"/>
        </w:rPr>
        <w:t xml:space="preserve">единственный в данный момент программный продукт, обеспечивающий </w:t>
      </w:r>
      <w:r>
        <w:rPr>
          <w:rFonts w:eastAsia="Times-Italic;MS Mincho" w:cs="Times New Roman" w:ascii="Times New Roman" w:hAnsi="Times New Roman"/>
          <w:b/>
          <w:bCs/>
          <w:i/>
          <w:iCs/>
          <w:sz w:val="21"/>
          <w:szCs w:val="21"/>
        </w:rPr>
        <w:t xml:space="preserve">полноценную лингвистическую поддержку </w:t>
      </w:r>
      <w:r>
        <w:rPr>
          <w:rFonts w:eastAsia="Times-Roman;MS Mincho" w:cs="Times New Roman" w:ascii="Times New Roman" w:hAnsi="Times New Roman"/>
          <w:b/>
          <w:bCs/>
          <w:i/>
          <w:iCs/>
          <w:sz w:val="21"/>
          <w:szCs w:val="21"/>
        </w:rPr>
        <w:t>русского языка. Программа обрабатывает страницы по тому же алгоритму, что и поисковики, учитывающие русскую морфологию. Выбрать самое подходящее по функциональност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ешение для индивидуальных задач позволяют три различные редакц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ограммы —Стандарт, Профессионал и Экспер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омплекс Page Promoter состоит из взаимосвязанных модулей, каждый из которых выполняет собственные профильные функции, работающие на качественную</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птимизацию ресурса.</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7.1. Подготовка сайта</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1.1. Подбор доменного имен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одуль "Поиск доменных имен" программы Page Promoter позволяет подобр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вободное доменное имя для нового Web-проекта, отследить даты истеч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нятых доменов, а также настроить программу на оповещение о приближен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аты истечения регистрации того или иного домена. Программа поддерживае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большинство международных доменов верхнего уровня (TLD) —. com, .net,</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 org, . edu, большое количество национальных доменов верхнего уровня —. ru, .com.ua, co.uk, . de, а также такие популярные домены, как .aero, .cc, . tv.</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 модуле есть инструмент для генерации доменных имен из отдельных слов, с помощью которого можно мгновенно получить большой список доменов в различны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ариантах написания —с чертой, без нее и т.д.</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1.2. Создание файла индексац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дним из важных элементов сайта является файл robots . txt. Он "подсказывае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исковым машинам, какие страницы индексировать, а какие —нет. Модуль "Создание robots.txt" программы Page Promoter позволяет редактиров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файл robots.txt в визуальном режиме. Он содержит большую базу известных "пауков" поисковых машин, что позволяет точно и гибко задавать инструкции для различных поисковиков о том, какие страницы или разделы сайта не должны индексироваться отдельными поисковиками. Например, мож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дать инструкции для роботов определенной группы. Это позволяет, в частност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тталкиваясь от региональной распространенности "пауков", запретить русскоязычным роботам индексировать английскую версию сайта, а англоязычны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оботам —русскую. Модуль позволит сгенерировать файл robots. txt как на FTP-сервере, так и на локальной копии сайта с возможностью последующе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грузки на сервер с помощью модуля "Загрузка сайта".</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1.3. Работа с HTML-кодо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одуль "Создание метатегов" позволяет редактировать различные виды и типы метатегов. Кроме стандартных метатегов, например &lt;ROBOTS&gt;, &lt;САСНЕ&gt;, программа поддерживает такие стандарты, как рейтинговые теги &lt;PICS&gt; и теги стандарта Dublin Core (Дублинское ядр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 помощью модуля "Редактирование HTML-кода" можно редактировать HTML-страницы как в режиме разметки, так и в визуальном режиме, а также просматривать страницы в Internet Explorer.</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7.2. Работа с текстом</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2.1. Подбор и оценка эффективности ключевых сл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одуль "Исследование ключевых слов" помогает подобрать самые эффективны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лючевые слова для оптимизации страниц сайта, а также управлять кампаниями Pay-Per-Click (оплата за щелчок). Для этого требуется лишь ввест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лючевое слово и выбрать сервис, на котором оно будет проанализировано. Программа автоматически обработает результаты выдачи на таких сервисах, как Yandex.Direct, Begun, Рамблер, Overture, составит таблицу релевантных ключевых слов и выдаст количество запросов в месяц по данному слову на поисковых</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машинах. Исследовательским отделом компании </w:t>
      </w:r>
      <w:r>
        <w:rPr>
          <w:rFonts w:eastAsia="Times-Italic;MS Mincho" w:cs="Times New Roman" w:ascii="Times New Roman" w:hAnsi="Times New Roman"/>
          <w:b/>
          <w:bCs/>
          <w:i/>
          <w:iCs/>
          <w:sz w:val="21"/>
          <w:szCs w:val="21"/>
        </w:rPr>
        <w:t xml:space="preserve">Net Promoter </w:t>
      </w:r>
      <w:r>
        <w:rPr>
          <w:rFonts w:eastAsia="Times-Roman;MS Mincho" w:cs="Times New Roman" w:ascii="Times New Roman" w:hAnsi="Times New Roman"/>
          <w:b/>
          <w:bCs/>
          <w:i/>
          <w:iCs/>
          <w:sz w:val="21"/>
          <w:szCs w:val="21"/>
        </w:rPr>
        <w:t>был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38</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зработана уникальная формула для расчета рейтинга ключевого слова (фразы)</w:t>
      </w:r>
    </w:p>
    <w:p>
      <w:pPr>
        <w:pStyle w:val="Normal"/>
        <w:autoSpaceDE w:val="false"/>
        <w:spacing w:lineRule="auto" w:line="240" w:before="0" w:after="0"/>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 xml:space="preserve">так называемая формула </w:t>
      </w:r>
      <w:r>
        <w:rPr>
          <w:rFonts w:eastAsia="Times-Italic;MS Mincho" w:cs="Times New Roman" w:ascii="Times New Roman" w:hAnsi="Times New Roman"/>
          <w:b/>
          <w:bCs/>
          <w:i/>
          <w:iCs/>
          <w:sz w:val="18"/>
          <w:szCs w:val="18"/>
        </w:rPr>
        <w:t xml:space="preserve">KR. </w:t>
      </w:r>
      <w:r>
        <w:rPr>
          <w:rFonts w:eastAsia="Times-Roman;MS Mincho" w:cs="Times New Roman" w:ascii="Times New Roman" w:hAnsi="Times New Roman"/>
          <w:b/>
          <w:bCs/>
          <w:i/>
          <w:iCs/>
          <w:sz w:val="18"/>
          <w:szCs w:val="18"/>
        </w:rPr>
        <w:t>Данная величина учитывает соотношение популярности анализируемого ключевого запроса и реального количества ресурс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выдаче поискового ресурса по данному запросу. Сравнение KR всех интересующих вас ключевых запросов поможет из множества возможных выбр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мые популярные, по которым вы сможете вывести свой ресурс на лидирующ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зиции в результатах поиска, с учетом оптимизации вашего ресурса под эти запросы с помощью других модулей программы Page Promoter. Кроме анализа частотности запросов ключевых слов, программа также способна подбир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лова и словосочетания, которые пользователи ищут вместе с заданным словом, т.е. слова, релевантные тематике исследуемого сайта.</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7.2.2. Анализ текстового наполнения сай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лючевым модулем всей программы является модуль "Оптимизация страни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 его помощью можно проанализировать как текстовое наполнение, так и HTML-код страниц сайта с точки зрения оптимизации под поисковые машин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лучить точную информацию о таких факторах, как частота и заметность ключевых слов, а также получить рекомендации по исправлению факторов, котор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огут вызвать затруднения при индексации страниц ресурса поисков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оботами. В то время как англоязычные поисковые машины, как правило, не поддерживают и не распознают русский язык, такие машины, как Яндекс, Рамблер, Апорт, индексируют страницы русскоязычного сайта с учетом особенност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усского языка, что следует учитывать при работе над оптимизацией контента. Модуль "Оптимизация страниц" отлично работает с русской морфологи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что позволяет анализировать страницы по тому же алгоритму, что и русск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ики, например, Яндекс или Рамблер. Продукт позволяет учесть русское словоизменение при анализе страни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одуль "Оптимизация страниц" распознает более чем 156 тысяч слов, что с лихвой покрывает практически весь лексический запас русского языка, и принимает во внимание грамматическую информацию о них. Это количество слов соответствует примерно 4,5 миллионам словофор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спользуемые словари тщательно выверены вручную, что гарантирует высококачественно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исание изменения слов естественного языка. Более того, для анализа англоязычного сайта можно выбрать опцию анализа относительно поисковиков Google, Yahoo или же провести общий анализ, результаты котор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кажут общую картину степени оптимизации страни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того чтобы провести анализ страницы, вам надо создать новый профиль, указать адрес анализируемого сайта и ввести необходимые ключевые слова. После этого запустите модуль "Оптимизация сайта" из группы Подготовка и на вкладке Настройки укажите адрес страницы, которая будет проанализирована. Выберите ключевые слова, по которым страница будет анализироваться, если нужных слов нет в списке, вы можете ввести их вручную. Выберите поисковую машину, по алгоритму которой будет анализироваться страница. Если необ-</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граммная поддержка</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13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ходимо, вы можете задать конкурентов, с которыми будет сравниваться ваша страница. Для начала работы щелкните на кнопке Анализировать. После анализ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грамма сгенерирует HTML-отчет по страницам, в который будет включен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ледующая информац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Общая информация по ресурсу: адрес анализируемой страницы, ее объем в байтах и, если доступно, дата и время последней ее модификац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Информация о том, присутствуют ли на странице элементы, которые могу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чинять проблемы при индексации страницы: формы, Flash-элементы,</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крипты и т.д.</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Детальная информация о количестве и частоте всех найденных на страниц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лов и их словоформ, при этом слова будут сгруппированы по леммам (наборам словоформ).</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7.3. Автоматизация продвижения сайта в поисковых системах</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7.3.1. Регистрац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пулярность ссылок —это критерий, используемый поисковиками для того, чтобы определить, какие сайты и страницы в Интернете самые популярные и сам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итируемые, а следовательно, самые важные. Необходимость в оценке популярн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ок сайтов и страниц появилась после того, как в Интернете возникл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ножество некачественных страниц, или дорвей-страниц, которые следовало отфильтровывать и отличать их от качественных страниц. Логика проста —если на тот или иной сайт или страницу существует много внешних ссылок, то это значит, что информация, размещенная на сайте, важна или владельцы других сайтов считают ее важной, раз потрудились разместить ссылку на него. Первые поисковики, учитывающие популярность ссылок, просто считали количество ссылающихся сайтов или страниц; чем больше таких страниц существует, тем популярнее и важнее сайт. Однако их тоже можно было обмануть. Появилось много специальных сайтов, так называемых "ферм ссылок", или FFA (Free for All), где любой Web-мастер мог бесплатно или, предоставив владельцам собственны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дрес электронной почты, разместить ссылку на свой сайт. В первое время такая методика искусственного повышения популярности ссылок срабатывала, но со временем поисковики научились распознавать такие сайты и исключать их из своего индекса. Кроме того, высокая популярность таких сервисов сыграла с ними плохую шутку —появились автоматические программы регистрации, которые могли одновременно размещать ссылку на тысячах FFA-сайтов. Такие сайты, как правило, работали по принципу конвейера—вы размещаете свою ссылку, она появляется вверху списка, затем, когда другой Web-мастер размеща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вою ссылку, она появляется на вашем месте, оттесняя вашу ссылку вниз.</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0</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скольку количество ссылок на такой странице ограничено, ваша ссылка со временем вытесняется другими ссылками. С появлением программ автоматическо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гистрации (сабмиттеров) ссылки на FFA-сайты подавались со скоростью по нескольку сотен в час, таким образом, время присутствия на странице одной ссылки могло составлять всего несколько минут. Даже если поисковик индексиру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акой сайт, вряд ли он успеет проиндексировать на нем вашу ссылку, поскольк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на не будет присутствовать там достаточное для индексации врем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 временем поисковики научились оценивать качество ссылающихся страни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волюцию в данной области совершил введенный поисковиком Google критерий PageRank, который учитывал не только количество, но и качество ссылающихся страниц. Разработчики Google ввели формулу, которая дала возможность оценивать каждый документ с учетом общего веса всех проиндексированн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окументов в Сети. Так, каждый документ имеет собственный вес, представляющий собой среднее значение весов всех документов, которые на него ссылаются. Максимальное значение PR —единица, однако на Google Toolbar шкала PR отображает значения от одного до десяти, т.е. абсолютное значение умножается на 10 и округляется к меньшему целом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 точки зрения поисковой оптимизации искусственно повысить PageRank относительно тяжело, размещение на нерелевантных страницах его не повыша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 если и повышает, то на минимальное значе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дин из самых честных способов повышения цитируемости сайта —это размещени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а в важнейших каталогах. Так, если вы оптимизируете под Google, в первую очередь следует поместить ссылку на ваш сайт в каталоге Dmoz, которы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хорошо индексируется Google, и более того, копируется им для своего каталог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просту говоря, каталог Google —это копия каталога Dmoz, поэтому если вы запускаете новый сайт, простейший способ попасть в Google —это зарегистрирова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 в Dmoz. Кроме Google, каталог Dmoz копируется десятками других каталог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русскоязычных сайтов важнейшим каталогом является, без сомнения, каталог</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Яндекса. К слову, у Яндекса свой подход к оценке цитируемости сайта. В то время как PageRank учитывает вес сайта, без учета его тематики, тематический индекс</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итирования Яндекса подсчитывается только для сайтов близкой тематики. Например, для сайта о комнатных растениях сайт о садоводстве будет тематически близким, а сайт об автомобилях будет для него неуместным. Размещение ссылки на таких сайтах, скорее всего, не добавит много пунктов тИЦ вашему сайт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уществуют сотни менее важных тематических каталогов, в которых можно разместить ваши ссылки. Часто такие каталоги имеют узкую тематику, например,</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талоги, посвященные автомобильным сайтам, или каталоги новостных сайтов. Размещение сайтов в таких каталогах желательно, поскольку они, помим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итируемости, могут стать неплохими трафикогенераторами, поскольку многие пользователи ищут там нужную информаци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одуль "Автоматическая регистрация" позволяет регистрировать сайт на тысячах промо-ресурсов —в каталогах, рейтингах, поисковых машинах, что</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Программная поддержк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1</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начительно повышает его цитируемость. Модуль упрощает работу даже с ресурса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оторые защищены от автоматической регистрации. База данных модул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одержит больше 2000 актуальных ресурсов, сгруппированных по признак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егиональной принадлежности. Таким образом, можно регистрировать сайт в каждой группе поэтапно, изменяя описание и ключевые слова профиля в зависимост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т того, в какой группе поисковых ресурсов необходимо зарегистриров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айт. Отчеты по регистрации, которые генерирует программа, содержат информацию об удачных или неудачных попытках регистрации. Кроме того, программа "запоминает", на каких ресурсах регистрация по той или иной причин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е состоялась, и, при необходимости, повторит попытку позж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лная версия базы данных модуля содержит около 1000 российских (около 1100 русскоязычных) каталогов и поисковых машин.</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рой бывает востребована и ручная регистрация сайта. Это необходимо, например, на ресурсах, которые требуют оплату за включение в каталог или индекс, либо являются РРС-системами, и для участия в торгах нужна именно ручная регистрация. Специальный модуль "Ручная регистрация" содержит ссылки и описания основных ресурсов подобного типа.</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7.3.2. Обмен ссылка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Еще один действенный способ повышения цитируемости сайта —это обмен ссылками с сайтами, у которых высокий PR, или покупка ссылок на таких сайта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купка ссылок имеет одно значительное преимущество —вы не должны ставить ссылку взамен. Однако массовая покупка ссылок на десятках сайтов с высоким PR требует значительных капиталовложений, что не всегда по карман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ля начинающих или некоммерческих Web-сайтов. Как же провести эффективную</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ампанию по обмену ссылками? Самый простой и эффективный способ —это задать в поисковой машине поиск по ключевому слову, раскрывающему</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ашу тематику, открыть первые 10-20 сайтов и попробовать установить контакт с их владельцами, предложив взаимный обмен ссылками. Конечно же, не все согласятся на такой обмен, но, несомненно, желающие обменяться будут, особенно если вы предлагаете на сайте качественный контент и не являетесь их прямыми конкурентами. Какие сайты можно не считать прямыми конкурента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пример, если у вас есть сайт, посвященный новостям спорта, то наверняка уместным будет обмен ссылками с Интернет-магазином, торгующим спортивным инвентарем. Более того, вполне возможно, что партнеры будут заинтересованы в более широком сотрудничестве, например в баннерной рекламе на вашем сайте, или размещении товарного предложения. Конечно же, каждый сайт следует анализиров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 ряду критериев. Так, для русскоязычного сайта желательно, чтобы у сайтов-партнеров был высокий тИЦ на Яндексе, —чем выше, тем лучше. Также желательно, чтобы у сайта был высокий PageRank, хотя бы на стартовой страниц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хотя, как показывает практика, у сайтов с высоким тИЦ не всегда высокий PageRank и наоборот.</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2</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бычно поиск потенциальных партнеров, обмен ссылками с ними и дальнейша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ереписка —занятие достаточно кропотливое. Для облегчения поиск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установки партнерских ссылок между сайтами с родственной тематикой в программном комплексе Page Promoter предусмотрен модуль "Обмен ссылками", который автоматизирует обмен ссылками. Программа автоматически ищет сайты сходной тематики, анализирует их и, используя встроенный e-mail-клиент, позволя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водить переговоры с их владельцами с помощью готовых шаблонов писем. Модуль предлагает три схемы поиска потенциальных партнеров —поиск по ключевом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лову, поиск сайтов, содержащих ссылки на конкурентов, а также поиск сайтов, которые уже содержат ссылки на ресурс. По завершении поиска партнеров и проведения переговоров по обмену ссылками, модуль позволяет сгенерировать статический каталог, который будет содержать ссылки на партнеров и поможет загрузить его на сервер. После того как обмен ссылками с другим сайтом проведен и партнерские отношения установлены, можно отслеживать присутствие ссылки на ресурс на сайте партнера.</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7.4. Получение оперативной информации о сайте с помощью Page Promoter Bar</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Page Promoter Bar</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w:t>
      </w:r>
      <w:r>
        <w:rPr>
          <w:rFonts w:eastAsia="Times-Roman;MS Mincho" w:cs="Times New Roman" w:ascii="Times New Roman" w:hAnsi="Times New Roman"/>
          <w:b/>
          <w:bCs/>
          <w:i/>
          <w:iCs/>
          <w:sz w:val="18"/>
          <w:szCs w:val="18"/>
        </w:rPr>
        <w:t>это принципиально новый инструмент, который встраивае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Internet Explorer или Mozilla Firefox и позволяет эффективно и без лишних затрат времени получить информацию о факторах, влияющих на позиц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а в рейтингах поисковых машин. С помощью Page Promoter Bar можно определить такие оценочные критерии сайта, как Google PageRank, тематически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декс цитирования Яндекса, присутствие в основных каталогах и рейтингах и т.д. Page Promoter Bar содержит ряд дополнительных полезных функций, например блокировщик всплывающих окон, средства поиска, функци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верки WHOIS и другие возможн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Page Promoter Bar</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зволяет одним щелчком выполнять поиск на одной из семи наиболее популярных поисковых машин. Для этого нет необходимости заходи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 стартовую страницу поисковика —достаточно просто ввести нужный запрос в строку поиска и выбрать нужную поисковую машину из раскрывающего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еню Поиск.</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4.1. Отображение PageRank и тИЦ</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 открытии в браузере какой-либо страницы Page Promoter Bar автоматичес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тображает текущий PageRank страницы, а также тематический индекс цитирования Яндекса для сай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 отображении значения PageRank программа показывает не только стандартну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шкалу PageRank, но и точное числовое значение. Тематический индекс цитирования извлекается из каталога Яндекса. Стоит отметить, что немногие инструменты этого направления в данный момент имеют опцию показа тИЦ.</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Программная поддержк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3</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4.2. Популярность сайт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Page Promoter Bar</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зволяет моментально получить информацию о том, сколько сайтов ссылаются на данный домен по Яндексу и Google и какие это сайты.</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4.3. Наличие в каталога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Page Promoter Bar</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зволяет быстро получить информацию о том, в каких основных каталогах и рейтингах зарегистрирован данный сайт, таких как Google, Dmoz, Yandex.Katalog или Rambler Topl00. Выбрав один из пунктов, можно перейти в рубрику каталога, в которой зарегистрирован сайт. Программа устанавливает соединение с выбранными каталогами и проверяет наличие и категори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гистрации анализируемого сайта. Можно открыть страницу каталог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 которой данный сайт находится.</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4.4. Блокировка всплывающих окон</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Page Promoter Bar</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Internet Explorer содержит встроенный инструмент для блокировки всплывающих окон. После щелчка на кнопке блокировщика все нежелательные окна, т.е. окна, которые не вызваны каким-либо действие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льзователя, например щелчком на ссылке, блокируются, а на кнопке буде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тображено общее количество таких окон. Page Promoter Bar для браузера Mozilla Firefox такой опции не содержит, поскольку браузер имеет свои собственны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эффективные средства для блокировки всплывающих окон.</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4.5. Другие "полезност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манда в меню NOINDEX позволяет подсвечивать секцию NOINDEX на страниц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 все содержимое, находящееся между тегами &lt;NOINDEX&gt; и &lt;/NOlNDEX&gt;, которое по этой причине не должно индексироваться поисковыми машинами. Тег &lt;NOINDEX&gt; поддерживается только российскими поисковиками Яндексом и Рамблеро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ыбрав команду Статистика ссылок, можно получить информацию о ссылках на странице. Выводится статистическая сводка о том, сколько всего ссылок есть на данной странице, сколько из них ведут на внешние сайты (в абсолютном выражен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в процентах), сколько ссылок реализованы картинками и сколько —текстом. Также выводится информация о том, сколько ссылок на данной страниц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меют атрибут rel="nofollow". Этот атрибут был введен для предотвращ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очного спама и сигнализирует поисковикам о том, что данную ссылку не следует учитывать при ссылочном ранжирован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манда Robots.txt позволяет просмотреть содержимое файла robots.txt текущего сайта. Файл открывается в новом окне браузера, поэтому есть возможност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копировать или сохранить нужную информацию в отдельном файле. Информация о файле robots . txt полезна при принятии решения о том, стоит</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4</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ли меняться ссылками с тем или иным сайтом; если каталог ссылок на сайте запрещен к индексированию, то практической пользы от размещения в нем вашей</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сылки вы не получит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манда меню HTTP-заголовок открывает окно просмотра заголовка HTTP, возвращаемого сервером при запросе страницы. В заголовке HTTP доступна така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формация, как код ответа сервера (200 ОК, 404 Not Available), размер страницы, реферер, IP-адрес сервера и т.д.</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ксты ссылок учитываются всеми основными поисковиками и считаю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ажным критерием оценки релевантности страницы. С помощью кнопки Ссылки со словами можно получить от поисковой системы Яндекс информацию о том, сколько существует ссылок на данную страницу, в тексте которых есть выбранное слово. Для того чтобы проверить количество входящих на страницу ссылок, выберите нужное слово с помощью мыши и щелкните на кнопке Ссылки со словами. В браузере откроется страница результатов поиска на Яндексе, в строке запроса которой будет текст со следующим синтаксисом:</w:t>
      </w:r>
    </w:p>
    <w:p>
      <w:pPr>
        <w:pStyle w:val="Normal"/>
        <w:autoSpaceDE w:val="false"/>
        <w:spacing w:lineRule="auto" w:line="240" w:before="0" w:after="0"/>
        <w:rPr/>
      </w:pPr>
      <w:r>
        <w:rPr>
          <w:rFonts w:eastAsia="Times-Roman;MS Mincho" w:cs="Times New Roman" w:ascii="Times New Roman" w:hAnsi="Times New Roman"/>
          <w:b/>
          <w:bCs/>
          <w:i/>
          <w:iCs/>
          <w:sz w:val="15"/>
          <w:szCs w:val="15"/>
        </w:rPr>
        <w:t>anchor#link="www.</w:t>
      </w:r>
      <w:r>
        <w:rPr>
          <w:rFonts w:eastAsia="Times-Italic;MS Mincho" w:cs="Times New Roman" w:ascii="Times New Roman" w:hAnsi="Times New Roman"/>
          <w:b/>
          <w:bCs/>
          <w:i/>
          <w:iCs/>
          <w:sz w:val="15"/>
          <w:szCs w:val="15"/>
        </w:rPr>
        <w:t>somesite.сот" [выбранное слово]</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7.5. Сбор и анализ информации о внешних фактора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эффективной оптимизации сайта важно обладать информацией о внешни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факторах, влияющих на его позиции, чтобы выявить тенденции и своевременн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агировать на ситуаци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зличные поисковые машины используют собственные методы определе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ажности" сайта. Так, Яндекс при ранжировании сайта учитывает фактор присутствия ресурса в каталоге Яндекса и его тИЦ, для Google важнейшими критериями, помимо текстового наполнения, являются присутствие в каталоге Dmoz и значение PageRank сайта. Впрочем, этим факторам придается все меньш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 меньше вним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ля проверки и мониторинга результатов работы по продвижению сайтов в программе Page Promoter есть особая группа инструментов, которая позволяет определить такие факторы популярности сайта, как различные индексы цитиров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личие сайта в каталогах и рейтингах, а также значения показателей Alexa Traffic Rank, Alexa Traffic Change и др.</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5.1. Проверка популярности ссылок</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одуль позволяет получать информацию о количестве сайтов, которые ссылаютсял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сурс, а также о том, какие из этих ссылок учитываются различны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иками. Модуль предоставляет удобный интерфейс для отслеживан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зменений цитируемости сайта за определенный период времени. Он дает информацию о динамике изменения цитируемости ресурса в виде удобного график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тображающего самые вызывающие интерес ссылки, и поисковики с возможностью</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установки начальной и конечной дат для отображения данных.</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Программная поддержка</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5</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5.2. Проверка позиций сай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 помощью этого модуля можно проверить позиции сайтов на основных поисковы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ашинах по определенным ключевым запросам, а также сравнить рейтинг</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айта с рейтингом ресурсов-конкурентов. Доступен выбор типа определ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зиций —по домену сайта (программа покажет информацию о том, какую позицию занимает любая из страниц сайта по заданному слову), по полному URL (программа определит, какую позицию занимает конкретная страница) или по URL (программа проверит рейтинг сайта по заданной маске). Есть возможность просмотреть динамику изменений рейтинга в удобной форме, в виде графика или таблицы, выбрав интересующие страницы, слова и поисковые машины, а также установив начальную и конечную даты для отображения информации.</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5.3. Анализ индексации сай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анный модуль позволяет выяснить, какие страницы сайта были проиндексирован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сновными поисковыми машинами и находятся в результатах выдач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сле проверки выводится информация об адресах проиндексированных страниц, их описаниях, представленных в результатах поиска, о том, сохранен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ли копия данной страницы в кеше поисковика, а также о том, к какой категор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исковик относит сайт.</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5.4. Проверка ссылок</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анный модуль дает возможность проверить работоспособность ссылок на сайте, найти неработающие ссылки и устранить или исправить их. Кроме проверк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аботоспособности модуль также предоставляет детальную информацию по типам ссылок, размерам адресуемых страниц и их типам. Обширная система настроек позволяет устанавливать максимальное количество ссылок для проверк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 глубину анализа, а возможность задавать фильтры по маскам позволяет</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сключить из анализа некоторые разделы или страницы. Модуль также позволяет анализировать страницы, доступ к которым осуществляется только после ввода имени пользователя и пароля через Web-форму.</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7.5.5. Отслеживание позиций сай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Если сайту по той или иной причине недостаточно посетителей, приходящих через поисковые системы, необходимо выяснить, как добиться, чтобы это количеств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озросло? Как добиваются этого конкурент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ля этого предназначен модуль "Анализатор топ-10" из программы Site Statistics, который поможет проанализировать результаты выдачи на поисковы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ашинах, определить сайты, занимающие лидирующие позиции по словам, которые релевантны изучаемому сайту. Найденные ресурсы можно деталь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оанализировать, определить частоту повторений ключевых слов на их страницах, просмотреть распределение ключевых слов в форме удобных гисто-</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6</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7</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грамм, а затем сделать выводы о том, какие изменения следует внести в страниц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обственного сайта для достижения высоких рейтингов на поисковых машина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роме того, определив цитируемость своего сайта и сайтов конкурентов, можно принять необходимые решения о методах ведения кампании по обмену ссылками с другими владельцами сайт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одуль "Анализатор сайта" позволяет просканировать оптимизируемый сайт, сохранить информацию обо всех его страницах и просмотреть данные о частоте и распределении ключевых слов. Модуль тесно связан с модулем "Статистика логов"; можно экспортировать списки ссылающихся страниц и ключевых слов, по которым сайт был найден пользователями, и просматрив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тчеты по ним.</w:t>
      </w:r>
    </w:p>
    <w:p>
      <w:pPr>
        <w:pStyle w:val="Normal"/>
        <w:autoSpaceDE w:val="false"/>
        <w:spacing w:lineRule="auto" w:line="240" w:before="0" w:after="0"/>
        <w:rPr>
          <w:rFonts w:ascii="Times New Roman" w:hAnsi="Times New Roman" w:eastAsia="Helvetica-Bold;MS Gothic" w:cs="Times New Roman"/>
          <w:b/>
          <w:b/>
          <w:bCs/>
          <w:i/>
          <w:i/>
          <w:iCs/>
          <w:sz w:val="24"/>
          <w:szCs w:val="24"/>
        </w:rPr>
      </w:pPr>
      <w:r>
        <w:rPr>
          <w:rFonts w:eastAsia="Helvetica-Bold;MS Gothic" w:cs="Times New Roman" w:ascii="Times New Roman" w:hAnsi="Times New Roman"/>
          <w:b/>
          <w:bCs/>
          <w:i/>
          <w:iCs/>
          <w:sz w:val="24"/>
          <w:szCs w:val="24"/>
        </w:rPr>
        <w:t>7.5.6. Проверка позиций на датацентрах и серверах Google</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исковая машина Google использует систему так называемых "датацентров"</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для обслуживания запросов из различных стран мира. Иными словами, пользователь из Москвы и пользователь из Нью-Йорка при вводе в адресную строку браузера www.google.com будет перенаправлен на тот датацентр, которы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ходится ближе всего к месту его физического нахождения. Каждый датацентр выполняет свой объем сканирования и обработки информации, котора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ериодически синхронизируется. Информация, выдаваемая различными датацентрами в период между синхронизациями, не всегда совпадает. Поэтому, запрашивая то или иное ключевое слово у различных датацентров и анализиру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ыдачу, можно предвидеть позицию, которую сайт будет занимать после синхронизации на всех серверах. С помощью модуля "Проверка позиций" можн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олучить информацию о позициях сайта или сайтов на всех датацентрах Google, а также на серверах Google. ru и Google. com. ua.</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одуль "Исследование Google Dance" позволяет получить информацию о позици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айта на трех основных серверах Google и сравнить полученные результаты</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 любым из поддерживаемых программой датацентров Google. Сегменты результатов поиска, которые не совпадают на всех выбранных серверах, выделяют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красным цветом. Обладая информацией о позициях сайта на различных датацентрах, можно определять будущие изменения позиций сайта на Google (Google Dance).</w:t>
      </w:r>
    </w:p>
    <w:p>
      <w:pPr>
        <w:pStyle w:val="Normal"/>
        <w:autoSpaceDE w:val="false"/>
        <w:spacing w:lineRule="auto" w:line="240" w:before="0" w:after="0"/>
        <w:rPr>
          <w:rFonts w:ascii="Times New Roman" w:hAnsi="Times New Roman" w:eastAsia="Helvetica-Bold;MS Gothic" w:cs="Times New Roman"/>
          <w:b/>
          <w:b/>
          <w:bCs/>
          <w:i/>
          <w:i/>
          <w:iCs/>
          <w:sz w:val="28"/>
          <w:szCs w:val="28"/>
        </w:rPr>
      </w:pPr>
      <w:r>
        <w:rPr>
          <w:rFonts w:eastAsia="Helvetica-Bold;MS Gothic" w:cs="Times New Roman" w:ascii="Times New Roman" w:hAnsi="Times New Roman"/>
          <w:b/>
          <w:bCs/>
          <w:i/>
          <w:iCs/>
          <w:sz w:val="28"/>
          <w:szCs w:val="28"/>
        </w:rPr>
        <w:t>7.6. Статистика сай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тслеживание успешности маркетинговых кампаний в Интернете немыслим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без точных инструментов анализа. Еще перед тем как начинать какую-либо рекламную кампанию в Сети, нужно детально ознакомиться с текущей ситуацие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айта, определить все его сильные и слабые места, тенденции роста посещаемост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ассчитать процент конвертации посетителей в покупателей и обработать</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ножество другой статистической информации.</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Программная поддержка</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14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Большинство сайтов создаются и поддерживаются для того, чтобы как можно больше потенциальных клиентов увидели их и ознакомились с предлагаемыми на них товарами и услугами. Часто в создание и продвижение сайта вкладываю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емалые средства. Если рассматривать, например, бизнес-сайты или онлайн-магазины, то высокая посещаемость ресурса значительно увеличивает продажи и денежный оборот компании. Но как узнать, какое количество потенциальных клиентов посещает такой сайт за день? За неделю? За месяц? Как посетители ведут себя на сайте? Приходят и тут же уходят, или просматривают несколько страниц, находят нужное и делают заказ? Откуда приходят? Через поисковые машины или щелкнув на баннере где-либо на рекламной площадке?</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лучить ответы на эти вопросы поможет программа Site Statistics. Это программа сбора и анализа статистики сайта, позволяющая получить точную статистическую картину посещаемости сайта, а также информацию о путях достижения высоких позиций на поисковых машинах. Как известно, основны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пособов подсчета текущей посещаемости существует два —счетчики и лог-анализаторы. И те, и другие обладают рядом преимуществ и недостатков. В программе Site Statistics сочетаются преимущества как одного, так и другого способов ведения статистик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На сайте устанавливается свой счетчик, который, помимо логов, создаваемых сервером автоматически, пишет собственный статистический файл. В этом файле и фиксируется вся информация, поступающая со счетчика. В программу встроен анализатор файлов такого формата, который также анализирует и обычные лог-файлы. Таким образом гарантируется самая адекватная статистическая информац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 сайту и максимальная точность собираемых данных о посетителях.</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Файл статистики вместе с обычными серверными лог-файлами анализируетс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 помощью модуля "Статистики логов". Программа поддерживает большую часть форматов лог-файлов и, кроме стандартных, позволяет настраивать процедуру</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спознавания нестандартных форматов.</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грамма позволяет выполнить просмотр статистики посещаемости по множеству разрезов. Наряду со списком из свыше 60-ти стандартных отчетов, можно самостоятельно настроить отчет по интересующей вас информаци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грамма Site Statistics состоит из нескольких подпрограмм: Анализатор рейтинга, Анализатор сайта, Статистика, Модули отчетов, HTML-сравнение (сравнение и анализ разных страниц), Скрипт-генератор (генерирует код собственног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четчика) и Встроенный планировщик. Анализатор рейтинга будет полезен для просмотра позиций ресурса по определенным ключевым словам в различных поисковиках (Google, Яндекс, Рамблер, Апорт, Mail...). Можно провести анализ не только собственного ресурса, но и сайтов конкурентов. После сканирования программа выдаст полную картину, со всеми ресурсами, занимающим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лидирующие позиции по определенным запросам. Экстрактор позволит извлечь у конкурентов интересующую информацию (всего слов, частота, вес, метатеги и т.д.) и получить полную статистику по этим параметрам.</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48</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7</w:t>
      </w:r>
    </w:p>
    <w:p>
      <w:pPr>
        <w:pStyle w:val="Normal"/>
        <w:autoSpaceDE w:val="false"/>
        <w:spacing w:lineRule="auto" w:line="240" w:before="0" w:after="0"/>
        <w:rPr>
          <w:rFonts w:ascii="Times New Roman" w:hAnsi="Times New Roman" w:eastAsia="Helvetica-Bold;MS Gothic" w:cs="Times New Roman"/>
          <w:b/>
          <w:b/>
          <w:bCs/>
          <w:i/>
          <w:i/>
          <w:iCs/>
          <w:sz w:val="40"/>
          <w:szCs w:val="40"/>
        </w:rPr>
      </w:pPr>
      <w:r>
        <w:rPr>
          <w:rFonts w:eastAsia="Helvetica-Bold;MS Gothic" w:cs="Times New Roman" w:ascii="Times New Roman" w:hAnsi="Times New Roman"/>
          <w:b/>
          <w:bCs/>
          <w:i/>
          <w:iCs/>
          <w:sz w:val="40"/>
          <w:szCs w:val="40"/>
        </w:rPr>
        <w:t>Глава 8</w:t>
      </w:r>
    </w:p>
    <w:p>
      <w:pPr>
        <w:pStyle w:val="Normal"/>
        <w:autoSpaceDE w:val="false"/>
        <w:spacing w:lineRule="auto" w:line="240" w:before="0" w:after="0"/>
        <w:rPr>
          <w:rFonts w:ascii="Times New Roman" w:hAnsi="Times New Roman" w:eastAsia="Helvetica-Bold;MS Gothic" w:cs="Times New Roman"/>
          <w:b/>
          <w:b/>
          <w:bCs/>
          <w:i/>
          <w:i/>
          <w:iCs/>
          <w:sz w:val="58"/>
          <w:szCs w:val="58"/>
        </w:rPr>
      </w:pPr>
      <w:r>
        <w:rPr>
          <w:rFonts w:eastAsia="Helvetica-Bold;MS Gothic" w:cs="Times New Roman" w:ascii="Times New Roman" w:hAnsi="Times New Roman"/>
          <w:b/>
          <w:bCs/>
          <w:i/>
          <w:iCs/>
          <w:sz w:val="58"/>
          <w:szCs w:val="58"/>
        </w:rPr>
        <w:t>Вместо эпилога</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8.1. Что вы узнали из этой книги?</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онтентная оптимизация —самый прогрессивный и один из самых действенных</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пособов продвижения бизнеса в Интернете. В отличие от других способо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аскрутки", вложения в контентную оптимизацию со временем не обесцениваютс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 напротив —лишь прибавляют в цене.</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 основе контентной оптимизации лежит работа над текстом. Текст, формат его подачи, плюс уровень "авторитетности" страницы и сайта в целом —вот основные факторы, определяющие положение ресурса в поисковиках и соответственн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количество посетителей с поисковых систе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екст для сайта —совершенно особый продукт, который должен отвечать специфическим критериям, приведенным в соответствующих главах книги. HTML-верстка страниц сайта подчиняется определенным правилам, также изложенны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 книге. Правильная настройка внешних факторов —и наука, и искусств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водные для начала собственной работы в этом направлении вы могли получить, ознакомившись с соответствующей главой книги.</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8.2. Что вы должны уметь?</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нимательный читатель книги получит базовые навыки по контентному продвижению Интернет-ресурса. Настоящим специалистом делает человека лишь постоянная практика, но на страницах этой книги приведена вся информац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необходимая для начала самостоятельной работы. По ходу кампании по контентному продвижению ресурса необходимо пройти следующие этапы.</w:t>
      </w:r>
    </w:p>
    <w:p>
      <w:pPr>
        <w:pStyle w:val="Normal"/>
        <w:autoSpaceDE w:val="false"/>
        <w:spacing w:lineRule="auto" w:line="240" w:before="0" w:after="0"/>
        <w:rPr/>
      </w:pPr>
      <w:r>
        <w:rPr>
          <w:rFonts w:eastAsia="Times-Roman;MS Mincho" w:cs="Times New Roman" w:ascii="Times New Roman" w:hAnsi="Times New Roman"/>
          <w:b/>
          <w:bCs/>
          <w:i/>
          <w:iCs/>
          <w:sz w:val="19"/>
          <w:szCs w:val="19"/>
        </w:rPr>
        <w:t>•</w:t>
      </w:r>
      <w:r>
        <w:rPr>
          <w:rFonts w:eastAsia="Times-Italic;MS Mincho" w:cs="Times New Roman" w:ascii="Times New Roman" w:hAnsi="Times New Roman"/>
          <w:b/>
          <w:bCs/>
          <w:i/>
          <w:iCs/>
          <w:sz w:val="19"/>
          <w:szCs w:val="19"/>
        </w:rPr>
        <w:t xml:space="preserve">Маркетинговый анализ. </w:t>
      </w:r>
      <w:r>
        <w:rPr>
          <w:rFonts w:eastAsia="Times-Roman;MS Mincho" w:cs="Times New Roman" w:ascii="Times New Roman" w:hAnsi="Times New Roman"/>
          <w:b/>
          <w:bCs/>
          <w:i/>
          <w:iCs/>
          <w:sz w:val="19"/>
          <w:szCs w:val="19"/>
        </w:rPr>
        <w:t>Выбор целевой аудитории, формирование предложения,</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труктуризация поисковых запросов, составление семантического</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ядра.</w:t>
      </w:r>
    </w:p>
    <w:p>
      <w:pPr>
        <w:pStyle w:val="Normal"/>
        <w:autoSpaceDE w:val="false"/>
        <w:spacing w:lineRule="auto" w:line="240" w:before="0" w:after="0"/>
        <w:rPr/>
      </w:pPr>
      <w:r>
        <w:rPr>
          <w:rFonts w:eastAsia="Times-Roman;MS Mincho" w:cs="Times New Roman" w:ascii="Times New Roman" w:hAnsi="Times New Roman"/>
          <w:b/>
          <w:bCs/>
          <w:i/>
          <w:iCs/>
          <w:sz w:val="19"/>
          <w:szCs w:val="19"/>
        </w:rPr>
        <w:t>•</w:t>
      </w:r>
      <w:r>
        <w:rPr>
          <w:rFonts w:eastAsia="Times-Italic;MS Mincho" w:cs="Times New Roman" w:ascii="Times New Roman" w:hAnsi="Times New Roman"/>
          <w:b/>
          <w:bCs/>
          <w:i/>
          <w:iCs/>
          <w:sz w:val="19"/>
          <w:szCs w:val="19"/>
        </w:rPr>
        <w:t xml:space="preserve">Создание текста. </w:t>
      </w:r>
      <w:r>
        <w:rPr>
          <w:rFonts w:eastAsia="Times-Roman;MS Mincho" w:cs="Times New Roman" w:ascii="Times New Roman" w:hAnsi="Times New Roman"/>
          <w:b/>
          <w:bCs/>
          <w:i/>
          <w:iCs/>
          <w:sz w:val="19"/>
          <w:szCs w:val="19"/>
        </w:rPr>
        <w:t>Текст для сайта создается в соответствии с запросами, входящими в семантическое ядро, а также с "конверсионными маршру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ми" в рамках информационной структуры сайта, предусмотренными для всех представителей целевой аудитории.</w:t>
      </w:r>
    </w:p>
    <w:p>
      <w:pPr>
        <w:pStyle w:val="Normal"/>
        <w:autoSpaceDE w:val="false"/>
        <w:spacing w:lineRule="auto" w:line="240" w:before="0" w:after="0"/>
        <w:rPr/>
      </w:pPr>
      <w:r>
        <w:rPr>
          <w:rFonts w:eastAsia="Times-Roman;MS Mincho" w:cs="Times New Roman" w:ascii="Times New Roman" w:hAnsi="Times New Roman"/>
          <w:b/>
          <w:bCs/>
          <w:i/>
          <w:iCs/>
          <w:sz w:val="21"/>
          <w:szCs w:val="21"/>
        </w:rPr>
        <w:t>•</w:t>
      </w:r>
      <w:r>
        <w:rPr>
          <w:rFonts w:eastAsia="Times-Italic;MS Mincho" w:cs="Times New Roman" w:ascii="Times New Roman" w:hAnsi="Times New Roman"/>
          <w:b/>
          <w:bCs/>
          <w:i/>
          <w:iCs/>
          <w:sz w:val="21"/>
          <w:szCs w:val="21"/>
        </w:rPr>
        <w:t xml:space="preserve">Верстка текста. </w:t>
      </w:r>
      <w:r>
        <w:rPr>
          <w:rFonts w:eastAsia="Times-Roman;MS Mincho" w:cs="Times New Roman" w:ascii="Times New Roman" w:hAnsi="Times New Roman"/>
          <w:b/>
          <w:bCs/>
          <w:i/>
          <w:iCs/>
          <w:sz w:val="21"/>
          <w:szCs w:val="21"/>
        </w:rPr>
        <w:t>Выполняется в соответствии с индивидуальными "особенностям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осприятия" поисковых систем.</w:t>
      </w:r>
    </w:p>
    <w:p>
      <w:pPr>
        <w:pStyle w:val="Normal"/>
        <w:autoSpaceDE w:val="false"/>
        <w:spacing w:lineRule="auto" w:line="240" w:before="0" w:after="0"/>
        <w:rPr/>
      </w:pPr>
      <w:r>
        <w:rPr>
          <w:rFonts w:eastAsia="Times-Roman;MS Mincho" w:cs="Times New Roman" w:ascii="Times New Roman" w:hAnsi="Times New Roman"/>
          <w:b/>
          <w:bCs/>
          <w:i/>
          <w:iCs/>
          <w:sz w:val="21"/>
          <w:szCs w:val="21"/>
        </w:rPr>
        <w:t>•</w:t>
      </w:r>
      <w:r>
        <w:rPr>
          <w:rFonts w:eastAsia="Times-Italic;MS Mincho" w:cs="Times New Roman" w:ascii="Times New Roman" w:hAnsi="Times New Roman"/>
          <w:b/>
          <w:bCs/>
          <w:i/>
          <w:iCs/>
          <w:sz w:val="21"/>
          <w:szCs w:val="21"/>
        </w:rPr>
        <w:t xml:space="preserve">Работа над внешними факторами. </w:t>
      </w:r>
      <w:r>
        <w:rPr>
          <w:rFonts w:eastAsia="Times-Roman;MS Mincho" w:cs="Times New Roman" w:ascii="Times New Roman" w:hAnsi="Times New Roman"/>
          <w:b/>
          <w:bCs/>
          <w:i/>
          <w:iCs/>
          <w:sz w:val="21"/>
          <w:szCs w:val="21"/>
        </w:rPr>
        <w:t>Результат —повышение "авторитетности"</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вашего ресурса.</w:t>
      </w:r>
    </w:p>
    <w:p>
      <w:pPr>
        <w:pStyle w:val="Normal"/>
        <w:autoSpaceDE w:val="false"/>
        <w:spacing w:lineRule="auto" w:line="240" w:before="0" w:after="0"/>
        <w:rPr/>
      </w:pPr>
      <w:r>
        <w:rPr>
          <w:rFonts w:eastAsia="Times-Roman;MS Mincho" w:cs="Times New Roman" w:ascii="Times New Roman" w:hAnsi="Times New Roman"/>
          <w:b/>
          <w:bCs/>
          <w:i/>
          <w:iCs/>
          <w:sz w:val="21"/>
          <w:szCs w:val="21"/>
        </w:rPr>
        <w:t>•</w:t>
      </w:r>
      <w:r>
        <w:rPr>
          <w:rFonts w:eastAsia="Times-Italic;MS Mincho" w:cs="Times New Roman" w:ascii="Times New Roman" w:hAnsi="Times New Roman"/>
          <w:b/>
          <w:bCs/>
          <w:i/>
          <w:iCs/>
          <w:sz w:val="21"/>
          <w:szCs w:val="21"/>
        </w:rPr>
        <w:t xml:space="preserve">Анализ результатов. </w:t>
      </w:r>
      <w:r>
        <w:rPr>
          <w:rFonts w:eastAsia="Times-Roman;MS Mincho" w:cs="Times New Roman" w:ascii="Times New Roman" w:hAnsi="Times New Roman"/>
          <w:b/>
          <w:bCs/>
          <w:i/>
          <w:iCs/>
          <w:sz w:val="21"/>
          <w:szCs w:val="21"/>
        </w:rPr>
        <w:t>Его цель —корректировка концепции продвижени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 на этом цикл замыкаетс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Разумеется, даже если вы полностью усвоили все, о чем сказано в нашей книге, трудностей все равно не избежать. Но вооружившись глубоким понимание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процессов, происходящих в Интернет-маркетинге, а также концептуальным</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нанием принципов, лежащих в основе современных поисковых систем, вы сможете решить все проблемы самостоятельно.</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8.3. И в заключение...</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Закончить книгу хотелось бы воззванием. Господа оптимизаторы, опытные и начинающие! На самом деле, цель у этого издания —одна: дать каждому из вас возможность эффективно работать над продвижением своих сайтов, не разрушая</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 не загрязняя нашу общую среду обитания —Всемирную сеть Интернет. И это не просто возможно. Это —самый простой путь к успеху. И чем больше мы с вами вкладываем усилий в честное развитие наших сайтов, тем выше отдач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от каждого из них.</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Информационная среда достигла такого уровня рефлексии, что капитальные вложения в ее развитие вознаграждаются. Контентная оптимизация —лучший</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сегодня способ строить собственное представительство в Интернете, вместе с тем и развивая всю Сеть. И мы, в лице всего авторского коллектива, работавшего</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над этой книгой, желаем вам удачи в работе по продвижению вашего сайта,</w:t>
      </w:r>
    </w:p>
    <w:p>
      <w:pPr>
        <w:pStyle w:val="Normal"/>
        <w:autoSpaceDE w:val="false"/>
        <w:spacing w:lineRule="auto" w:line="240" w:before="0" w:after="0"/>
        <w:rPr>
          <w:rFonts w:ascii="Times New Roman" w:hAnsi="Times New Roman" w:eastAsia="Times-Roman;MS Mincho" w:cs="Times New Roman"/>
          <w:b/>
          <w:b/>
          <w:bCs/>
          <w:i/>
          <w:i/>
          <w:iCs/>
          <w:sz w:val="21"/>
          <w:szCs w:val="21"/>
        </w:rPr>
      </w:pPr>
      <w:r>
        <w:rPr>
          <w:rFonts w:eastAsia="Times-Roman;MS Mincho" w:cs="Times New Roman" w:ascii="Times New Roman" w:hAnsi="Times New Roman"/>
          <w:b/>
          <w:bCs/>
          <w:i/>
          <w:iCs/>
          <w:sz w:val="21"/>
          <w:szCs w:val="21"/>
        </w:rPr>
        <w:t>а точнее —вашего бизнеса во Всемирной сети.</w:t>
      </w:r>
    </w:p>
    <w:p>
      <w:pPr>
        <w:pStyle w:val="Normal"/>
        <w:autoSpaceDE w:val="false"/>
        <w:spacing w:lineRule="auto" w:line="240" w:before="0" w:after="0"/>
        <w:rPr>
          <w:rFonts w:ascii="Times New Roman" w:hAnsi="Times New Roman" w:eastAsia="Times-Italic;MS Mincho" w:cs="Times New Roman"/>
          <w:b/>
          <w:b/>
          <w:bCs/>
          <w:i/>
          <w:i/>
          <w:iCs/>
          <w:sz w:val="21"/>
          <w:szCs w:val="21"/>
        </w:rPr>
      </w:pPr>
      <w:r>
        <w:rPr>
          <w:rFonts w:eastAsia="Times-Italic;MS Mincho" w:cs="Times New Roman" w:ascii="Times New Roman" w:hAnsi="Times New Roman"/>
          <w:b/>
          <w:bCs/>
          <w:i/>
          <w:iCs/>
          <w:sz w:val="21"/>
          <w:szCs w:val="21"/>
        </w:rPr>
        <w:t>Главный редактор "Лаборатории Контента"</w:t>
      </w:r>
    </w:p>
    <w:p>
      <w:pPr>
        <w:pStyle w:val="Normal"/>
        <w:autoSpaceDE w:val="false"/>
        <w:spacing w:lineRule="auto" w:line="240" w:before="0" w:after="0"/>
        <w:rPr/>
      </w:pPr>
      <w:r>
        <w:rPr>
          <w:rFonts w:eastAsia="Times-Italic;MS Mincho" w:cs="Times New Roman" w:ascii="Times New Roman" w:hAnsi="Times New Roman"/>
          <w:b/>
          <w:bCs/>
          <w:i/>
          <w:iCs/>
          <w:sz w:val="21"/>
          <w:szCs w:val="21"/>
        </w:rPr>
        <w:t xml:space="preserve">Игорь Лебединский </w:t>
      </w:r>
      <w:r>
        <w:rPr>
          <w:rFonts w:eastAsia="Times-Roman;MS Mincho" w:cs="Times New Roman" w:ascii="Times New Roman" w:hAnsi="Times New Roman"/>
          <w:b/>
          <w:bCs/>
          <w:i/>
          <w:iCs/>
          <w:sz w:val="21"/>
          <w:szCs w:val="21"/>
        </w:rPr>
        <w:t>Весна, 2006 год</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50</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Глава 8</w:t>
      </w:r>
    </w:p>
    <w:p>
      <w:pPr>
        <w:pStyle w:val="Normal"/>
        <w:autoSpaceDE w:val="false"/>
        <w:spacing w:lineRule="auto" w:line="240" w:before="0" w:after="0"/>
        <w:rPr>
          <w:rFonts w:ascii="Times New Roman" w:hAnsi="Times New Roman" w:eastAsia="Helvetica-Bold;MS Gothic" w:cs="Times New Roman"/>
          <w:b/>
          <w:b/>
          <w:bCs/>
          <w:i/>
          <w:i/>
          <w:iCs/>
          <w:sz w:val="58"/>
          <w:szCs w:val="58"/>
        </w:rPr>
      </w:pPr>
      <w:r>
        <w:rPr>
          <w:rFonts w:eastAsia="Helvetica-Bold;MS Gothic" w:cs="Times New Roman" w:ascii="Times New Roman" w:hAnsi="Times New Roman"/>
          <w:b/>
          <w:bCs/>
          <w:i/>
          <w:iCs/>
          <w:sz w:val="58"/>
          <w:szCs w:val="58"/>
        </w:rPr>
        <w:t>Предметный указатель</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С</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CMS, 105</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D</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DMOZ,</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125; 141</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G</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Google,</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23; 24; 122; 124; 141 каталог, 125</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Н</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HTML, 104</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HTML</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азметка, 104; 107 HTML-тег, 107 &lt;ALT&gt;, 116 &lt;b&gt;, 117 description&gt;, 111</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заполнение, 111 &lt;keywords&gt;, 112 заполнение, 113 оформление, 114 &lt;strong&gt;, 117 &lt;title&gt;, 108</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оформление, 110 заголовков, 115</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P</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PageRank,</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24; 122; 141; 142; 143 Page Promoter, 137; 143</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R</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Rambler Topl00, 124</w:t>
      </w:r>
    </w:p>
    <w:p>
      <w:pPr>
        <w:pStyle w:val="Normal"/>
        <w:autoSpaceDE w:val="false"/>
        <w:spacing w:lineRule="auto" w:line="240" w:before="0" w:after="0"/>
        <w:rPr>
          <w:rFonts w:ascii="Times New Roman" w:hAnsi="Times New Roman" w:eastAsia="Times-Bold;MS Mincho" w:cs="Times New Roman"/>
          <w:b/>
          <w:b/>
          <w:bCs/>
          <w:i/>
          <w:i/>
          <w:iCs/>
          <w:sz w:val="32"/>
          <w:szCs w:val="32"/>
        </w:rPr>
      </w:pPr>
      <w:r>
        <w:rPr>
          <w:rFonts w:eastAsia="Times-Bold;MS Mincho" w:cs="Times New Roman" w:ascii="Times New Roman" w:hAnsi="Times New Roman"/>
          <w:b/>
          <w:bCs/>
          <w:i/>
          <w:iCs/>
          <w:sz w:val="32"/>
          <w:szCs w:val="32"/>
        </w:rPr>
        <w:t>s</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SEO</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екст, 40; 83; 84 определение, 85 оптимизация, 89 отличия, 90</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ринцип двух третей, 93 создание, 90</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оставление, 93</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специфика, 86</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функции, 88</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SERP</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 84 Site Statistics, 148</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Алгоритм</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иска, 38</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поисковых машин, 86; 108 Анализ рынка, 58 Анонс, 134 Апорт, 124 каталог, 125 Ассоциирование, 69</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Б</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Баннер, 17; 142</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В</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Верстка</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оптимизационная, 103; 107</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текста, 150 вИЦ, 122; 123</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Г</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Гипертекст, 87</w:t>
      </w:r>
    </w:p>
    <w:p>
      <w:pPr>
        <w:pStyle w:val="Normal"/>
        <w:autoSpaceDE w:val="false"/>
        <w:spacing w:lineRule="auto" w:line="240" w:before="0" w:after="0"/>
        <w:rPr>
          <w:rFonts w:ascii="Times New Roman" w:hAnsi="Times New Roman" w:eastAsia="Helvetica-Bold;MS Gothic" w:cs="Times New Roman"/>
          <w:b/>
          <w:b/>
          <w:bCs/>
          <w:i/>
          <w:i/>
          <w:iCs/>
          <w:sz w:val="26"/>
          <w:szCs w:val="26"/>
        </w:rPr>
      </w:pPr>
      <w:r>
        <w:rPr>
          <w:rFonts w:eastAsia="Helvetica-Bold;MS Gothic" w:cs="Times New Roman" w:ascii="Times New Roman" w:hAnsi="Times New Roman"/>
          <w:b/>
          <w:bCs/>
          <w:i/>
          <w:iCs/>
          <w:sz w:val="26"/>
          <w:szCs w:val="26"/>
        </w:rPr>
        <w:t>Д</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Документ</w:t>
      </w:r>
    </w:p>
    <w:p>
      <w:pPr>
        <w:pStyle w:val="Normal"/>
        <w:autoSpaceDE w:val="false"/>
        <w:spacing w:lineRule="auto" w:line="240" w:before="0" w:after="0"/>
        <w:rPr>
          <w:rFonts w:ascii="Times New Roman" w:hAnsi="Times New Roman" w:eastAsia="Times-Roman;MS Mincho" w:cs="Times New Roman"/>
          <w:b/>
          <w:b/>
          <w:bCs/>
          <w:i/>
          <w:i/>
          <w:iCs/>
          <w:sz w:val="19"/>
          <w:szCs w:val="19"/>
        </w:rPr>
      </w:pPr>
      <w:r>
        <w:rPr>
          <w:rFonts w:eastAsia="Times-Roman;MS Mincho" w:cs="Times New Roman" w:ascii="Times New Roman" w:hAnsi="Times New Roman"/>
          <w:b/>
          <w:bCs/>
          <w:i/>
          <w:iCs/>
          <w:sz w:val="19"/>
          <w:szCs w:val="19"/>
        </w:rPr>
        <w:t>релевантность, 63 Дорвей, 133 Дотком, 1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Запрос ассоциации, 69 высокочастотный, 67; 95 информационный, 65 низкочастотный, 68 привязка, 68</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опутствующий, 65 типы, 62; 63 транзакционный, 64 частотность, 66</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И</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мидж, 44; 4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обретение, 4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формирование, 44 Интернет-коммерция, 15; 74 Интернет-маркетинг, 58</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К</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арта сайта, 106 Каталог, 14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Google, 12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Rambler Topl00, 12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порт, 12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матический, 12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Яндекс, 124 Клиен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нтернет-бизнеса, 1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нверсионность, 1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пособы привлечения, 17 Ключевое слово, 40; 50; 10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втоматический подбор, 7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лотность в тексте, 91</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дбор, 138 Коммерци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Интернете, 15 Конверсионность, 17 Конверсия, 41; 51; 7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буждение к действию, 41 Контекстная реклама, 18 Контент, 2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ктивность, 8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имиджевая составляющая, 4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нверсионная составляющая, конверсионный, 77 оптимизация, 47; 78 привлекательность, 30 структура, 43 текстовый, 35; 46; 75 типы, 29 целевая аудитория, 41</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нтентная оптимизация, 40; 74 планирование, 57</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Л</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Линкообмен, 127; 128</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М</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аркетинг анализ рынка, 58; 149 сайта, 129 целевая аудитория, 59</w:t>
      </w:r>
    </w:p>
    <w:p>
      <w:pPr>
        <w:pStyle w:val="Normal"/>
        <w:autoSpaceDE w:val="false"/>
        <w:spacing w:lineRule="auto" w:line="240" w:before="0" w:after="0"/>
        <w:rPr>
          <w:rFonts w:ascii="Times New Roman" w:hAnsi="Times New Roman" w:eastAsia="Helvetica-Bold;MS Gothic" w:cs="Times New Roman"/>
          <w:b/>
          <w:b/>
          <w:bCs/>
          <w:i/>
          <w:i/>
          <w:iCs/>
        </w:rPr>
      </w:pPr>
      <w:r>
        <w:rPr>
          <w:rFonts w:eastAsia="Helvetica-Bold;MS Gothic" w:cs="Times New Roman" w:ascii="Times New Roman" w:hAnsi="Times New Roman"/>
          <w:b/>
          <w:bCs/>
          <w:i/>
          <w:iCs/>
        </w:rPr>
        <w:t>О</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бмен ссылками, 126; 142 Онлайн-СМИ, 17 Оптимизатор, 20; 89; 104 Оптимизация, 11; 19; 5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нешние факторы, 14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нтентная, 11; 24; 4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етоды, 22</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ая, 19; 7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чтовая рассылка, 13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 верстке, 103</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 поиску, 2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граммное обеспечение, 13/</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а, 3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ы-сателлиты, 132</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П</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лючевые слова, 3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етоды, 103 Поисковая оптимизация, 19; 2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методы, 20 Поисковая система, 23; 83</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152</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едметный указател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SERP-</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раница, 8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гистрация в каталогах, 124 Поисковые машины, 20; 62; 103</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лгоритмы, 86 Поисковый запрос, 61 Поисковый робот, 10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алгоритм, 119 Показател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PageRank,</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24 Покупка ссылок, 12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сетитель</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елевой,37 Почтовая рассылка, 134</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Р</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амблер, 23; 24; 25; 69; 124 Ранжирование, 38; 39; 11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нешние факторы, 12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нутренние факторы, 11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кстовая ссылка, 120 Реклама</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 онлайн-СМИ, 1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нтекстная, 18</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ая оптимизация, 1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атейный PR, 18 Релевантность, 39; 62; 12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внешние факторы, 121</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факторы, 27 Репутация, 44 Робот-спамер, 131 Рунет, 15; 23</w:t>
      </w:r>
    </w:p>
    <w:p>
      <w:pPr>
        <w:pStyle w:val="Normal"/>
        <w:autoSpaceDE w:val="false"/>
        <w:spacing w:lineRule="auto" w:line="240" w:before="0" w:after="0"/>
        <w:rPr>
          <w:rFonts w:ascii="Times New Roman" w:hAnsi="Times New Roman" w:eastAsia="Times-Bold;MS Mincho" w:cs="Times New Roman"/>
          <w:b/>
          <w:b/>
          <w:bCs/>
          <w:i/>
          <w:i/>
          <w:iCs/>
          <w:sz w:val="23"/>
          <w:szCs w:val="23"/>
        </w:rPr>
      </w:pPr>
      <w:r>
        <w:rPr>
          <w:rFonts w:eastAsia="Times-Bold;MS Mincho" w:cs="Times New Roman" w:ascii="Times New Roman" w:hAnsi="Times New Roman"/>
          <w:b/>
          <w:bCs/>
          <w:i/>
          <w:iCs/>
          <w:sz w:val="23"/>
          <w:szCs w:val="23"/>
        </w:rPr>
        <w:t>С</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айт PR-поддержка, 130 SEO-текст, 83 авторитетность, 121 анонсы, 32</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движение по странице, 32 динамический, 105 дублирующие меню, 106 заголовки,32 имидж, 44; 45 информационность, 31 ключевые слова, 73; 93; 97; 10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компоновка, 107 конверсионность посетителя, 17 маркетинговое сопровождение, 129 объем текста, 106 оптимизационная верстка, 107 оптимизация, 36; 58 оптимизированный, 12 пиар на форумах, 133 подготовка, 139 позиционирование, 3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оисковые характеристики, 83</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ивлечение посетителя, 38</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оверка позиций, 14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гистрация, 14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клама, 130</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репутация, 4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емантическое ядро, 60; 71</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пособы привлечения, 1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атистика, 147</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атический, 105</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кст, 32</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елевая аудитория, 7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елевой посетитель, 41; 74 Сайт-сателлит, 132</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оптимизация, 133 Сервис ассоциаций, 70; 72 Сниппет,99;111;117 Создание текста, 149 Спам, 131; 135 Способ привлечения, 17 Статейный пиар, 18 Статистика запросов, 71 Стоп-слова, 92 Структуризация запросов, 61; 73</w:t>
      </w:r>
    </w:p>
    <w:p>
      <w:pPr>
        <w:pStyle w:val="Normal"/>
        <w:autoSpaceDE w:val="false"/>
        <w:spacing w:lineRule="auto" w:line="240" w:before="0" w:after="0"/>
        <w:rPr>
          <w:rFonts w:ascii="Times New Roman" w:hAnsi="Times New Roman" w:eastAsia="Helvetica-Bold;MS Gothic" w:cs="Times New Roman"/>
          <w:b/>
          <w:b/>
          <w:bCs/>
          <w:i/>
          <w:i/>
          <w:iCs/>
          <w:sz w:val="32"/>
          <w:szCs w:val="32"/>
        </w:rPr>
      </w:pPr>
      <w:r>
        <w:rPr>
          <w:rFonts w:eastAsia="Helvetica-Bold;MS Gothic" w:cs="Times New Roman" w:ascii="Times New Roman" w:hAnsi="Times New Roman"/>
          <w:b/>
          <w:bCs/>
          <w:i/>
          <w:iCs/>
          <w:sz w:val="32"/>
          <w:szCs w:val="32"/>
        </w:rPr>
        <w:t>т</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екст, 36 анализ, 139 для Интернета, 80 имиджевый, 45 конверсионный, 52 оптимизационный, 40 оптимизация, 94 составляющие, 3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Предметный указатель</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153</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требования, 39</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уровни воздействия, 42 Тематический портал, 130 тИЦ, 121; 141; 142; 143 Торговля ссылками, 27 Трафик</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структура, 24</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целевой, 99</w:t>
      </w:r>
    </w:p>
    <w:p>
      <w:pPr>
        <w:pStyle w:val="Normal"/>
        <w:autoSpaceDE w:val="false"/>
        <w:spacing w:lineRule="auto" w:line="240" w:before="0" w:after="0"/>
        <w:rPr/>
      </w:pPr>
      <w:r>
        <w:rPr>
          <w:rFonts w:eastAsia="Times-Bold;MS Mincho" w:cs="Times New Roman" w:ascii="Times New Roman" w:hAnsi="Times New Roman"/>
          <w:b/>
          <w:bCs/>
          <w:i/>
          <w:iCs/>
          <w:sz w:val="21"/>
          <w:szCs w:val="21"/>
        </w:rPr>
        <w:t xml:space="preserve">У </w:t>
      </w:r>
      <w:r>
        <w:rPr>
          <w:rFonts w:eastAsia="Times-Roman;MS Mincho" w:cs="Times New Roman" w:ascii="Times New Roman" w:hAnsi="Times New Roman"/>
          <w:b/>
          <w:bCs/>
          <w:i/>
          <w:iCs/>
          <w:sz w:val="18"/>
          <w:szCs w:val="18"/>
        </w:rPr>
        <w:t>Указатель, 37</w:t>
      </w:r>
    </w:p>
    <w:p>
      <w:pPr>
        <w:pStyle w:val="Normal"/>
        <w:autoSpaceDE w:val="false"/>
        <w:spacing w:lineRule="auto" w:line="240" w:before="0" w:after="0"/>
        <w:rPr>
          <w:rFonts w:ascii="Times New Roman" w:hAnsi="Times New Roman" w:eastAsia="Times-Bold;MS Mincho" w:cs="Times New Roman"/>
          <w:b/>
          <w:b/>
          <w:bCs/>
          <w:i/>
          <w:i/>
          <w:iCs/>
          <w:sz w:val="21"/>
          <w:szCs w:val="21"/>
        </w:rPr>
      </w:pPr>
      <w:r>
        <w:rPr>
          <w:rFonts w:eastAsia="Times-Bold;MS Mincho" w:cs="Times New Roman" w:ascii="Times New Roman" w:hAnsi="Times New Roman"/>
          <w:b/>
          <w:bCs/>
          <w:i/>
          <w:iCs/>
          <w:sz w:val="21"/>
          <w:szCs w:val="21"/>
        </w:rPr>
        <w:t>Ф</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Файл индексации, 138</w:t>
      </w:r>
    </w:p>
    <w:p>
      <w:pPr>
        <w:pStyle w:val="Normal"/>
        <w:autoSpaceDE w:val="false"/>
        <w:spacing w:lineRule="auto" w:line="240" w:before="0" w:after="0"/>
        <w:rPr>
          <w:rFonts w:ascii="Times New Roman" w:hAnsi="Times New Roman" w:eastAsia="Helvetica-Bold;MS Gothic" w:cs="Times New Roman"/>
          <w:b/>
          <w:b/>
          <w:bCs/>
          <w:i/>
          <w:i/>
          <w:iCs/>
          <w:sz w:val="30"/>
          <w:szCs w:val="30"/>
        </w:rPr>
      </w:pPr>
      <w:r>
        <w:rPr>
          <w:rFonts w:eastAsia="Helvetica-Bold;MS Gothic" w:cs="Times New Roman" w:ascii="Times New Roman" w:hAnsi="Times New Roman"/>
          <w:b/>
          <w:bCs/>
          <w:i/>
          <w:iCs/>
          <w:sz w:val="30"/>
          <w:szCs w:val="30"/>
        </w:rPr>
        <w:t>ц</w:t>
      </w:r>
    </w:p>
    <w:p>
      <w:pPr>
        <w:pStyle w:val="Normal"/>
        <w:autoSpaceDE w:val="false"/>
        <w:spacing w:lineRule="auto" w:line="240" w:before="0" w:after="0"/>
        <w:rPr/>
      </w:pPr>
      <w:r>
        <w:rPr>
          <w:rFonts w:eastAsia="Times-Roman;MS Mincho" w:cs="Times New Roman" w:ascii="Times New Roman" w:hAnsi="Times New Roman"/>
          <w:b/>
          <w:bCs/>
          <w:i/>
          <w:iCs/>
          <w:sz w:val="18"/>
          <w:szCs w:val="18"/>
        </w:rPr>
        <w:t xml:space="preserve">Целевая </w:t>
      </w:r>
      <w:r>
        <w:rPr>
          <w:rFonts w:eastAsia="Times-Roman;MS Mincho" w:cs="Times New Roman" w:ascii="Times New Roman" w:hAnsi="Times New Roman"/>
          <w:b/>
          <w:bCs/>
          <w:i/>
          <w:iCs/>
          <w:sz w:val="21"/>
          <w:szCs w:val="21"/>
        </w:rPr>
        <w:t>__________аудитория, 40; 59; 76 Целевой посетитель, 37</w:t>
      </w:r>
    </w:p>
    <w:p>
      <w:pPr>
        <w:pStyle w:val="Normal"/>
        <w:autoSpaceDE w:val="false"/>
        <w:spacing w:lineRule="auto" w:line="240" w:before="0" w:after="0"/>
        <w:rPr>
          <w:rFonts w:ascii="Times New Roman" w:hAnsi="Times New Roman" w:eastAsia="Times-Bold;MS Mincho" w:cs="Times New Roman"/>
          <w:b/>
          <w:b/>
          <w:bCs/>
          <w:i/>
          <w:i/>
          <w:iCs/>
          <w:sz w:val="21"/>
          <w:szCs w:val="21"/>
        </w:rPr>
      </w:pPr>
      <w:r>
        <w:rPr>
          <w:rFonts w:eastAsia="Times-Bold;MS Mincho" w:cs="Times New Roman" w:ascii="Times New Roman" w:hAnsi="Times New Roman"/>
          <w:b/>
          <w:bCs/>
          <w:i/>
          <w:iCs/>
          <w:sz w:val="21"/>
          <w:szCs w:val="21"/>
        </w:rPr>
        <w:t>Ч</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Частотность, 66</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Я</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Ядро семантическое, 58; 85; 92; 96 семантическое:создание, 71</w:t>
      </w:r>
    </w:p>
    <w:p>
      <w:pPr>
        <w:pStyle w:val="Normal"/>
        <w:autoSpaceDE w:val="false"/>
        <w:spacing w:lineRule="auto" w:line="240" w:before="0" w:after="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Яндекс, 23; 24; 26; 69; 123; 124; 141 каталог, 124</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154</w:t>
      </w:r>
    </w:p>
    <w:p>
      <w:pPr>
        <w:pStyle w:val="Normal"/>
        <w:autoSpaceDE w:val="false"/>
        <w:spacing w:lineRule="auto" w:line="240" w:before="0" w:after="0"/>
        <w:rPr>
          <w:rFonts w:ascii="Times New Roman" w:hAnsi="Times New Roman" w:eastAsia="Helvetica-Bold;MS Gothic" w:cs="Times New Roman"/>
          <w:b/>
          <w:b/>
          <w:bCs/>
          <w:i/>
          <w:i/>
          <w:iCs/>
          <w:sz w:val="18"/>
          <w:szCs w:val="18"/>
        </w:rPr>
      </w:pPr>
      <w:r>
        <w:rPr>
          <w:rFonts w:eastAsia="Helvetica-Bold;MS Gothic" w:cs="Times New Roman" w:ascii="Times New Roman" w:hAnsi="Times New Roman"/>
          <w:b/>
          <w:bCs/>
          <w:i/>
          <w:iCs/>
          <w:sz w:val="18"/>
          <w:szCs w:val="18"/>
        </w:rPr>
        <w:t>Предметный указатель</w:t>
      </w:r>
    </w:p>
    <w:p>
      <w:pPr>
        <w:pStyle w:val="Normal"/>
        <w:autoSpaceDE w:val="false"/>
        <w:spacing w:lineRule="auto" w:line="240" w:before="0" w:after="0"/>
        <w:rPr>
          <w:rFonts w:ascii="Times New Roman" w:hAnsi="Times New Roman" w:eastAsia="Times-Italic;MS Mincho" w:cs="Times New Roman"/>
          <w:b/>
          <w:b/>
          <w:bCs/>
          <w:i/>
          <w:i/>
          <w:iCs/>
          <w:sz w:val="21"/>
          <w:szCs w:val="21"/>
        </w:rPr>
      </w:pPr>
      <w:r>
        <w:rPr>
          <w:rFonts w:eastAsia="Times-Italic;MS Mincho" w:cs="Times New Roman" w:ascii="Times New Roman" w:hAnsi="Times New Roman"/>
          <w:b/>
          <w:bCs/>
          <w:i/>
          <w:iCs/>
          <w:sz w:val="21"/>
          <w:szCs w:val="21"/>
        </w:rPr>
        <w:t>Научно-популярное издание</w:t>
      </w:r>
    </w:p>
    <w:p>
      <w:pPr>
        <w:pStyle w:val="Normal"/>
        <w:autoSpaceDE w:val="false"/>
        <w:spacing w:lineRule="auto" w:line="240" w:before="0" w:after="0"/>
        <w:rPr>
          <w:rFonts w:ascii="Times New Roman" w:hAnsi="Times New Roman" w:eastAsia="Times-Bold;MS Mincho" w:cs="Times New Roman"/>
          <w:b/>
          <w:b/>
          <w:bCs/>
          <w:i/>
          <w:i/>
          <w:iCs/>
          <w:sz w:val="21"/>
          <w:szCs w:val="21"/>
        </w:rPr>
      </w:pPr>
      <w:r>
        <w:rPr>
          <w:rFonts w:eastAsia="Times-Bold;MS Mincho" w:cs="Times New Roman" w:ascii="Times New Roman" w:hAnsi="Times New Roman"/>
          <w:b/>
          <w:bCs/>
          <w:i/>
          <w:iCs/>
          <w:sz w:val="21"/>
          <w:szCs w:val="21"/>
        </w:rPr>
        <w:t>Николай Владимирович Евдокимов</w:t>
      </w:r>
    </w:p>
    <w:p>
      <w:pPr>
        <w:pStyle w:val="Normal"/>
        <w:autoSpaceDE w:val="false"/>
        <w:spacing w:lineRule="auto" w:line="240" w:before="0" w:after="0"/>
        <w:rPr>
          <w:rFonts w:ascii="Times New Roman" w:hAnsi="Times New Roman" w:eastAsia="Helvetica-Bold;MS Gothic" w:cs="Times New Roman"/>
          <w:b/>
          <w:b/>
          <w:bCs/>
          <w:i/>
          <w:i/>
          <w:iCs/>
          <w:sz w:val="34"/>
          <w:szCs w:val="34"/>
        </w:rPr>
      </w:pPr>
      <w:r>
        <w:rPr>
          <w:rFonts w:eastAsia="Helvetica-Bold;MS Gothic" w:cs="Times New Roman" w:ascii="Times New Roman" w:hAnsi="Times New Roman"/>
          <w:b/>
          <w:bCs/>
          <w:i/>
          <w:iCs/>
          <w:sz w:val="34"/>
          <w:szCs w:val="34"/>
        </w:rPr>
        <w:t>Основы контентной оптимизации</w:t>
      </w:r>
    </w:p>
    <w:p>
      <w:pPr>
        <w:pStyle w:val="Normal"/>
        <w:autoSpaceDE w:val="false"/>
        <w:spacing w:lineRule="auto" w:line="240" w:before="0" w:after="0"/>
        <w:rPr>
          <w:rFonts w:ascii="Times New Roman" w:hAnsi="Times New Roman" w:eastAsia="Helvetica-Bold;MS Gothic" w:cs="Times New Roman"/>
          <w:b/>
          <w:b/>
          <w:bCs/>
          <w:i/>
          <w:i/>
          <w:iCs/>
          <w:sz w:val="21"/>
          <w:szCs w:val="21"/>
        </w:rPr>
      </w:pPr>
      <w:r>
        <w:rPr>
          <w:rFonts w:eastAsia="Helvetica-Bold;MS Gothic" w:cs="Times New Roman" w:ascii="Times New Roman" w:hAnsi="Times New Roman"/>
          <w:b/>
          <w:bCs/>
          <w:i/>
          <w:iCs/>
          <w:sz w:val="21"/>
          <w:szCs w:val="21"/>
        </w:rPr>
        <w:t>Эффективная Интернет-коммерция и продвижение сайтов в Интернет</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Литературный редактор </w:t>
      </w:r>
      <w:r>
        <w:rPr>
          <w:rFonts w:eastAsia="Times-Italic;MS Mincho" w:cs="Times New Roman" w:ascii="Times New Roman" w:hAnsi="Times New Roman"/>
          <w:b/>
          <w:bCs/>
          <w:i/>
          <w:iCs/>
          <w:sz w:val="21"/>
          <w:szCs w:val="21"/>
        </w:rPr>
        <w:t>Л.Н. Важенина</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Верстка </w:t>
      </w:r>
      <w:r>
        <w:rPr>
          <w:rFonts w:eastAsia="Times-Italic;MS Mincho" w:cs="Times New Roman" w:ascii="Times New Roman" w:hAnsi="Times New Roman"/>
          <w:b/>
          <w:bCs/>
          <w:i/>
          <w:iCs/>
          <w:sz w:val="21"/>
          <w:szCs w:val="21"/>
        </w:rPr>
        <w:t>О.В. Мишутина</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Обложка </w:t>
      </w:r>
      <w:r>
        <w:rPr>
          <w:rFonts w:eastAsia="Times-Italic;MS Mincho" w:cs="Times New Roman" w:ascii="Times New Roman" w:hAnsi="Times New Roman"/>
          <w:b/>
          <w:bCs/>
          <w:i/>
          <w:iCs/>
          <w:sz w:val="21"/>
          <w:szCs w:val="21"/>
        </w:rPr>
        <w:t>СП. Мягков</w:t>
      </w:r>
    </w:p>
    <w:p>
      <w:pPr>
        <w:pStyle w:val="Normal"/>
        <w:autoSpaceDE w:val="false"/>
        <w:spacing w:lineRule="auto" w:line="240" w:before="0" w:after="0"/>
        <w:rPr/>
      </w:pPr>
      <w:r>
        <w:rPr>
          <w:rFonts w:eastAsia="Times-Roman;MS Mincho" w:cs="Times New Roman" w:ascii="Times New Roman" w:hAnsi="Times New Roman"/>
          <w:b/>
          <w:bCs/>
          <w:i/>
          <w:iCs/>
          <w:sz w:val="21"/>
          <w:szCs w:val="21"/>
        </w:rPr>
        <w:t xml:space="preserve">Корректор </w:t>
      </w:r>
      <w:r>
        <w:rPr>
          <w:rFonts w:eastAsia="Times-Italic;MS Mincho" w:cs="Times New Roman" w:ascii="Times New Roman" w:hAnsi="Times New Roman"/>
          <w:b/>
          <w:bCs/>
          <w:i/>
          <w:iCs/>
          <w:sz w:val="21"/>
          <w:szCs w:val="21"/>
        </w:rPr>
        <w:t>А.В. Луценко</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Издательский дом "Вильямс" 127055, г. Москва, ул. Лесная, д. 43, стр. 1</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Подписано в печать 06.09.2006. Формат 70x100/16.</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Гарнитура Times. Печать офсетная.</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Усл. печ. л. 16,9. Уч.-изд. л. 8,97.</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Тираж 3000 экз. Заказ № 2711.</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Отпечатано по технологии CtP</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в ОАО "Печатный двор" им. А. М. Горького</w:t>
      </w:r>
    </w:p>
    <w:p>
      <w:pPr>
        <w:pStyle w:val="Normal"/>
        <w:autoSpaceDE w:val="false"/>
        <w:spacing w:lineRule="auto" w:line="240" w:before="0" w:after="0"/>
        <w:rPr>
          <w:rFonts w:ascii="Times New Roman" w:hAnsi="Times New Roman" w:eastAsia="Times-Roman;MS Mincho" w:cs="Times New Roman"/>
          <w:b/>
          <w:b/>
          <w:bCs/>
          <w:i/>
          <w:i/>
          <w:iCs/>
          <w:sz w:val="15"/>
          <w:szCs w:val="15"/>
        </w:rPr>
      </w:pPr>
      <w:r>
        <w:rPr>
          <w:rFonts w:eastAsia="Times-Roman;MS Mincho" w:cs="Times New Roman" w:ascii="Times New Roman" w:hAnsi="Times New Roman"/>
          <w:b/>
          <w:bCs/>
          <w:i/>
          <w:iCs/>
          <w:sz w:val="15"/>
          <w:szCs w:val="15"/>
        </w:rPr>
        <w:t>197110, Санкт-Петербург, Чкаловский пр., 15.</w:t>
      </w:r>
    </w:p>
    <w:p>
      <w:pPr>
        <w:pStyle w:val="Normal"/>
        <w:spacing w:before="0" w:after="200"/>
        <w:rPr>
          <w:rFonts w:ascii="Times New Roman" w:hAnsi="Times New Roman" w:eastAsia="Times-Roman;MS Mincho" w:cs="Times New Roman"/>
          <w:b/>
          <w:b/>
          <w:bCs/>
          <w:i/>
          <w:i/>
          <w:iCs/>
          <w:sz w:val="18"/>
          <w:szCs w:val="18"/>
        </w:rPr>
      </w:pPr>
      <w:r>
        <w:rPr>
          <w:rFonts w:eastAsia="Times-Roman;MS Mincho" w:cs="Times New Roman" w:ascii="Times New Roman" w:hAnsi="Times New Roman"/>
          <w:b/>
          <w:bCs/>
          <w:i/>
          <w:iCs/>
          <w:sz w:val="18"/>
          <w:szCs w:val="18"/>
        </w:rPr>
        <w:t>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44:00Z</dcterms:created>
  <dc:creator>asus</dc:creator>
  <dc:description/>
  <dc:language>en-US</dc:language>
  <cp:lastModifiedBy>asus</cp:lastModifiedBy>
  <dcterms:modified xsi:type="dcterms:W3CDTF">2008-10-09T14:44:00Z</dcterms:modified>
  <cp:revision>2</cp:revision>
  <dc:subject/>
  <dc:title/>
</cp:coreProperties>
</file>